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9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12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еликского 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9,23,24,25,28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1.Внести изменения в Генеральный план Большемеликского муниципального образования Балашовского муниципального района Саратовской области, утвержденный решением Совета Большемеликского муниципального образования Балашовского муниципального района  </w:t>
      </w:r>
      <w:r>
        <w:rPr>
          <w:color w:val="000000"/>
          <w:sz w:val="28"/>
          <w:szCs w:val="28"/>
        </w:rPr>
        <w:t>№ 1-4/3 от 08.05.2013г</w:t>
      </w:r>
      <w:r>
        <w:rPr>
          <w:sz w:val="28"/>
          <w:szCs w:val="28"/>
        </w:rPr>
        <w:t>, в соответствии с приложением «О внесении изменений в Генеральный план Большемеликского муниципального образования Балашовского муниципального района»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>3.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 xml:space="preserve"> </w:t>
        <w:tab/>
        <w:tab/>
        <w:t>П.М. Петра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 xml:space="preserve">     </w:t>
        <w:tab/>
        <w:tab/>
        <w:t>С.М. Глад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12.2019 г. №73/09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firstLine="1248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Генеральный план Большемеликского муниципального образования Балашовского муниципального район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Генеральный план Большемеликского муниципального образования Балашовского муниципального района, утвержденный решением Совета Большемеликского муниципального образования Балашовского муниципального района  </w:t>
      </w:r>
      <w:r>
        <w:rPr>
          <w:color w:val="000000"/>
          <w:sz w:val="28"/>
          <w:szCs w:val="28"/>
        </w:rPr>
        <w:t>№ 1-4/3 от 08.05.2013г</w:t>
      </w:r>
      <w:r>
        <w:rPr>
          <w:sz w:val="28"/>
          <w:szCs w:val="28"/>
        </w:rPr>
        <w:t xml:space="preserve">., в текстовую и графическую </w:t>
      </w:r>
      <w:r>
        <w:rPr>
          <w:color w:val="000000"/>
          <w:sz w:val="28"/>
          <w:szCs w:val="28"/>
        </w:rPr>
        <w:t xml:space="preserve">Генерального плана, </w:t>
      </w:r>
      <w:r>
        <w:rPr>
          <w:sz w:val="28"/>
          <w:szCs w:val="28"/>
        </w:rPr>
        <w:t>Большемеликского муниципального образования</w:t>
      </w:r>
      <w:r>
        <w:rPr>
          <w:color w:val="000000"/>
          <w:sz w:val="28"/>
          <w:szCs w:val="28"/>
        </w:rPr>
        <w:t>, а именно: с.Выселки, с.Котоврас, п.Ключи, п.Прихоперский.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чем в графическую часть  Генерального плана Большемеликского муниципального образования Балашовского муниципального района (в </w:t>
      </w:r>
      <w:r>
        <w:rPr>
          <w:color w:val="000000"/>
          <w:sz w:val="28"/>
          <w:szCs w:val="28"/>
        </w:rPr>
        <w:t>карту границ населенных пунктов (в том числе границ образуемых населенных пунктов)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планируемого размещения объектов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функциональных зон поселения или городского округа, в коп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ы границ населенных пунктов в растровом формате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ю карты планируемого размещения объектов  в растровом формате, в копию карты функциональных зон поселения или городского округа в растровом формате,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копию материалов по обоснованию в виде карт в растровом формате, в материалы по обоснованию в виде карт), </w:t>
      </w:r>
      <w:r>
        <w:rPr>
          <w:sz w:val="28"/>
          <w:szCs w:val="28"/>
        </w:rPr>
        <w:t xml:space="preserve">внести изменения согласно приложению «описание местоположение границ» к настоящему приложению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218"/>
      </w:tblGrid>
      <w:tr>
        <w:trPr/>
        <w:tc>
          <w:tcPr>
            <w:tcW w:w="9747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747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с. Выселки Большемелик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747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43, Саратовская обл, Балашовский р-н, Выселки с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2134"/>
        <w:gridCol w:w="1693"/>
        <w:gridCol w:w="1559"/>
      </w:tblGrid>
      <w:tr>
        <w:trPr>
          <w:trHeight w:val="43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56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239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32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331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583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440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765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525.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910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584.4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59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688.3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66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679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79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658.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91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629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09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590.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14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559.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10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539.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93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513.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13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503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50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491.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70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477.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9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437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304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395.4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90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315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92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283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91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217.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90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167.8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96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098.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90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010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67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934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902.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89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27878.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4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863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18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854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8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842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75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832.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11078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817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80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810.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12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789.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23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772.8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40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748.9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43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694.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39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652.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35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590.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27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563.6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49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559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99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557.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24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554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54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556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46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476.9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55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464.6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7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437.4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82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406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58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317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4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280.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210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257.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174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237.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95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198.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47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183.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24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171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998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27144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973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107.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964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067.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96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990.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985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968.6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1103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929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46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883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51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827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50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769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5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706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37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675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10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635.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98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611.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945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594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904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584.5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88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581.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858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576.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817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586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793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606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782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643.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760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670.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733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684.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76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695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574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773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580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6946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588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094.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593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187.9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599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288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0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368.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07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27411.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21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649.6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35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830.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39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944.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57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7979.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10667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117.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6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168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59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195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0656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8239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6662"/>
      </w:tblGrid>
      <w:tr>
        <w:trPr>
          <w:trHeight w:val="24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  <w:t xml:space="preserve"> </w:t>
      </w:r>
    </w:p>
    <w:tbl>
      <w:tblPr>
        <w:tblW w:w="96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077"/>
      </w:tblGrid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с. Котоврас Большемелик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44, Саратовская обл, Балашовский р-н, Котоврас с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2134"/>
        <w:gridCol w:w="1693"/>
        <w:gridCol w:w="1702"/>
      </w:tblGrid>
      <w:tr>
        <w:trPr>
          <w:trHeight w:val="430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3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844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6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03.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99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40.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3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58.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1757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77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48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92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3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008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14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028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85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073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66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100.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5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117.9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34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137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154.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05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182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77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222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27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299.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83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362.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37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427.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44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752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12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718.9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49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675.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4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707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751.3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71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788.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3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852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73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975.8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52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999.5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18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057.9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7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18135.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75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162.4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47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05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32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42.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0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310.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16646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420.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47.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446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520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53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549.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60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560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66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575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78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641.3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84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681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80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711.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74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732.9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67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780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54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827.5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50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855.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8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908.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95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940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02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978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07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029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125.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07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212.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06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341.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00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454.3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55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521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22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534.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352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659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91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731.9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051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788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980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807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78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819.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39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817.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6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810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571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798.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505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771.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48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739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326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350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28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208.8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250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9103.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212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984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187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892.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15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758.4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133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686.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12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505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138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417.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145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377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155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93.8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167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40.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207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158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224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118.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257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092.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281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074.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3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998.6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324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944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33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897.9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356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868.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36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831.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37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749.9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39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702.6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423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675.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476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67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522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681.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51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465.6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62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545.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661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51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796.7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87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923.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63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987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33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997.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595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978.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573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004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589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053.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44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112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99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180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31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15.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53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32.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85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16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11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198.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46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16.9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93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85.9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957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360.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006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414.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039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478.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10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617.5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56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703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79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689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205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625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207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565.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2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526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90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494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70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464.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26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436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061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406.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085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322.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68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329.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86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289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218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183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229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121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224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086.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22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8040.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2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982.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286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824.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319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793.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387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662.3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17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490.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49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473.5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97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426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30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397.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49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389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69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377.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85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358.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97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316.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05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279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15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241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97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210.3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75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153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70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124.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4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7043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91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96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43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47.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94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37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94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77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75.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17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50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41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24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67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02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93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13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4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866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48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875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92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24.6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0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29.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78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898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97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903.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21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899.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3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6844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6804"/>
      </w:tblGrid>
      <w:tr>
        <w:trPr>
          <w:trHeight w:val="24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север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концевой сноски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40:00Z</dcterms:created>
  <dc:creator>Ольга</dc:creator>
  <dc:description/>
  <cp:keywords/>
  <dc:language>en-US</dc:language>
  <cp:lastModifiedBy>Глотов</cp:lastModifiedBy>
  <cp:lastPrinted>2019-05-22T16:25:00Z</cp:lastPrinted>
  <dcterms:modified xsi:type="dcterms:W3CDTF">2019-12-24T11:36:00Z</dcterms:modified>
  <cp:revision>4</cp:revision>
  <dc:subject/>
  <dc:title/>
</cp:coreProperties>
</file>