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3/06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4.12.2019 г._ </w:t>
      </w:r>
      <w:r>
        <w:rPr>
          <w:b/>
          <w:sz w:val="28"/>
        </w:rPr>
        <w:t xml:space="preserve">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енеральны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9,23,24,25,28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изменения в Генеральный план Тростянского муниципального образования Балашовского муниципального района Саратовской области, утвержденный решением Совета Тростянского муниципального образования Балашовского муниципального района </w:t>
      </w:r>
      <w:r>
        <w:rPr>
          <w:color w:val="000000"/>
          <w:sz w:val="28"/>
          <w:szCs w:val="28"/>
        </w:rPr>
        <w:t>от 28.12.2012г. № 2</w:t>
      </w:r>
      <w:r>
        <w:rPr>
          <w:sz w:val="28"/>
          <w:szCs w:val="28"/>
        </w:rPr>
        <w:t>, в соответствии с приложением «О внесении изменений в Генеральный план Тростянского муниципального образования Балашовского муниципального района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стоящее решение подлежит официальному опубликованию (обнародованию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3.Настоящее решение вступает в силу со дня  официального опубликова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 xml:space="preserve"> </w:t>
        <w:tab/>
        <w:tab/>
        <w:t>П.М. Петрак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right="55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 xml:space="preserve">     </w:t>
        <w:tab/>
        <w:tab/>
        <w:t>С.М. Гладков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4.12.2019 г. №73/06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Генеральный план Тростянского муниципального образования 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Генеральный план Тростянского муниципального образования Балашовского муниципального района, утвержденный Решением Совета Тростянского муниципального образования </w:t>
      </w:r>
      <w:r>
        <w:rPr>
          <w:color w:val="000000"/>
          <w:sz w:val="28"/>
          <w:szCs w:val="28"/>
        </w:rPr>
        <w:t>от 28.12.2012г. № 2</w:t>
      </w:r>
      <w:r>
        <w:rPr>
          <w:sz w:val="28"/>
          <w:szCs w:val="28"/>
        </w:rPr>
        <w:t xml:space="preserve">, в текстовую и графическую </w:t>
      </w:r>
      <w:r>
        <w:rPr>
          <w:color w:val="000000"/>
          <w:sz w:val="28"/>
          <w:szCs w:val="28"/>
        </w:rPr>
        <w:t>Генерального плана Тростянского МО, а именно: ж/д ст.Зорька, с.Тростянка 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чем в графическую часть  Генерального плана Тростянского муниципального образования Балашовского муниципального района (в </w:t>
      </w:r>
      <w:r>
        <w:rPr>
          <w:color w:val="000000"/>
          <w:sz w:val="28"/>
          <w:szCs w:val="28"/>
        </w:rPr>
        <w:t>карту границ населенных пунктов (в том числе границ образуемых населенных пунктов)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у планируемого размещения объектов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у функциональных зон поселения или городского округа, в коп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ы границ населенных пунктов в растровом формате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ию карты планируемого размещения объектов  в растровом формате, в копию карты функциональных зон поселения или городского округа в растровом формате,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копию материалов по обоснованию в виде карт в растровом формате, в материалы по обоснованию в виде карт), </w:t>
      </w:r>
      <w:r>
        <w:rPr>
          <w:sz w:val="28"/>
          <w:szCs w:val="28"/>
        </w:rPr>
        <w:t xml:space="preserve">внести изменения согласно приложению «описание местоположение границ» к настоящему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1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3651"/>
      </w:tblGrid>
      <w:tr>
        <w:trPr/>
        <w:tc>
          <w:tcPr>
            <w:tcW w:w="9180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180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ж/д ст Зорька  Тростян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180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47, Саратовская обл, Балашовский р-н, Зорька ж/д_ст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31" w:right="96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276"/>
        <w:gridCol w:w="2134"/>
        <w:gridCol w:w="1693"/>
        <w:gridCol w:w="1559"/>
      </w:tblGrid>
      <w:tr>
        <w:trPr>
          <w:trHeight w:val="430" w:hRule="atLeast"/>
        </w:trPr>
        <w:tc>
          <w:tcPr>
            <w:tcW w:w="9497" w:type="dxa"/>
            <w:gridSpan w:val="6"/>
            <w:tcBorders>
              <w:bottom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9730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694.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9820.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822.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9884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911.5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9854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932.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973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1768.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9596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567.5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9626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547.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9730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694.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6379"/>
      </w:tblGrid>
      <w:tr>
        <w:trPr>
          <w:trHeight w:val="24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олосы отвода желез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олосы отвода желез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ополосы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лесополосы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лесополосы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полосы отвода железной доро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4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3935"/>
      </w:tblGrid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с. ТростянкаТростян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27, Саратовская обл, Балашовский р-н, Тростянка с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418"/>
        <w:gridCol w:w="1985"/>
        <w:gridCol w:w="1701"/>
        <w:gridCol w:w="1417"/>
      </w:tblGrid>
      <w:tr>
        <w:trPr>
          <w:trHeight w:val="430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07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658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14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601.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35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564.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95152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522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67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481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79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436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75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405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54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377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95107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316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4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267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68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230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81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216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35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152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55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123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71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097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73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07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75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014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71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920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2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858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16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821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18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756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35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714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04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626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43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578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67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534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74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49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96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430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91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1406.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85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383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70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359.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51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344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44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333.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33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312.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17.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302.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308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312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68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37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239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359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95180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361.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57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356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3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336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10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302.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06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273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16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218.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07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190.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069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160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067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137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065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119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048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102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03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082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001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076.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927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035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854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977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732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888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675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828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635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783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612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743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590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0701.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577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680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552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668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435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584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374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546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337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525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268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458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158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322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038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201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856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300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802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386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698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441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74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571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758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600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774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657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801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727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828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807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84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0842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916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058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92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114.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909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144.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877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181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792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228.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741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264.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71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295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687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337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671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385.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651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445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643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479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519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1650.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502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672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496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685.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491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715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48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767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93486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814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477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820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382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871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360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888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35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901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363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913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372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925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391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936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412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942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428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1956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387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017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426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071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331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186.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503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337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667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203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810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307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794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362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803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386.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773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557.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682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2746.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672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762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629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802.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491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948.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497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977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509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987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512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996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514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10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520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22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516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31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523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46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532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54.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54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65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538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93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507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133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230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35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249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91.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219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96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168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97.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089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3418.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085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19.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047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19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994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34.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953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47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895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54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788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56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74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58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70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68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678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73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667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74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646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80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60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85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573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89.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538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84.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503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44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490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18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336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29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187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53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077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65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1959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561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1955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05.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02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43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037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45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14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96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326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62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344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80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366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88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380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89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417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98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443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97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462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90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504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90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579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00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644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10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689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15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721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12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2915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08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93112.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91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116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91.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141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9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14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91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229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90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432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94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476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920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830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72.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3940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53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001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835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19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76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207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728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227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612.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244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558.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266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86.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279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74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292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447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324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99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32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83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9434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52.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376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31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432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21.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48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11.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519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308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542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293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557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277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56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24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573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188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624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81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671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3011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708.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958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757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897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791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887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827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302896.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881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918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4987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956.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051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950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00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921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95141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828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86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715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92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665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126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659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507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2658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559"/>
        <w:gridCol w:w="6667"/>
      </w:tblGrid>
      <w:tr>
        <w:trPr>
          <w:trHeight w:val="243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  <w:tr>
        <w:trPr>
          <w:trHeight w:val="24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р. Стар.Хоп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концевой сноски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51:00Z</dcterms:created>
  <dc:creator>Ольга</dc:creator>
  <dc:description/>
  <cp:keywords/>
  <dc:language>en-US</dc:language>
  <cp:lastModifiedBy>Глотов</cp:lastModifiedBy>
  <cp:lastPrinted>2019-05-22T16:25:00Z</cp:lastPrinted>
  <dcterms:modified xsi:type="dcterms:W3CDTF">2019-12-24T10:07:00Z</dcterms:modified>
  <cp:revision>3</cp:revision>
  <dc:subject/>
  <dc:title/>
</cp:coreProperties>
</file>