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5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12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9,23,24,25,28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 Генеральный план Терновского муниципального образования Балашовского муниципального района Саратовской области, утвержденный решением Совета Терновского муниципального образования Балашовского муниципального района </w:t>
      </w:r>
      <w:r>
        <w:rPr>
          <w:color w:val="000000"/>
          <w:sz w:val="28"/>
          <w:szCs w:val="28"/>
        </w:rPr>
        <w:t>от 17.11.2014г. № 51/01</w:t>
      </w:r>
      <w:r>
        <w:rPr>
          <w:sz w:val="28"/>
          <w:szCs w:val="28"/>
        </w:rPr>
        <w:t>, в соответствии с приложением «О внесении изменений в Генеральный план Терновского муниципального образования Балашовского муниципальн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3.Настоящее решение вступает в силу со дня официального опубликова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  П.М. Петра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     С.М. Глад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.12.2019 г. №73/0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Генеральный план Терновского муниципального образования Балашовского муниципального район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Генеральный план  Терновского муниципального образования Балашовского муниципального района, утвержденный Решением Совета Терновского муниципального образования </w:t>
      </w:r>
      <w:r>
        <w:rPr>
          <w:color w:val="000000"/>
          <w:sz w:val="28"/>
          <w:szCs w:val="28"/>
        </w:rPr>
        <w:t>от 17.11.2014г. № 51/01</w:t>
      </w:r>
      <w:r>
        <w:rPr>
          <w:sz w:val="28"/>
          <w:szCs w:val="28"/>
        </w:rPr>
        <w:t xml:space="preserve">, в текстовую и графическую </w:t>
      </w:r>
      <w:r>
        <w:rPr>
          <w:color w:val="000000"/>
          <w:sz w:val="28"/>
          <w:szCs w:val="28"/>
        </w:rPr>
        <w:t>Генерального плана Терновского МО, а именно: с.Данилкино, с.Пичурино, пос. Спартак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чем в графическую часть  Генерального плана Терновского муниципального образования Балашовского муниципального района (в </w:t>
      </w:r>
      <w:r>
        <w:rPr>
          <w:color w:val="000000"/>
          <w:sz w:val="28"/>
          <w:szCs w:val="28"/>
        </w:rPr>
        <w:t>карту границ населенных пунктов (в том числе границ образуемых населенных пунктов)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планируемого размещения объектов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функциональных зон поселения или городского округа, в коп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ы границ населенных пунктов в растровом формате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ию карты планируемого размещения объектов  в растровом формате, в копию карты функциональных зон поселения или городского округа в растровом формате,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копию материалов по обоснованию в виде карт в растровом формате, в материалы по обоснованию в виде карт), </w:t>
      </w:r>
      <w:r>
        <w:rPr>
          <w:sz w:val="28"/>
          <w:szCs w:val="28"/>
        </w:rPr>
        <w:t xml:space="preserve">внести изменения согласно приложению «описание местоположение границ» к настоящему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077"/>
      </w:tblGrid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с. Данилкино Тернов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38, Саратовская обл, Балашовский р-н, Данилкино с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1984"/>
        <w:gridCol w:w="1701"/>
        <w:gridCol w:w="1702"/>
      </w:tblGrid>
      <w:tr>
        <w:trPr>
          <w:trHeight w:val="430" w:hRule="atLeast"/>
        </w:trPr>
        <w:tc>
          <w:tcPr>
            <w:tcW w:w="9640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265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6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014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478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99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505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961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542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915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597.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879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637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845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678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797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741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778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768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66753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797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731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818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691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865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66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88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540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70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506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91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406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60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197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21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058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03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991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48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946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83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819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53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750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84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674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2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631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45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48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28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404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54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375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67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351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73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33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80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95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82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74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81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55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86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56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98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60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3698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92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02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87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66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79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31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65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99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65258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69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65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26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80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136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81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252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67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320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5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379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47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431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45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484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46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58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52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607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27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621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307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626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353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619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398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603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45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91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495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85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523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76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554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69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630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7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730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80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787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74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852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5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593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35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134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06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197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4506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375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464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685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33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762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296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713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129.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66755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117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759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80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810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71.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842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65.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140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9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266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75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304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71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391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83.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44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96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509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16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540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38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561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50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584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48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749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97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835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73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874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6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956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56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448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2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605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42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694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48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746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94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807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13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841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65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872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22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884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3760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858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34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858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61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842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86.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819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04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6879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207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768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62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718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58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668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57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581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52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441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98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354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60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145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83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165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19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170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885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184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829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183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778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151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753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8069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720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961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2697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838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683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790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67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776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62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774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588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67818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397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821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359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821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312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805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278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796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262.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78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224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759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212.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601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49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552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3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510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11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482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11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460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19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428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40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265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6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6662"/>
      </w:tblGrid>
      <w:tr>
        <w:trPr>
          <w:trHeight w:val="24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077"/>
      </w:tblGrid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с. Пичурино Тернов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38, Саратовская обл, Балашовский р-н, Пичурино с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276"/>
        <w:gridCol w:w="1984"/>
        <w:gridCol w:w="1701"/>
        <w:gridCol w:w="1702"/>
      </w:tblGrid>
      <w:tr>
        <w:trPr>
          <w:trHeight w:val="430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030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67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092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27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106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44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14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71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234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40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295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74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25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4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4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4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66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89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84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60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97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18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89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88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74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150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65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207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47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288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46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322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444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553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628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48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575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168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562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144.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549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95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551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63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554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4040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577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96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610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62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745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63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762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53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771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51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85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4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885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39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921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31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962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19.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009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07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077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8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112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5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148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35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176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12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188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87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165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85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166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08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169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66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148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31.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12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15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091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01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3013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273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934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285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854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23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791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65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744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00.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712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23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697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33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693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26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558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217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516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58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449.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73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72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40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57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53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32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92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283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28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257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44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231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35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184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03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13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67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075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33.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049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09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044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80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98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54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848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97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88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89.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954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36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96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7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970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47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971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08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959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38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984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48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020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59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030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67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6662"/>
      </w:tblGrid>
      <w:tr>
        <w:trPr>
          <w:trHeight w:val="24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ухая Елань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р. Сухая Елань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3793"/>
      </w:tblGrid>
      <w:tr>
        <w:trPr/>
        <w:tc>
          <w:tcPr>
            <w:tcW w:w="9322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322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п. Спартак Тернов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322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39, Саратовская обл, Балашовский р-н, Спартак п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7"/>
        <w:gridCol w:w="2134"/>
        <w:gridCol w:w="1693"/>
        <w:gridCol w:w="1560"/>
      </w:tblGrid>
      <w:tr>
        <w:trPr>
          <w:trHeight w:val="430" w:hRule="atLeast"/>
        </w:trPr>
        <w:tc>
          <w:tcPr>
            <w:tcW w:w="9640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Раздел 2</w:t>
            </w:r>
          </w:p>
        </w:tc>
      </w:tr>
      <w:tr>
        <w:trPr>
          <w:trHeight w:val="43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53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15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12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12.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1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92.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20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44.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0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93.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09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25.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34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478.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06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473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67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493.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37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38.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13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80.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17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22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51.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3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67.7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42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89.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49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20.6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90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44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58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91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16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28.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3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70.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31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42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12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92.8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2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11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9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41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5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126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29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199.3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01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54.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2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59.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47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60.5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2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50.9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04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39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41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10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56.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193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65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177.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63.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107.8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00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28.7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96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42.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93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813.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2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42.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02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69.4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78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08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53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15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6240"/>
      </w:tblGrid>
      <w:tr>
        <w:trPr>
          <w:trHeight w:val="243" w:hRule="atLeast"/>
        </w:trPr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пахотных земель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концевой сноски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45:00Z</dcterms:created>
  <dc:creator>Ольга</dc:creator>
  <dc:description/>
  <cp:keywords/>
  <dc:language>en-US</dc:language>
  <cp:lastModifiedBy>Глотов</cp:lastModifiedBy>
  <cp:lastPrinted>2019-05-22T16:25:00Z</cp:lastPrinted>
  <dcterms:modified xsi:type="dcterms:W3CDTF">2019-12-24T09:48:00Z</dcterms:modified>
  <cp:revision>3</cp:revision>
  <dc:subject/>
  <dc:title/>
</cp:coreProperties>
</file>