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3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4.12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9,23,24,25,28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изменения в Генеральный план Октябрьского муниципального образования Балашовского муниципального района Саратовской области, утвержденный решением Собрания депутатов Балашовского муниципального района </w:t>
      </w:r>
      <w:r>
        <w:rPr>
          <w:color w:val="000000"/>
          <w:sz w:val="28"/>
          <w:szCs w:val="28"/>
        </w:rPr>
        <w:t>№48/16 от 30.11.2018 г.</w:t>
      </w:r>
      <w:r>
        <w:rPr>
          <w:sz w:val="28"/>
          <w:szCs w:val="28"/>
        </w:rPr>
        <w:t>, в соответствии с приложением «О внесении изменений в Генеральный план Октябрьского муниципального образования Балашовского муниципальн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3.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  П.М. Петра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 xml:space="preserve">     С.М. Гладков</w:t>
      </w:r>
    </w:p>
    <w:p>
      <w:pPr>
        <w:pStyle w:val="Normal"/>
        <w:ind w:left="4416" w:right="-365" w:firstLine="124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19 г. №73/03</w:t>
      </w:r>
    </w:p>
    <w:p>
      <w:pPr>
        <w:pStyle w:val="Normal"/>
        <w:ind w:left="4416" w:right="-365" w:firstLine="12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Генеральный план Октябрьского муниципального образования 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Генеральный план Октябрьского муниципального образования Балашовского муниципального района, утвержденный Решением Собрания депутатов Балашовского муниципального района </w:t>
      </w:r>
      <w:r>
        <w:rPr>
          <w:color w:val="000000"/>
          <w:sz w:val="28"/>
          <w:szCs w:val="28"/>
        </w:rPr>
        <w:t>№ 48/16 от 30.11.2018г</w:t>
      </w:r>
      <w:r>
        <w:rPr>
          <w:sz w:val="28"/>
          <w:szCs w:val="28"/>
        </w:rPr>
        <w:t xml:space="preserve">., в текстовую и графическую </w:t>
      </w:r>
      <w:r>
        <w:rPr>
          <w:color w:val="000000"/>
          <w:sz w:val="28"/>
          <w:szCs w:val="28"/>
        </w:rPr>
        <w:t xml:space="preserve">Генерального плана, </w:t>
      </w:r>
      <w:r>
        <w:rPr>
          <w:sz w:val="28"/>
          <w:szCs w:val="28"/>
        </w:rPr>
        <w:t>Октябрьского муниципального образования</w:t>
      </w:r>
      <w:r>
        <w:rPr>
          <w:color w:val="000000"/>
          <w:sz w:val="28"/>
          <w:szCs w:val="28"/>
        </w:rPr>
        <w:t>, а именно: ж/д ст.Пады, п.Ириновский, п.Октябрьский, с.Репная Вершина,с.Пады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чем в графическую часть  Генерального плана Октябрьского муниципального образования Балашовского муниципального района (в </w:t>
      </w:r>
      <w:r>
        <w:rPr>
          <w:color w:val="000000"/>
          <w:sz w:val="28"/>
          <w:szCs w:val="28"/>
        </w:rPr>
        <w:t>карту границ населенных пунктов (в том числе границ образуемых населенных пунктов)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планируемого размещения объектов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функциональных зон поселения или городского округа, в коп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ы границ населенных пунктов в растровом формате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ию карты планируемого размещения объектов  в растровом формате, в копию карты функциональных зон поселения или городского округа в растровом формате,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копию материалов по обоснованию в виде карт в растровом формате, в материалы по обоснованию в виде карт), </w:t>
      </w:r>
      <w:r>
        <w:rPr>
          <w:sz w:val="28"/>
          <w:szCs w:val="28"/>
        </w:rPr>
        <w:t xml:space="preserve">внести изменения согласно приложению «описание местоположение границ» к настоящему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3935"/>
      </w:tblGrid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ж/д стПады Октябрь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46, Саратовская обл, Балашовский р-н, Пады ж/д_ст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558"/>
        <w:gridCol w:w="1430"/>
        <w:gridCol w:w="1994"/>
        <w:gridCol w:w="1985"/>
        <w:gridCol w:w="1266"/>
      </w:tblGrid>
      <w:tr>
        <w:trPr>
          <w:trHeight w:val="430" w:hRule="atLeast"/>
        </w:trPr>
        <w:tc>
          <w:tcPr>
            <w:tcW w:w="9924" w:type="dxa"/>
            <w:gridSpan w:val="6"/>
            <w:tcBorders>
              <w:bottom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066.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327.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214.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477.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252.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450.6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342.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539.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136.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741.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157.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773.6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87.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935.3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089.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043.7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160.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100.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327.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172.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353.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149.7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369.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134.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410.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103.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441.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7083.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457.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174.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80.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174.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68.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257.6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51.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313.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20747.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337.9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824.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333.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880.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354.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905.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366.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939.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395.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971.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434.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000.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464.6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038.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490.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088.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27.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170.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82.9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215.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97.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210.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56.9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218.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65.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244.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91.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255.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77.7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290.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42.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304.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26.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376.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66.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207.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389.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014.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185.8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94.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955.8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611.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754.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617.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738.8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611.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650.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37.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6569.7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90.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523.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656.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461.8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322.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135.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293.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160.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20230.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212.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137.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256.3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088.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294.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064.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313.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066.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6327.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559"/>
        <w:gridCol w:w="6525"/>
      </w:tblGrid>
      <w:tr>
        <w:trPr>
          <w:trHeight w:val="243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олосы отвода желез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3935"/>
      </w:tblGrid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п. Ириновский Октябрь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46, Саратовская обл, Балашовский р-н, Ириновский п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8"/>
        <w:gridCol w:w="1419"/>
        <w:gridCol w:w="1983"/>
        <w:gridCol w:w="1834"/>
        <w:gridCol w:w="1559"/>
      </w:tblGrid>
      <w:tr>
        <w:trPr>
          <w:trHeight w:val="430" w:hRule="atLeast"/>
        </w:trPr>
        <w:tc>
          <w:tcPr>
            <w:tcW w:w="9913" w:type="dxa"/>
            <w:gridSpan w:val="6"/>
            <w:tcBorders>
              <w:bottom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5730.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81.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25952.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349.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037.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275.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273.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57.8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389.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34.9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523.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91.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219.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29.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181.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77.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137.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60.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178.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97.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126.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82.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109.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95.8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107.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90.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110.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12.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086.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37.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060.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62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055.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55.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053.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50.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059.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45.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6060.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41.6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5934.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01.9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5722.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13.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5512.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136.7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5439.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244.3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5488.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333.7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5556.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4441.7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5588.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490.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5627.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51.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5730.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81.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559"/>
        <w:gridCol w:w="6241"/>
      </w:tblGrid>
      <w:tr>
        <w:trPr>
          <w:trHeight w:val="24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 Иринск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 Иринск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 Иринск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 Иринск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3935"/>
      </w:tblGrid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п. Октябрьский Октябрь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46, Саратовская обл, Балашовский р-н, Октябрьский п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1418"/>
        <w:gridCol w:w="2134"/>
        <w:gridCol w:w="1835"/>
        <w:gridCol w:w="1417"/>
      </w:tblGrid>
      <w:tr>
        <w:trPr>
          <w:trHeight w:val="430" w:hRule="atLeast"/>
        </w:trPr>
        <w:tc>
          <w:tcPr>
            <w:tcW w:w="9640" w:type="dxa"/>
            <w:gridSpan w:val="6"/>
            <w:tcBorders>
              <w:bottom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365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57.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377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46.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438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76.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46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48.8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482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19.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49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11.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1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13.6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2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09.7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32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01.9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50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85.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56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69.5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77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49.8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89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44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605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36.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620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20.6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628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07.4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55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8473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65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66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75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68.9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98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68.9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835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75.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87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00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982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64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083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22.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195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02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186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86.8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21152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52.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124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23.3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106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96.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081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65.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060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61.6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1036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79.8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989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56.6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954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32.5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8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132.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896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39.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878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05.4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674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42.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675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26.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683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16.7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39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765.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51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748.4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62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706.8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73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57.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78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37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82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7623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54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95.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72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86.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613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76.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79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73.8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460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52.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446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38.5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501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382.6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249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273.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115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441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066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04.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8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97.3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3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55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838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11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787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84.9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75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68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739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594.9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72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06.7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83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34.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08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99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15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753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483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768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439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924.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432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945.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407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16.9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398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39.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392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52.9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38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84.8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314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24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290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8278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269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18.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322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44.3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338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32.9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355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24.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1936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26.8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382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40.4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397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45.7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410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37.5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427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26.4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44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19.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483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11.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18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95.3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3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88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47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90.9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55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94.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58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01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42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11.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33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18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26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28.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28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48.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3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68.3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43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86.9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49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91.6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70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94.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94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87.5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13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86.8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40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82.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53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84.5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56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8392.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38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07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12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19.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89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35.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78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51.6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75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75.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8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94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595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10.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12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27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37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64.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48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95.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5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13.2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54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29.4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58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40.7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73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46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684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47.6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704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53.9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720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61.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739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61.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758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62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778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69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807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79.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836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96.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869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13.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89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26.9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17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46.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30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66.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37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90.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40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18.8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3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36.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35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57.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37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68.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5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73.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997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69.9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027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65.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080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78.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107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82.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248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82.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20278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95.5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0365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57.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559"/>
        <w:gridCol w:w="6383"/>
      </w:tblGrid>
      <w:tr>
        <w:trPr>
          <w:trHeight w:val="24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077"/>
      </w:tblGrid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с. Репная Вершина Октябрь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66, Саратовская обл, Балашовский р-н, Репная Вершина с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418"/>
        <w:gridCol w:w="1984"/>
        <w:gridCol w:w="1985"/>
        <w:gridCol w:w="1561"/>
      </w:tblGrid>
      <w:tr>
        <w:trPr>
          <w:trHeight w:val="430" w:hRule="atLeast"/>
        </w:trPr>
        <w:tc>
          <w:tcPr>
            <w:tcW w:w="9642" w:type="dxa"/>
            <w:gridSpan w:val="6"/>
            <w:tcBorders>
              <w:bottom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467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58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40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93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05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8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08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78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6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01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65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09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77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98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27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48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67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21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918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169.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919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149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904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138.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84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111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76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94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70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73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56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68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3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70.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04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8121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8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142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52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158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26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180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97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0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17669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30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29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58.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03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78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7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95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16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15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38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41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31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36.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99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48.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63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62.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01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79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88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12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03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35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64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46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37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44.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3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23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36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57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33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81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40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72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53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59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88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24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79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132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3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76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53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58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75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38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90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7835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46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777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95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728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41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77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1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470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17056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610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9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772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5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789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31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09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08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19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67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31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14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42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96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46.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71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52.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5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57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30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77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611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899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599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911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584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930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566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954.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56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7967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546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15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541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49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538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091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524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153.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483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33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454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280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418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361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411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02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392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8429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383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428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918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24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47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59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51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583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515762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07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77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44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86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63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95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87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03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699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13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10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1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19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09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24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01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26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4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37.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22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42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85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47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39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51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581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54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576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936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583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943.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07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937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40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947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61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954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694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960.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06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971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11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999.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23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014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30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030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4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026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78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022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02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022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33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020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4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043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6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079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6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091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53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108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36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12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33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138.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22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149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05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146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82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161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782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184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1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197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87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219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5937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252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121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342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195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361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32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018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326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9000.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345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961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381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856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431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82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467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8758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559"/>
        <w:gridCol w:w="6525"/>
      </w:tblGrid>
      <w:tr>
        <w:trPr>
          <w:trHeight w:val="243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ересекая автомобильную доро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3935"/>
      </w:tblGrid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с. Пады Октябрь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45, Саратовская обл, Балашовский р-н, Пады с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1418"/>
        <w:gridCol w:w="2134"/>
        <w:gridCol w:w="1834"/>
        <w:gridCol w:w="1702"/>
      </w:tblGrid>
      <w:tr>
        <w:trPr>
          <w:trHeight w:val="430" w:hRule="atLeast"/>
        </w:trPr>
        <w:tc>
          <w:tcPr>
            <w:tcW w:w="9924" w:type="dxa"/>
            <w:gridSpan w:val="6"/>
            <w:tcBorders>
              <w:bottom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806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57.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766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03.8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737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56.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720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40.8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69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21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664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04.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633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485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528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415.7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499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398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480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395.3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440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445.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336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73.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318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94.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313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99.8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300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90.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63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33.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28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462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18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368.8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64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992.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44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932.4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3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902.2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26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880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1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846.7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10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819.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997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798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981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790.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958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785.4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92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784.4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77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798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72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848.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25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882.3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81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924.3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38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949.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91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964.6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4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975.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94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972.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3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967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7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2978.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54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040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97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053.2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0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075.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29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110.7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44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145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60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175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97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220.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23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253.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55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280.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99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299.3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53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302.8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10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330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60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346.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75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374.3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63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408.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65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436.9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76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451.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91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481.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98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11.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00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42.3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98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67.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94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587.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86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03.8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69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19.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51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28.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10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26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9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23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74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25.9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33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51.3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0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68.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89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84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85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00.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85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14.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79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26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6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33.5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41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47.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23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61.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02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75.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8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80.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74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85.9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58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93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38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803.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32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805.6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17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99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00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99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87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97.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79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800.5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61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819.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41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837.3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24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879.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48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920.3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69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920.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776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942.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0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062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1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065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30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098.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66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189.7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94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228.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53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301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7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332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09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402.8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036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471.7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877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560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12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652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75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688.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83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693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6992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709.6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14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775.7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189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20.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246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2.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15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90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22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90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50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81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5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74.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63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68.6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68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60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72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9.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81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4.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393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2.7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06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4.7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20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8.4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47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2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55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3.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65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8.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73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9.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87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60.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88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64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78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78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49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14.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61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29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488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55.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1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64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34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43.5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64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01.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593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91.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4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75.9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52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71.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61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60.4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88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1.4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12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44.9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20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57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40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88.7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4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04.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17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22.8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02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30.8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84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44.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73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54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68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72.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57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04.4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47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23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39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47.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47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66.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64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77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688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68.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28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53.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37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58.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757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73.9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00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49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11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51.3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23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61.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41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75.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5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84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71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88.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8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90.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89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91.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932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96.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956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99.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974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111.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7991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123.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03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143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07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203.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11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238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18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265.9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33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282.8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05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293.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143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246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32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189.8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6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157.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314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107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307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93.9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99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67.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64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5006.5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36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76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198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33.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173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908.4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156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886.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55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796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318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735.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385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654.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433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575.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481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489.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427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423.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405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397.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373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350.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336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308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66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237.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19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186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16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172.7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258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146.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339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4085.2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448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997.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617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857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786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722.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809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97.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81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76.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8806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3657.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559"/>
        <w:gridCol w:w="6383"/>
      </w:tblGrid>
      <w:tr>
        <w:trPr>
          <w:trHeight w:val="24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пахотных угод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концевой сноски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42:00Z</dcterms:created>
  <dc:creator>Ольга</dc:creator>
  <dc:description/>
  <cp:keywords/>
  <dc:language>en-US</dc:language>
  <cp:lastModifiedBy>Глотов</cp:lastModifiedBy>
  <cp:lastPrinted>2019-05-22T16:25:00Z</cp:lastPrinted>
  <dcterms:modified xsi:type="dcterms:W3CDTF">2019-12-24T10:48:00Z</dcterms:modified>
  <cp:revision>16</cp:revision>
  <dc:subject/>
  <dc:title/>
</cp:coreProperties>
</file>