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8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ков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изменения в Генеральный план Барковского муниципального образования Балашовского муниципального района Саратовской области, утвержденный решением Собрания депутатов Балашовского муниципального района от 30.11.2018г. № 48/13, в соответствии с приложением «О внесении изменений в Генеральный план Барков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>С.М. Глад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8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я изменений в Генеральный план Барковского муниципального образования Балашовского муниципальн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Барковского муниципального образования Балашовского муниципального района, утвержденный Решением Собрания депутатов Балашовского муниципального района № 48/13 от 30.11.2018г., в текстовую и графическую </w:t>
      </w:r>
      <w:r>
        <w:rPr>
          <w:color w:val="000000"/>
          <w:sz w:val="28"/>
          <w:szCs w:val="28"/>
        </w:rPr>
        <w:t>Генерального плана, Барковского МО, а именно: п.Степное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Барков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п. СтепноеБарк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50, Саратовская обл, Балашовский р-н, Степное п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5"/>
        <w:gridCol w:w="1985"/>
        <w:gridCol w:w="1559"/>
        <w:gridCol w:w="1559"/>
      </w:tblGrid>
      <w:tr>
        <w:trPr>
          <w:trHeight w:val="430" w:hRule="atLeast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ind w:left="-108" w:firstLine="108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438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21342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16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391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8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406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66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402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45.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395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3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376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159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404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872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25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873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32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815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68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758.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686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776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761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5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629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3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84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15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53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56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3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76.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20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79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510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475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473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47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405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438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1342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6663"/>
      </w:tblGrid>
      <w:tr>
        <w:trPr>
          <w:trHeight w:val="24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38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10:49:00Z</dcterms:modified>
  <cp:revision>4</cp:revision>
  <dc:subject/>
  <dc:title/>
</cp:coreProperties>
</file>