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  <w:u w:val="single"/>
        </w:rPr>
        <w:t>_06/01_</w:t>
      </w:r>
      <w:r>
        <w:rPr>
          <w:b/>
        </w:rPr>
        <w:t xml:space="preserve"> от </w:t>
      </w:r>
      <w:r>
        <w:rPr>
          <w:b/>
          <w:u w:val="single"/>
        </w:rPr>
        <w:t>_10.12.2021 г._</w:t>
      </w:r>
      <w:r>
        <w:rPr>
          <w:b/>
        </w:rPr>
        <w:tab/>
        <w:tab/>
        <w:tab/>
        <w:tab/>
        <w:tab/>
        <w:t xml:space="preserve">                   </w:t>
        <w:tab/>
        <w:t>г. Балаш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060" w:hanging="0"/>
        <w:jc w:val="both"/>
        <w:rPr>
          <w:color w:val="000000"/>
          <w:szCs w:val="28"/>
        </w:rPr>
      </w:pPr>
      <w:r>
        <w:rPr>
          <w:rFonts w:cs="Arial"/>
          <w:b/>
          <w:bCs/>
          <w:color w:val="000000"/>
          <w:spacing w:val="-14"/>
          <w:szCs w:val="28"/>
        </w:rPr>
        <w:t>О</w:t>
      </w:r>
      <w:r>
        <w:rPr>
          <w:rFonts w:cs="Arial"/>
          <w:b/>
          <w:bCs/>
          <w:color w:val="000000"/>
          <w:szCs w:val="28"/>
        </w:rPr>
        <w:t>б утверждении Прогнозного плана (Программы) приватизации муниципального имущества Балашовского муниципального района Саратовской области на 2022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На основании ст.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1.Утвердить Прогнозный план (Программу) приватизации муниципального имущества Балашовского муниципального района Саратовской области на 2022 год согласно приложению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Н.Н. Шехмато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rFonts w:cs="Arial"/>
          <w:szCs w:val="28"/>
        </w:rPr>
        <w:t>Приложение к решению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ab/>
        <w:tab/>
        <w:tab/>
        <w:tab/>
        <w:tab/>
        <w:tab/>
        <w:tab/>
        <w:tab/>
        <w:t>Собрания депутатов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ab/>
        <w:tab/>
        <w:tab/>
        <w:tab/>
        <w:tab/>
        <w:tab/>
        <w:tab/>
        <w:tab/>
        <w:t xml:space="preserve">Балашовского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ab/>
        <w:tab/>
        <w:tab/>
        <w:tab/>
        <w:tab/>
        <w:tab/>
        <w:tab/>
        <w:tab/>
        <w:t>№ 06/01 от 10.12.2021 г.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. ОБЩИЕ ПОЛОЖЕНИЯ ПРИВАТИЗАЦИИ ИМУЩЕСТВА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ДЯЩЕГОСЯ В СОБСТВЕННОСТИ БАЛАШОВСКОГО МУНИЦИПАЛЬНОГО РАЙОНА САРАТОВСКОЙ ОБЛАСТИ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имущества, находящегося в собственности Балашовского муниципального района Саратовской области на 2022 год (далее по тексту – Прогнозный план) разработан в соответствии с Уставом Балашовского муниципального района Саратовской области; Федеральным законом от 06.10.2003 г. № 131-ФЗ «Об общих принципах организации местного самоуправления в Российской Федерации»; Федеральным законом от 21.12.2001 г. № 178-ФЗ «О приватизации государственного и муниципального имущества»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е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и распоряжения муниципальной собственностью Балашов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,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жденны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 решени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ния депутатов Балашовско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го район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а от 2</w:t>
      </w:r>
      <w:r>
        <w:rPr>
          <w:rFonts w:cs="Times New Roman" w:ascii="Times New Roman" w:hAnsi="Times New Roman"/>
          <w:color w:val="000000"/>
          <w:sz w:val="28"/>
          <w:szCs w:val="28"/>
        </w:rPr>
        <w:t>6.09.2008 г. № 30/13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;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ом разработки прогнозного плана (программы) приватизации муниципального имущества Балашовского муниципального района Саратовской области, утвержденным решением Собрания депутатов Балашовского муниципального района № 34/10 от 22.02.2013 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сновными целями реализации Прогнозного плана является повышение эффективности управления имуществом, находящимся в собственности Балашовского муниципального района (далее – муниципальным имуществом), и обеспечение планомерности процесса приватизации в Балашовском муниципальном районе.</w:t>
      </w:r>
    </w:p>
    <w:p>
      <w:pPr>
        <w:pStyle w:val="ConsPlusNormal"/>
        <w:ind w:firstLine="713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Реализация Прогнозного плана будет направлена, прежде всего,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своевременное и полное поступление всех запланированных доходов от приватизации муниципального имущества в бюджет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оптимизация структуры собственности Балаш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</w:rPr>
        <w:t>- отчуждение в рамках приватизации имущества, не предназначенного по своему функциональному назначению для решения вопросов местного значения, которые определены Федеральным законом от 6 октября 2003 г.                      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поддержка субъектов малого и среднего предпринимательства в рамках Федерального закона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сокращение расходов местного бюджета на управление муниципальным имуществом.</w:t>
      </w:r>
    </w:p>
    <w:p>
      <w:pPr>
        <w:pStyle w:val="ConsPlusNormal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дготовка к продаже каждого объекта будет осуществляться путем принятия индивидуальных решений о способах, сроках и начальной цене приватизации на основе проведения независимой оценки,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риватизации не исключает возможности дополнительно, в случае необходимости, вносить предложения о приватизации конкретных предприятий и иного имущества (объектов) по заявлениям юридических и физических лиц, по инициативе администрации Балаш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. ПЕРЕЧЕНЬ ИМУЩЕСТВА, НАХОДЯЩЕГОСЯ В СОБСТВЕННОСТИ БАЛАШОВСКОГО МУНИЦИПАЛЬНОГО РАЙОНА, ПОДЛЕЖАЩЕГО ПРИВАТИЗАЦИИ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I.1 Объекты недвижимого имущ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1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5"/>
        <w:gridCol w:w="4536"/>
        <w:gridCol w:w="4229"/>
      </w:tblGrid>
      <w:tr>
        <w:trPr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п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Наименование имущества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Адрес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  <w:p>
            <w:pPr>
              <w:pStyle w:val="Normal"/>
              <w:ind w:left="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с строений и сооружений         школы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ежилое помещение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дание котельно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уалет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Балашовский район, с. Рассказань,           ул. Ленина, д. 99А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ind w:left="2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ежилое помещение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г. Балашов, ул. Ленина, д. 51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ые помещения</w:t>
            </w:r>
          </w:p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покрытие автостоянки</w:t>
            </w:r>
          </w:p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аждение автостоянки</w:t>
            </w:r>
          </w:p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Карла Маркса, д. 43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чный дом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столовой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чный дом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чный дом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уборной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сарая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сарая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сарая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чный дом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лашовский район, окраина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. Никольевка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ые помещения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Луначарского, д. 38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ind w:left="2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клуба</w:t>
            </w:r>
          </w:p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шовский район, п. Ветельный, ул. Центральная, д. 14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ind w:left="2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дание детского сада 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Балашовский район, с. Алмазово,             ул. Советская, д. 64А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Cs w:val="28"/>
              </w:rPr>
              <w:t>Нежилое здание 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. Балашов, ул. 50 лет ВЛКСМ, д. 6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дание детского сада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етский сад под детский клуб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. Балашов, п. Балашов-3, д. 11А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Cs w:val="28"/>
              </w:rPr>
              <w:t>Нежилое здание 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. Балашов, ул. Пугачевская, д. 313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ежилое помещение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. Балашов, ул. Титова, д. 19А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Балашовский район, с. Тростянка, ул. 40 лет Победы, д. 2А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pacing w:before="120" w:after="0"/>
              <w:ind w:left="2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Cs w:val="28"/>
              </w:rPr>
              <w:t>Нежилое здание (комендатура гарнизонная, КПП) с земельным участком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в/ч 55773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Н.Н. Шехмато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720" w:top="851" w:footer="720" w:bottom="851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WW1">
    <w:name w:val="WW-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0:00Z</dcterms:created>
  <dc:creator>VOTA NГO А REGIONALIZAЗГO! SIM</dc:creator>
  <dc:description>A REGIONALIZAЗГO Й UM ERRO COLOSSAL!</dc:description>
  <cp:keywords/>
  <dc:language>en-US</dc:language>
  <cp:lastModifiedBy>Виталий</cp:lastModifiedBy>
  <cp:lastPrinted>2021-11-26T14:17:00Z</cp:lastPrinted>
  <dcterms:modified xsi:type="dcterms:W3CDTF">2021-12-13T06:38:00Z</dcterms:modified>
  <cp:revision>5</cp:revision>
  <dc:subject>JOГO JARDIM x8?! PORRA! DIA 8 VOTA NГO!</dc:subject>
  <dc:title>УТВЕРЖДЕНО</dc:title>
</cp:coreProperties>
</file>