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05/19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9.06.2021 г._ </w:t>
      </w:r>
      <w:r>
        <w:rPr>
          <w:b/>
          <w:sz w:val="28"/>
        </w:rPr>
        <w:t xml:space="preserve">                                                        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Репинского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В соответствии со статьями 31,32,33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27.05.2014г. № 136-ФЗ «О внесении изменений в ст.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Правилами землепользования и застройки Репинского муниципального образования, утвержденными Решением Совета Репинского МО № 1 от 17.10.2012г., Уставом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Внести изменения в правила землепользования и застройки Репинского  муниципального образования, утвержденные Решением Совета Репинского  МО   № 1 от 17.10.2012г., в соответствии с приложением «О внесении изменений в правила землепользования и застройки Репинского муниципального образования Балашовского муниципального район» (прилагается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Настоящее решение подлежит официальному опубликованию.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color w:val="000000"/>
          <w:sz w:val="26"/>
          <w:szCs w:val="26"/>
        </w:rPr>
        <w:t>3. Настоящее решение вступает в силу со дня  официального опубликования.</w:t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 xml:space="preserve"> </w:t>
        <w:tab/>
        <w:tab/>
        <w:t>П.М. Петраков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ind w:right="55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right="55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right="55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 xml:space="preserve">     </w:t>
        <w:tab/>
        <w:tab/>
        <w:t xml:space="preserve">А.Г. Рыжков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29.06.2021 г. №105/19</w:t>
      </w:r>
    </w:p>
    <w:p>
      <w:pPr>
        <w:pStyle w:val="Normal"/>
        <w:ind w:firstLine="124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тройки Репинского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муниципального образования 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авила землепользования и застройки Репинского муниципального образования Балашовского муниципального района, утвержденные Решением Совета Репинского муниципального образования № 1 от 17.10.2012г., изменив часть зоны Ж - 1 (зона застройки малоэтажными индивидуальными жилыми домами) в границах земельного участка площадью 7528 кв.м. расположенного на западной окраине с.Репное и назначить зону П-1 (зона производственных объектов)</w:t>
      </w:r>
      <w:r>
        <w:rPr>
          <w:bCs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в связи с чем в графическую часть настоящих Правил (карту границ территориальных зон и зон с особыми условиями использования территории с. Репное Правил землепользования и застройки Репинского МО) внести изменения цветового и буквенно-цифрового обозначений территориальной зоны (П-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границах данного земельного участка, согласно приложению к решению – фрагменту карты границ территориальных зон и зон с особыми условиями использования территор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36:00Z</dcterms:created>
  <dc:creator>Ольга</dc:creator>
  <dc:description/>
  <cp:keywords/>
  <dc:language>en-US</dc:language>
  <cp:lastModifiedBy>Виталий</cp:lastModifiedBy>
  <cp:lastPrinted>2021-02-26T15:51:00Z</cp:lastPrinted>
  <dcterms:modified xsi:type="dcterms:W3CDTF">2021-06-30T06:11:00Z</dcterms:modified>
  <cp:revision>4</cp:revision>
  <dc:subject/>
  <dc:title/>
</cp:coreProperties>
</file>