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10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"/>
      <w:bookmarkStart w:id="1" w:name="DDE_LINK3"/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пер. Коммунистический, 3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/>
          <w:color w:val="000000"/>
          <w:spacing w:val="-5"/>
          <w:sz w:val="28"/>
          <w:szCs w:val="28"/>
        </w:rPr>
        <w:t>здание станции юных туристов общей площадью            66,2 кв. м, здание гаража общей площадью 55,3 кв. м, здание сарая общей площадью 16,7 кв. м, здание уборной общей площадью 1,4 кв. м, с земельным участком общей площадью 428 кв. м по адресу: Саратовская обл., г. Балашов,           пер. Коммунистический, д. 3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>в размере 1 051 447 (Один миллион пятьдесят одна тысяча четыреста сорок семь) рублей, с учетом НДС, которая складывается из начальной цены объектов недвижимости – 646 057 (Шестьсот сорок шесть тысяч пятьдесят семь) рублей (с учетом НДС), и начальной цены земельного участка – 405 390 (Четыреста пять тысяч триста девяносто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525 723 (Пятьсот двадцать пять тысяч семьсот двадцать три) рубля 50 копеек, с учетом НДС, которая складывается из начальной цены объектов недвижимости – 323 028 (Триста двадцать три тысячи двадцать восемь) рублей 50 копеек (с учетом НДС), и начальной цены земельного участка – 202 695 (Двести две тысячи шестьсот девяносто пять) рублей (НДС не облагается).</w:t>
      </w:r>
      <w:bookmarkEnd w:id="2"/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3:37:00Z</cp:lastPrinted>
  <dcterms:modified xsi:type="dcterms:W3CDTF">2016-10-31T12:31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