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3/02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1.10.2016 г.__</w:t>
      </w:r>
      <w:r>
        <w:rPr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б условиях приватизации н</w:t>
      </w:r>
      <w:r>
        <w:rPr>
          <w:b/>
          <w:color w:val="000000"/>
          <w:sz w:val="28"/>
          <w:szCs w:val="28"/>
        </w:rPr>
        <w:t>ежилого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мещения общей площадью 818,5 кв. м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pacing w:val="-5"/>
          <w:sz w:val="28"/>
          <w:szCs w:val="28"/>
        </w:rPr>
        <w:t>по адресу: г. Балашов, ул. Строителей, д. 5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. 23 Устава Балашовского муниципального района Саратовской области, п. 2.1 Положения о порядке управления и распоряжения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rFonts w:eastAsia="Times New Roman CYR" w:cs="Arial"/>
          <w:color w:val="000000"/>
          <w:spacing w:val="-5"/>
          <w:sz w:val="28"/>
          <w:szCs w:val="28"/>
        </w:rPr>
        <w:t>нежилое помещение общей площадью 818,5 кв. м по        адресу: Саратовская обл., г. Балашов, ул. Строителей, д. 5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>путем продажи посредством публичного предложения, определив: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цену начального предложения </w:t>
      </w:r>
      <w:bookmarkStart w:id="0" w:name="DDE_LINK2"/>
      <w:r>
        <w:rPr>
          <w:sz w:val="28"/>
          <w:szCs w:val="28"/>
        </w:rPr>
        <w:t>в размере 6 841 368 (Шесть миллионов  восемьсот сорок одна тысяча триста шестьдесят восемь) рублей, с учетом НДС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- цену отсечения в размере 3 420 684 (Три миллиона четыреста двадцать тысяч шестьсот восемьдесят четыре) рубля, с учетом НДС.</w:t>
      </w:r>
      <w:bookmarkEnd w:id="0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  <w:tab/>
        <w:tab/>
        <w:t xml:space="preserve">   </w:t>
        <w:tab/>
        <w:t>Е. Ю. Щербакова</w:t>
        <w:tab/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10-26T14:01:00Z</cp:lastPrinted>
  <dcterms:modified xsi:type="dcterms:W3CDTF">2016-10-31T11:12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