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4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ухэтажного здания с земельным участко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Балашовский район, с. Пады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ул. Санаторий, д. 9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4"/>
          <w:szCs w:val="24"/>
        </w:rPr>
      </w:pPr>
      <w:r>
        <w:rPr>
          <w:b/>
          <w:bCs/>
          <w:color w:val="000000"/>
          <w:spacing w:val="60"/>
          <w:sz w:val="24"/>
          <w:szCs w:val="24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 Приватизировать</w:t>
      </w:r>
      <w:r>
        <w:rPr>
          <w:sz w:val="26"/>
          <w:szCs w:val="26"/>
        </w:rPr>
        <w:t xml:space="preserve"> </w:t>
      </w:r>
      <w:r>
        <w:rPr>
          <w:rFonts w:eastAsia="Times New Roman CYR" w:cs="Arial"/>
          <w:color w:val="000000"/>
          <w:spacing w:val="-5"/>
          <w:sz w:val="26"/>
          <w:szCs w:val="26"/>
        </w:rPr>
        <w:t>нежилое двухэтажное здание общей площадью               716,2 кв. м с земельным участком площадью 2441 кв. м по адресу: Саратовская обл., Балашовский район, с. Пады, ул. Санаторий, д. 9А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sz w:val="26"/>
          <w:szCs w:val="26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у начального предложения </w:t>
      </w:r>
      <w:bookmarkStart w:id="0" w:name="DDE_LINK2"/>
      <w:r>
        <w:rPr>
          <w:sz w:val="26"/>
          <w:szCs w:val="26"/>
        </w:rPr>
        <w:t>в размере 513 276 (Пятьсот тринадцать тысяч двести семьдесят шесть) рублей, с учетом НДС, которая складывается из начальной цены здания — 262 195 (Двести шестьдесят две тысячи сто девяносто пять) рублей (с учетом НДС) и начальной цены земельного участка — 251 081 (Двести пятьдесят одна тысяча восемьдесят один) рубль (НДС не облагается);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цену отсечения в размере 256 638 (Двести пятьдесят шесть тысяч шестьсот тридцать восемь) рублей, с учетом НДС, которая складывается из начальной цены здания — 131 097 (Сто тридцать одна тысяча девяносто семь) рублей 50 копеек (с учетом НДС) и начальной цены земельного участка — 125 540 (Сто двадцать пять тысяч пятьсот сорок) рублей 50 копеек (НДС не облагается).</w:t>
      </w:r>
      <w:bookmarkEnd w:id="0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2:44:00Z</cp:lastPrinted>
  <dcterms:modified xsi:type="dcterms:W3CDTF">2016-11-01T05:45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