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3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с. Ириновский, ул. Северная, д. 52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65,7 кв. м по  адресу: Саратовская обл., Балашовский район, пос. Ириновский, ул. Северная,               д. 52 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>в размере 30 867 (Тридцать тысяч восемьсот шестьдесят семь) рублей, с учетом НДС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15 433 (Пятнадцать тысяч четыреста тридцать три) рубля 50 копеек, с учетом НДС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1:53:00Z</cp:lastPrinted>
  <dcterms:modified xsi:type="dcterms:W3CDTF">2016-10-31T11:17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