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3/2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10.2016 г._ </w:t>
      </w:r>
      <w:r>
        <w:rPr>
          <w:b/>
          <w:sz w:val="28"/>
        </w:rPr>
        <w:t xml:space="preserve">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1, 5 части 2 статьи 36 Федерального закона от 06 октября 2003 года №131-ФЗ «Об общих принципах организации местного самоуправления в Российской Федерации», на основании статьи 30 Устава Балашовского муниципального района Саратовской области и учитывая решение конкурсной комиссии по проведению конкурса на замещение должности главы Балашовского муниципального района от 31 октября 2016 год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Избрать Мельникова Александра Николаевича на должность главы Балашовского муниципального района из числа кандидатов, представленных по результатам конкурса конкурсной комиссией по отбору кандидатур на должность главы Балашовского муниципального района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приняти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подлежит обнародованию. 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  <w:tab/>
        <w:tab/>
        <w:t xml:space="preserve">         Е.Ю. Щербакова</w:t>
      </w:r>
    </w:p>
    <w:p>
      <w:pPr>
        <w:pStyle w:val="21"/>
        <w:ind w:left="0" w:right="0" w:firstLine="37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7:00Z</dcterms:created>
  <dc:creator>Test</dc:creator>
  <dc:description/>
  <cp:keywords/>
  <dc:language>en-US</dc:language>
  <cp:lastModifiedBy>Виталий</cp:lastModifiedBy>
  <cp:lastPrinted>2011-08-02T08:44:00Z</cp:lastPrinted>
  <dcterms:modified xsi:type="dcterms:W3CDTF">2016-11-01T05:56:00Z</dcterms:modified>
  <cp:revision>8</cp:revision>
  <dc:subject/>
  <dc:title>БАЛАШОВСКИЙ РАЙОННЫЙ СОВЕТ</dc:title>
</cp:coreProperties>
</file>