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04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DDE_LINK3"/>
      <w:bookmarkStart w:id="1" w:name="DDE_LINK"/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ГТ</w:t>
      </w:r>
      <w:r>
        <w:rPr>
          <w:rFonts w:cs="Arial"/>
          <w:b/>
          <w:color w:val="000000"/>
          <w:spacing w:val="-5"/>
          <w:sz w:val="28"/>
          <w:szCs w:val="28"/>
        </w:rPr>
        <w:t>С пруда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 w:ascii="Times New Roman CYR" w:hAnsi="Times New Roman CYR"/>
          <w:b/>
          <w:color w:val="000000"/>
          <w:spacing w:val="-5"/>
          <w:sz w:val="28"/>
          <w:szCs w:val="28"/>
        </w:rPr>
        <w:t>«Ударный» с земельным участком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</w:t>
      </w:r>
    </w:p>
    <w:p>
      <w:pPr>
        <w:pStyle w:val="Standard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иватизировать ГТС пруда «Ударный»</w:t>
      </w:r>
      <w:r>
        <w:rPr>
          <w:color w:val="000000"/>
          <w:spacing w:val="-5"/>
          <w:sz w:val="26"/>
          <w:szCs w:val="26"/>
        </w:rPr>
        <w:t xml:space="preserve">, с земельным участком общей площадью 12 га по адресу: Саратовская обл., Балашовский район, в 4,2 км ЮЗ  пос. Первомайский, в отроге б. Березовая – р. Тростянка – р. Хопер, </w:t>
      </w:r>
      <w:r>
        <w:rPr>
          <w:sz w:val="26"/>
          <w:szCs w:val="26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цену начального предложения </w:t>
      </w:r>
      <w:bookmarkStart w:id="2" w:name="DDE_LINK2"/>
      <w:r>
        <w:rPr>
          <w:sz w:val="26"/>
          <w:szCs w:val="26"/>
        </w:rPr>
        <w:t>в размере 771 057 (Семьсот семьдесят одна тысяча пятьдесят семь) рублей, с учетом НДС, которая складывается из начальной цены ГТС пруда – 213 779 (Двести тринадцать тысяч семьсот семьдесят девять) рублей (с учетом НДС), и начальной цены земельного участка – 557 278 (Пятьсот пятьдесят семь тысяч двести семьдесят восемь) рублей (НДС не облагается);</w:t>
      </w:r>
    </w:p>
    <w:p>
      <w:pPr>
        <w:pStyle w:val="Standard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цену отсечения в размере 385 528 (Триста восемьдесят пять тысяч пятьсот двадцать восемь) рублей 50 копеек, с учетом НДС, которая складывается из начальной цены ГТС пруда – 106 889 (Сто шесть тысяч восемьсот восемьдесят девять) рублей 50 копеек (с учетом НДС), и начальной цены земельного участка – 278 639 (Двести семьдесят восемь тысяч шестьсот тридцать девять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10-26T11:59:00Z</cp:lastPrinted>
  <dcterms:modified xsi:type="dcterms:W3CDTF">2016-10-31T11:22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