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08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rFonts w:cs="Arial"/>
          <w:b/>
          <w:color w:val="000000"/>
          <w:spacing w:val="-5"/>
          <w:sz w:val="28"/>
          <w:szCs w:val="28"/>
        </w:rPr>
        <w:t>зданий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-3, в/г № 2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bookmarkStart w:id="0" w:name="DDE_LINK3"/>
      <w:bookmarkStart w:id="1" w:name="DDE_LINK"/>
      <w:r>
        <w:rPr>
          <w:rFonts w:cs="Arial"/>
          <w:b/>
          <w:color w:val="000000"/>
          <w:spacing w:val="-5"/>
          <w:sz w:val="28"/>
          <w:szCs w:val="28"/>
        </w:rPr>
        <w:t xml:space="preserve">территория в/ч 21369, с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/>
          <w:color w:val="000000"/>
          <w:sz w:val="28"/>
          <w:szCs w:val="28"/>
        </w:rPr>
        <w:t>учебный корпус с обычными классами на 300 посадочных мест</w:t>
      </w:r>
      <w:r>
        <w:rPr>
          <w:rFonts w:eastAsia="Times New Roman CYR" w:cs="Arial"/>
          <w:color w:val="000000"/>
          <w:spacing w:val="-5"/>
          <w:sz w:val="28"/>
          <w:szCs w:val="28"/>
        </w:rPr>
        <w:t xml:space="preserve"> общей площадью 747 кв. м, контрольно-технический пункт общей площадью 144 кв. м, автозаправочную станцию на 52 тонны общей площадью 19 кв. м, по адресу: Саратовская обл., г. Балашов-3, в/г № 2, территория в/ч 21369,  с земельным участком площадью 6 229 кв. м по адресу: Саратовская обл., г. Балашов, ул. Орджоникидзе, производственная территория и жилье военного город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2" w:name="DDE_LINK2"/>
      <w:r>
        <w:rPr>
          <w:sz w:val="28"/>
          <w:szCs w:val="28"/>
        </w:rPr>
        <w:t>в размере 4 167 488 (Четыре миллиона сто шестьдесят семь тысяч четыреста восемьдесят восемь) рублей, с учетом НДС, которая складывается из начальной цены объектов недвижимости – 640 040 (Шестьсот сорок тысяч сорок) рублей, с учетом НДС, и начальной цены земельного участка – 3 527 448 (Три миллиона пятьсот двадцать семь тысяч четыреста сорок восемь) рублей (НДС не облагается)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2 083 744 (Два миллиона восемьдесят три тысячи семьсот сорок четыре) рубля, с учетом НДС, которая складывается из начальной цены объектов недвижимости – 320 020 (Триста двадцать тысяч двадцать) рублей, с учетом НДС, и начальной цены земельного участка – 1 763 724 (Один миллион семьсот шестьдесят три тысячи семьсот двадцать четыре) рубля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2:23:00Z</cp:lastPrinted>
  <dcterms:modified xsi:type="dcterms:W3CDTF">2016-10-31T11:53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