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1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банно-прачечного комбинат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 30 человек, 150 кг белья в смену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3"/>
      <w:bookmarkStart w:id="1" w:name="DDE_LINK"/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бл., г. Балашов-3, в/г № 2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 w:ascii="Times New Roman CYR" w:hAnsi="Times New Roman CYR"/>
          <w:color w:val="000000"/>
          <w:spacing w:val="-5"/>
          <w:sz w:val="28"/>
          <w:szCs w:val="28"/>
        </w:rPr>
        <w:t>банно-прачечный комбинат на 30 человек, 150 кг белья в смену</w:t>
      </w:r>
      <w:r>
        <w:rPr>
          <w:rFonts w:eastAsia="Times New Roman CYR" w:cs="Arial"/>
          <w:color w:val="000000"/>
          <w:spacing w:val="-5"/>
          <w:sz w:val="28"/>
          <w:szCs w:val="28"/>
        </w:rPr>
        <w:t xml:space="preserve"> общей площадью 444 кв. м по адресу: Саратовская обл., г. Балашов-3, в/г № 2, территория в/ч 21369, с земельным участком площадью 2 420 кв. м по адресу: Саратовская обл., г. Балашов, ул. Орджоникидзе, производственная территория и жилье военного город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>в размере 3 741 236 (Три миллиона семьсот сорок одна тысяча двести тридцать шесть) рублей, с учетом НДС, которая складывается из начальной цены объекта недвижимости – 707 059 (Семьсот семь тысяч пятьдесят девять) рублей, с учетом НДС, и начальной цены земельного участка – 3 034 177 (Три миллиона тридцать четыре тысячи сто семьдесят семь) рублей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1 870 618 (Один миллион восемьсот семьдесят тысяч шестьсот восемнадцать) рублей, с учетом НДС, которая складывается из начальной цены объекта недвижимости – 353 529 (Триста пятьдесят три тысячи пятьсот двадцать девять) рублей 50 копеек, с учетом НДС, и начальной цены земельного участка – 1 517 088 (Один миллион пятьсот семнадцать тысяч восемьдесят восемь) рублей 50 копеек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3:27:00Z</cp:lastPrinted>
  <dcterms:modified xsi:type="dcterms:W3CDTF">2016-10-31T12:36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