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sz w:val="20"/>
          <w:szCs w:val="24"/>
          <w:lang w:eastAsia="ar-SA"/>
        </w:rPr>
      </w:pPr>
      <w:r>
        <w:rPr>
          <w:sz w:val="20"/>
          <w:szCs w:val="24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overflowPunct w:val="true"/>
        <w:autoSpaceDE w:val="true"/>
        <w:ind w:firstLine="561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  <w:t>РЕШ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b/>
          <w:sz w:val="28"/>
          <w:szCs w:val="24"/>
          <w:lang w:eastAsia="ar-SA"/>
        </w:rPr>
        <w:t xml:space="preserve">№ </w:t>
      </w:r>
      <w:r>
        <w:rPr>
          <w:b/>
          <w:sz w:val="28"/>
          <w:szCs w:val="24"/>
          <w:u w:val="single"/>
          <w:lang w:eastAsia="ar-SA"/>
        </w:rPr>
        <w:t>08/14_</w:t>
      </w:r>
      <w:r>
        <w:rPr>
          <w:b/>
          <w:sz w:val="28"/>
          <w:szCs w:val="24"/>
          <w:lang w:eastAsia="ar-SA"/>
        </w:rPr>
        <w:t xml:space="preserve">от </w:t>
      </w:r>
      <w:r>
        <w:rPr>
          <w:b/>
          <w:sz w:val="28"/>
          <w:szCs w:val="24"/>
          <w:u w:val="single"/>
          <w:lang w:eastAsia="ar-SA"/>
        </w:rPr>
        <w:t>_30.01.2017 г._</w:t>
      </w:r>
      <w:r>
        <w:rPr>
          <w:b/>
          <w:sz w:val="28"/>
          <w:szCs w:val="24"/>
          <w:lang w:eastAsia="ar-SA"/>
        </w:rPr>
        <w:tab/>
        <w:t xml:space="preserve"> </w:t>
        <w:tab/>
        <w:tab/>
        <w:tab/>
        <w:tab/>
        <w:t xml:space="preserve">                   </w:t>
        <w:tab/>
        <w:t>г. Балаш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аграждения МУП БМР «Совтех-инф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слуги по сбору денеж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врал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Ф»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 размер тарифа вознаграждения МУП БМР «Совтех-инфо» за  услуги по сбору денежных средств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851"/>
        <w:jc w:val="both"/>
        <w:textAlignment w:val="auto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8/14 от 30.01.2017 г.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на услуги МУП БМР « Совтех-инф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февраля 2017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140"/>
        <w:gridCol w:w="1980"/>
        <w:gridCol w:w="2263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 с учетом НДС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ем платежей от физических лиц за жилищно-коммунальные услуги</w:t>
            </w:r>
            <w:r>
              <w:rPr>
                <w:color w:val="000000"/>
                <w:sz w:val="26"/>
                <w:szCs w:val="26"/>
              </w:rPr>
              <w:t xml:space="preserve">( содержание жилья, ремонт жилья ,отопление, горячее водоснабжение, холодное водоснабжение, водоотведение, электроэнергию, газоснабжение, капремонт(согласно договоров)), </w:t>
            </w:r>
            <w:r>
              <w:rPr>
                <w:sz w:val="26"/>
                <w:szCs w:val="26"/>
              </w:rPr>
              <w:t>осуществление последующих расчетов с управляющими организациями, поставщиками ресурсов за поставленные  ресурсы и услуги (услуги по сбору денежных средств- тариф МРК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рочих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размера плат за коммунальные услуги (тариф А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размера плат за кап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 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чет - квита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1 лицевой сч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онное вознаграждение при оплате капремонт МКД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1 квитанц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онное  вознаграждение при оплате ЖКУ (электроэнергию, газоснабжение (согласно договоров) с физических лиц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1 квитанцию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онное вознаграждение за кассовое  обслуживание и обработку  лицевых счетов в при оплате  ЖКУ(теплоснабжение, горячее водоснабжение по котельной микрорайона военного городка) с физических ли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ссионное вознаграждение при опла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КУ (теплоснабжение, горячее водоснабжение с  ООО «Теплоснаб» согласно договора )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онное вознаграждение при оплате детских садов ,муз .школ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%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правки - копии лицевого счета за период до 6 месяцев (кроме целей на оформление социальных выпла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1 справ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справки-копии лицевого счета за период от 6 месяцев до 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1 справ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ение справки-копии лицевого счета за период от  1 года и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 за 1 справк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 тарифов при достижении определенных объемов услуг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3402"/>
        <w:gridCol w:w="25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предоставле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 платежей от физических лиц за жилищно-коммунальные услуги( содержание жилья, ремонт жилья, отопление, горячее водоснабжение, холодное водоснабжение,водоотведение,электроэнергия,газоснабжение,капремонт(согласно договоров)) и прочие платежи и осуществление последующих расчетов с управляющими организациями, поставщиками ресурсов за поставленные  ресурсы и услуги (услуги по сбору денежных средств- тариф МРКЦ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ет размера платы за жилое помещение и коммунальные услуги (услуги А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ием  денежных средств с населения в счет оплаты за потребленные ЖКУ в пользу определенного поставщика услуг  до 1 млн.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0 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млн.рублей до 2 млн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0 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млн.рублей до 3 млн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 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млн. до 4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 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4 млн. рублей до 5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 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5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 %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 количество обслуживаемых лицевых счетов по договору с заказчиком  лицевых счетов от 1 до 3000 лиц. 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1 до 7000 л.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7001 до 8000 л.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01 до 9000 л.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001  до 10000 л.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1 до 15000 л. 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001 до 30000 л. с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0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001л.счетов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сб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 %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57:00Z</dcterms:created>
  <dc:creator>СТАМП</dc:creator>
  <dc:description/>
  <cp:keywords/>
  <dc:language>en-US</dc:language>
  <cp:lastModifiedBy>Виталий</cp:lastModifiedBy>
  <cp:lastPrinted>2015-02-10T10:25:00Z</cp:lastPrinted>
  <dcterms:modified xsi:type="dcterms:W3CDTF">2017-01-30T09:22:00Z</dcterms:modified>
  <cp:revision>5</cp:revision>
  <dc:subject/>
  <dc:title>ПРОЕКТ ПОСТАНОВЛЕНИЯ (РАСПОРЯЖЕНИЯ)</dc:title>
</cp:coreProperties>
</file>