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0"/>
          <w:szCs w:val="24"/>
          <w:lang w:eastAsia="ar-SA"/>
        </w:rPr>
      </w:pPr>
      <w:r>
        <w:rPr>
          <w:sz w:val="20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overflowPunct w:val="true"/>
        <w:autoSpaceDE w:val="true"/>
        <w:ind w:firstLine="561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>РЕШ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b/>
          <w:sz w:val="28"/>
          <w:szCs w:val="24"/>
          <w:lang w:eastAsia="ar-SA"/>
        </w:rPr>
        <w:t xml:space="preserve">№ </w:t>
      </w:r>
      <w:r>
        <w:rPr>
          <w:b/>
          <w:sz w:val="28"/>
          <w:szCs w:val="24"/>
          <w:u w:val="single"/>
          <w:lang w:eastAsia="ar-SA"/>
        </w:rPr>
        <w:t>08/13_</w:t>
      </w:r>
      <w:r>
        <w:rPr>
          <w:b/>
          <w:sz w:val="28"/>
          <w:szCs w:val="24"/>
          <w:lang w:eastAsia="ar-SA"/>
        </w:rPr>
        <w:t xml:space="preserve">от </w:t>
      </w:r>
      <w:r>
        <w:rPr>
          <w:b/>
          <w:sz w:val="28"/>
          <w:szCs w:val="24"/>
          <w:u w:val="single"/>
          <w:lang w:eastAsia="ar-SA"/>
        </w:rPr>
        <w:t>_30.01.2017 г.__</w:t>
      </w:r>
      <w:r>
        <w:rPr>
          <w:b/>
          <w:sz w:val="28"/>
          <w:szCs w:val="24"/>
          <w:lang w:eastAsia="ar-SA"/>
        </w:rPr>
        <w:tab/>
        <w:tab/>
        <w:tab/>
        <w:t xml:space="preserve"> </w:t>
        <w:tab/>
        <w:tab/>
        <w:tab/>
        <w:tab/>
        <w:t>г. Балашов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йскуранте цен  на услу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П БМР «Балашов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но-прачечный комбина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февраля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Ф» от 06.10.2003г. №131-ФЗ, Уставом Балашовского муниципальн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дить прейскуранты цен на услуги МУП БМР «Банно-прачечный комбинат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firstLine="851"/>
        <w:jc w:val="both"/>
        <w:textAlignment w:val="auto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820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firstLine="6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820" w:firstLine="6"/>
        <w:jc w:val="both"/>
        <w:rPr/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820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8/13 от 30.01.2017 г. </w:t>
      </w:r>
    </w:p>
    <w:p>
      <w:pPr>
        <w:pStyle w:val="Normal"/>
        <w:ind w:left="4820"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химическую чист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4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</w:t>
            </w:r>
          </w:p>
        </w:tc>
      </w:tr>
      <w:tr>
        <w:trPr>
          <w:trHeight w:val="48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то, полупальто, комбинезон на вате, шинели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то, полупальто на искусственном меху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то, полупальто демисезонные       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то, полупальто летние                    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джаки, жакеты, куртки, кителя, мундиры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емпера, толстовки, спортивные блузы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яла полутора-, двуспальные (кроме стёганых)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яла полутора-, двуспальные стёганые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пи, береты, шапки, воротники из искусственного меха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тки на натуральном меху, искусственные полушубки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бы из искусственного меха (длиннёые)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бы, полушубки, дублёнки натуральные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ховики, плащи, куртки кожаные натуральные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у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одежда (куртки, брюки на вате)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одежда хлопчатобумажная          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ье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й мех (ворот, манжеты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р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щи, куртки, пальт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инсы, рубашки                                 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тболки, майки, блузы                         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ья, сарафаны, халаты                      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тки, плащи на синтепоне, утеплитель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 м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котажные изделия                              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прок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ях</w:t>
            </w:r>
          </w:p>
        </w:tc>
      </w:tr>
      <w:tr>
        <w:trPr>
          <w:trHeight w:val="3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б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а (общее отделение)  1,5 ча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ка (душевая кабина) 1,5 ча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валиды и участники ВОВ, инвалиды I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ы по общему заболевани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 6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 6 до 14 л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отдыха – 1,5 ча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чистку пухово-перовых издел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</w:t>
            </w:r>
          </w:p>
        </w:tc>
      </w:tr>
      <w:tr>
        <w:trPr>
          <w:trHeight w:val="276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перник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80*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70*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60*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50*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70*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на 1 м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тир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белья 1 кг. для насе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белья 1 кг. для организац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белья для организаций заключающих договора по результатам торгов 1 кг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свадеб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туристическ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ы, паласы 1 кв.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ы с ворсом свыше 1,5 см. 1 кв.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ы-дорожки до 1,5  кв.м. (1шт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ы-дорожки с ворсом свыше 1,5 см.  до 3  кв.м. (1шт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лы мебельны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лы мебельные свыше 3-х кв.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д одинар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 (шерсть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д двухспаль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ы, портьеры (1шт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тки на синтепоне, утеплител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 10 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 20 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 30 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до 50 с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свыше 50 с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лы автомобильны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подушек с искусственным наполнителе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жение 1 кг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w="11906" w:h="16838"/>
      <w:pgMar w:left="170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48:00Z</dcterms:created>
  <dc:creator>СТАМП</dc:creator>
  <dc:description/>
  <cp:keywords/>
  <dc:language>en-US</dc:language>
  <cp:lastModifiedBy>Виталий</cp:lastModifiedBy>
  <cp:lastPrinted>2015-02-10T10:25:00Z</cp:lastPrinted>
  <dcterms:modified xsi:type="dcterms:W3CDTF">2017-01-30T09:21:00Z</dcterms:modified>
  <cp:revision>4</cp:revision>
  <dc:subject/>
  <dc:title>ПРОЕКТ ПОСТАНОВЛЕНИЯ (РАСПОРЯЖЕНИЯ)</dc:title>
</cp:coreProperties>
</file>