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08/15</w:t>
      </w:r>
      <w:r>
        <w:rPr>
          <w:sz w:val="28"/>
          <w:u w:val="single"/>
        </w:rPr>
        <w:t xml:space="preserve">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30.01.2017 г. 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оглашение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19.01.2017 г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ч. 4 ст. 15 Федерального закона от 6 октября 2003 года №131-ФЗ «Об общих принципах организации местного самоуправления в Российской Федерации», Уставом Балашовского муниципального района Саратовской области, 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21"/>
        <w:ind w:left="0" w:right="0" w:firstLine="374"/>
        <w:jc w:val="both"/>
        <w:rPr>
          <w:sz w:val="16"/>
          <w:szCs w:val="16"/>
        </w:rPr>
      </w:pPr>
      <w:r>
        <w:rPr>
          <w:szCs w:val="28"/>
        </w:rPr>
        <w:t xml:space="preserve">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szCs w:val="28"/>
        </w:rPr>
        <w:t>1. Внести изменения в Соглашение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19.01.2017 г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 xml:space="preserve">2.Утвердить прилагаемое Дополнительное соглашение к Соглашению №1 между органами местного самоуправления Балашовского муниципального района и муниципального образования город Балашов Саратовской области о принятии осуществления части полномочий от 19.01.2017 г. 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>3.Уполномочить главу Балашовского муниципального района Мельникова А.Н. и председателя Собрания депутатов Балашовского муниципального района Петракова П.М. заключить прилагаемое Дополнительное соглашение к Соглашению №1 между органами местного самоуправления Балашовского муниципального района и муниципального образования город Балашов Саратовской области от 19.01.2017 г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 xml:space="preserve">4.Настоящее решение вступает в силу со дня его обнародован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ab/>
        <w:t>А.Н. Мельников</w:t>
      </w:r>
    </w:p>
    <w:p>
      <w:pPr>
        <w:pStyle w:val="21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 xml:space="preserve">Председатель Собрания депутатов </w:t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>Балашовского муниципального района</w:t>
        <w:tab/>
        <w:tab/>
        <w:tab/>
        <w:t>П.М. Петраков</w:t>
      </w:r>
    </w:p>
    <w:sectPr>
      <w:footerReference w:type="default" r:id="rId3"/>
      <w:type w:val="nextPage"/>
      <w:pgSz w:w="11906" w:h="16838"/>
      <w:pgMar w:left="1531" w:right="990" w:gutter="0" w:header="0" w:top="794" w:footer="232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05:00Z</dcterms:created>
  <dc:creator>Test</dc:creator>
  <dc:description/>
  <cp:keywords/>
  <dc:language>en-US</dc:language>
  <cp:lastModifiedBy>Виталий</cp:lastModifiedBy>
  <cp:lastPrinted>2016-09-23T10:33:00Z</cp:lastPrinted>
  <dcterms:modified xsi:type="dcterms:W3CDTF">2017-01-30T09:23:00Z</dcterms:modified>
  <cp:revision>4</cp:revision>
  <dc:subject/>
  <dc:title>БАЛАШОВСКИЙ РАЙОННЫЙ СОВЕТ</dc:title>
</cp:coreProperties>
</file>