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1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8.2016 г.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Саратовской области от 26.02.2016 года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- уполномоченный орган по закупкам»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на основании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изменения в Приложение к решению Собрания депутатов Балашовского муниципального района Саратовской области от 26.02.2016 г. №79/14 «О наделении полномочиями по определению поставщиков (подрядчиков, исполнителей) в сфере закупок товаров, работ, услуг сектор организации закупок администрации Балашовского муниципального района – уполномоченный орган по закупкам»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1. пункт 45 изложить в ново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аказчик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общеобразовательное  учреждение «Основная общеобразовательная школа с. Новопокровское Балашовского района Саратовской области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2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40013675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главы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В. Алехин</w:t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32:00Z</dcterms:created>
  <dc:creator>Test</dc:creator>
  <dc:description/>
  <dc:language>en-US</dc:language>
  <cp:lastModifiedBy>Виталий</cp:lastModifiedBy>
  <cp:lastPrinted>2014-01-30T16:16:00Z</cp:lastPrinted>
  <dcterms:modified xsi:type="dcterms:W3CDTF">2016-08-26T11:36:00Z</dcterms:modified>
  <cp:revision>3</cp:revision>
  <dc:subject/>
  <dc:title>БАЛАШОВСКИЙ РАЙОННЫЙ СОВЕТ</dc:title>
</cp:coreProperties>
</file>