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6/06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2.08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003" w:hanging="0"/>
        <w:rPr>
          <w:b/>
          <w:b/>
          <w:sz w:val="28"/>
        </w:rPr>
      </w:pPr>
      <w:r>
        <w:rPr>
          <w:b/>
          <w:sz w:val="28"/>
        </w:rPr>
        <w:t xml:space="preserve">О согласовании условий мирового соглашения в рамках дела №А57-28979/2015 рассмотренного в  Арбитражном суде Саратовской области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23 Устава Балашовского муниципального района Саратовской области, п. 2.1.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30/13 от 26.09.2008 г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гласовать условия мирового соглашения между ООО «Кулинар» и Администрацией Балашовского муниципального района Саратовской области в рамках дела №А57-28978/2015 рассмотренного в арбитражном суде Саратовской области в редакции согласно приложению к настоящему решению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86/06 от 12.08.2016 г.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В Арбитражный суд Саратовской области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410002, г. Саратов, ул. Бабушкин взвод, д.1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Истец: ООО «Кулинар»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г. Балашов, ул. К.Маркса, 23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Ответчик:  Администрация Балашовского муниципального района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г. Балашов, ул. Советская, 178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Дело №А57-28979/2015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МИРОВОЕ СОГЛАШЕНИЕ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>ООО «Кулинар», именуемое в дальнейшем «Истец», в лице Директора Козыревой Раисы Алексеевны, действующего на основании Устава с одной стороны, и Администрация Балашовского муниципального района в лице Комитета по управлению муниципальным имуществом администрации Балашовского муниципального района, именуемая в дальнейшем «Ответчик», в лице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Саврасовой Татьяны Ивановны, действующей на основании Положения о комитете с другой стороны, а совместно именуемые Стороны, в рамках рассмотрения в Арбитражном суде Саратовской области дела №А57-28979/2015 заключили настоящее мировое соглашение о нижеследующем:</w:t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>1.Настоящее мировое соглашение заключается сторонами на основании части 4 ст. 49, части 2 ст. 138, ст. ст. 139, 140 АПК РФ в целях исполнения решения Арбитражного суда Саратовской области от 08.04.2016 г. по делу №А57-28979/2015.</w:t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 xml:space="preserve">2.Стороны пришли к соглашению, что общая задолженность «Ответчика» перед «Истцом» в соответствии с решением Арбитражного суда Саратовской области от 08.04.2016 г. по №А57-28979/2015 составляет 68 536 рублей 67 копеек. 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3.Стороны пришли к соглашению, что в счет возмещения суммы долга, указанного в п. 3 настоящего соглашения, «Ответчик» обязуется передать в собственность «Истца» объект недвижимости: 1/10 доли здания гаража, расположенного по адресу: Саратовская область, г. Балашов, ул. Володарского, д.30Б.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Стороны пришли к соглашению о том, что стоимость объекта недвижимости составляет 650 2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 xml:space="preserve">4. «Ответчик» обязуется осуществить действия направленные на регистрацию перехода права собственности на объект недвижимости, указанный в п.3, в течение 1 (одного) месяца, с момента вступления в законную силу определения Арбитражного суда Саратовской области об утверждении настоящего мирового соглашения. 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5. «Истец» отказывается от исковых требований к «Ответчику» по делу №57-28979/2015 в полном объеме.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6.Настоящее мировое соглашение составлено в 4-х экземплярах, по одному для каждой из Сторон, для Арбитражного суда Саратовской области и для Управления Росреестра по Саратовской области. Мировое соглашение вступает в силу после утверждения Арбитражным судом Саратовской области.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7.Просим суд на основании статей 139, 140, 141 Арбитражного процессуального кодекса Российской Федерации, утвердить настоящее мировое соглашение и прекратить производство по делу на основании части 2 статьи 150 Арбитражного процессуальн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8.Последствия прекращения производства по делу, предусмотренные статьей 151 Арбитражного процессуального кодекса Российской Федерации, Сторонам известны и понятны.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ПОДПИСИ СТОРОН: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Истец: ООО «Кулинар»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Директор   ______________ Р.А. Козыр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чик: Администрация Балашовского муниципального района Саратовской области в лице комитета по управлению муниципальным имуществом администрации Балаш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ельскому хозяйству,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по упр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</w:t>
        <w:tab/>
        <w:tab/>
        <w:t>_____________ Т.И. Саврасов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(подпись)</w:t>
      </w:r>
    </w:p>
    <w:sectPr>
      <w:footerReference w:type="default" r:id="rId3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">
    <w:name w:val="p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31:00Z</dcterms:created>
  <dc:creator>Test</dc:creator>
  <dc:description/>
  <dc:language>en-US</dc:language>
  <cp:lastModifiedBy>Виталий</cp:lastModifiedBy>
  <cp:lastPrinted>2016-04-28T14:41:00Z</cp:lastPrinted>
  <dcterms:modified xsi:type="dcterms:W3CDTF">2016-08-12T12:30:00Z</dcterms:modified>
  <cp:revision>8</cp:revision>
  <dc:subject/>
  <dc:title>БАЛАШОВСКИЙ РАЙОННЫЙ СОВЕТ</dc:title>
</cp:coreProperties>
</file>