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 согласовании условий мирового соглашения в рамках дела №А57-28973/2015 рассмотренного в  Арбитражном суде Сарат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 п. 2.1.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30/13 от 26.09.2008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ть условия мирового соглашения между ООО «Кулинар» и Администрацией Балашовского муниципального района Саратовской области в рамках дела №А57-28973/2015 рассмотренного в арбитражном суде Саратовской области в редакции согласно приложению к настоящему решению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86/08 от 12.08.2016 г.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В Арбитражный суд Саратовской области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410002, г. Саратов, ул. Бабушкин взвод, д.1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Истец: ООО «Кулинар»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г. Балашов, ул. К.Маркса, 23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Ответчик:  Администрация Балашовского муниципального района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г. Балашов, ул. Советская, 178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>Дело №А57-28973/2015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МИРОВОЕ СОГЛАШ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ООО «Кулинар», именуемое в дальнейшем «Истец», в лице Директора Козыревой Раисы Алексеевны, действующего на основании Устава с одной стороны, и Администрация Балашовского муниципального района в лице Комитета по управлению муниципальным имуществом администрации Балашовского муниципального района, именуемая в дальнейшем «Ответчик»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Саврасовой Татьяны Ивановны, действующей на основании Положения о комитете с другой стороны, а совместно именуемые Стороны, в рамках рассмотрения в Арбитражном суде Саратовской области дела №А57-28973/2015 заключили настоящее мировое соглашение о нижеследующем: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1.Настоящее мировое соглашение заключается сторонами на основании части 4 ст. 49, части 2 ст. 138, ст. ст. 139, 140 АПК РФ в целях исполнения решения Арбитражного суда Саратовской области от 12.04.2016 г. по делу №А57-28973/2015.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2.Стороны пришли к соглашению, что общая задолженность «Ответчика» перед «Истцом» в соответствии с решением Арбитражного суда Саратовской области от 12.04.2016 г. по №А57-28973/2015 составляет 75 927 рублей 54 копеек. 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3.Стороны пришли к соглашению, что в счет возмещения суммы долга, указанного в п. 3 настоящего соглашения, «Ответчик» обязуется передать в собственность «Истца» объект недвижимости: 11/100 доли здания гаража, расположенного по адресу: Саратовская область, г. Балашов, ул. Володарского, д.30Б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Стороны пришли к соглашению о том, что стоимость объекта недвижимости составляет 650 2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4. «Ответчик» обязуется осуществить действия направленные на регистрацию перехода права собственности на объект недвижимости, указанный в п.3, в течение 1 (одного) месяца, с момента вступления в законную силу определения Арбитражного суда Саратовской области об утверждении настоящего мирового соглашения. 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5. «Истец» отказывается от исковых требований к «Ответчику» по делу №57-28973/2015 в полном объеме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6.Настоящее мировое соглашение составлено в 4-х экземплярах, по одному для каждой из Сторон, для Арбитражного суда Саратовской области и для Управления Росреестра по Саратовской области. Мировое соглашение вступает в силу после утверждения Арбитражным судом Саратовской области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7.Просим суд на основании статей 139, 140, 141 Арбитражного процессуального кодекса Российской Федерации, утвердить настоящее мировое соглашение и прекратить производство по делу на основании части 2 статьи 150 Арбитражного процессуаль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8.Последствия прекращения производства по делу, предусмотренные статьей 151 Арбитражного процессуального кодекса Российской Федерации, Сторонам известны и понятны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ОДПИСИ СТОРОН: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стец: ООО «Кулинар»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Директор   ______________ Р.А. Коз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чик: Администрация 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ельскому хозяйству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  <w:tab/>
        <w:tab/>
        <w:t>_____________ Т.И. Саврасов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(подпись)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8:00Z</dcterms:created>
  <dc:creator>Test</dc:creator>
  <dc:description/>
  <dc:language>en-US</dc:language>
  <cp:lastModifiedBy>Виталий</cp:lastModifiedBy>
  <cp:lastPrinted>2016-04-28T14:41:00Z</cp:lastPrinted>
  <dcterms:modified xsi:type="dcterms:W3CDTF">2016-08-12T12:52:00Z</dcterms:modified>
  <cp:revision>4</cp:revision>
  <dc:subject/>
  <dc:title>БАЛАШОВСКИЙ РАЙОННЫЙ СОВЕТ</dc:title>
</cp:coreProperties>
</file>