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б исполнении условий мирового соглашения от 09.03.2016 г., утвержденного определением арбитражного суда Саратовской области в рамках дела №А57-28976/2015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 п. 2.1.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30/13 от 26.09.2008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ешить Администрации Балашовского муниципального района Саратовской области исполнить условия мирового соглашения, заключенного между ООО «Кулинар», МДОУ д/с «Челночок» г. Балашова, Администрацией Балашовского муниципального района Саратовской области в рамках дела №А57-28976/2015, и утвержденного определением арбитражного суда Саратовской области от 16 марта 2016 год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4:25:00Z</dcterms:created>
  <dc:creator>Test</dc:creator>
  <dc:description/>
  <cp:keywords/>
  <dc:language>en-US</dc:language>
  <cp:lastModifiedBy>Виталий</cp:lastModifiedBy>
  <cp:lastPrinted>2016-04-28T14:41:00Z</cp:lastPrinted>
  <dcterms:modified xsi:type="dcterms:W3CDTF">2016-08-12T11:25:00Z</dcterms:modified>
  <cp:revision>8</cp:revision>
  <dc:subject/>
  <dc:title>БАЛАШОВСКИЙ РАЙОННЫЙ СОВЕТ</dc:title>
</cp:coreProperties>
</file>