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6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6 год, утвержденного решением Собрания депутатов   Балашовского муниципального района № 77/15 от 25.12.2015 г., следующие изменения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6 году», пунктом 88 следующего содержания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0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9"/>
        <w:gridCol w:w="4381"/>
        <w:gridCol w:w="4710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ТС пруда «Охотничий»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7,5 км. ВЮВ с. Барки, в овраге Солодский – р. Хопер</w:t>
            </w:r>
          </w:p>
        </w:tc>
      </w:tr>
    </w:tbl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yle10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0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Style10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0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0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38:00Z</dcterms:created>
  <dc:creator>экономический отдел</dc:creator>
  <dc:description/>
  <cp:keywords/>
  <dc:language>en-US</dc:language>
  <cp:lastModifiedBy>Виталий</cp:lastModifiedBy>
  <cp:lastPrinted>2016-04-18T15:29:00Z</cp:lastPrinted>
  <dcterms:modified xsi:type="dcterms:W3CDTF">2016-07-29T12:11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