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5/18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7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003" w:hanging="0"/>
        <w:rPr>
          <w:b/>
          <w:b/>
          <w:sz w:val="28"/>
        </w:rPr>
      </w:pPr>
      <w:r>
        <w:rPr>
          <w:b/>
          <w:sz w:val="28"/>
        </w:rPr>
        <w:t xml:space="preserve">О ликвидации Муниципального унитарного предприятия по землеустройству, межеванию и инвентаризации земель «Меридиан» Балашовского муниципального района Саратовской области и создании ликвидационной комиссии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Федеральным законом «О государственных и муниципальных унитарных предприятиях», Уставом Балашовского муниципального района Саратовской обла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Ликвидировать Муниципальное унитарное предприятие по землеустройству, межеванию и инвентаризации земель «Меридиан» Балашовского муниципального района Саратовской област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формировать ликвидационную комиссию, согласно приложению 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Директору Муниципального унитарного предприятия по землеустройству, межеванию и инвентаризации земель «Меридиан» Балашовского муниципального района Саратовской области (Мухиной С.П.) в течение трех рабочих дней письменно сообщить о принятии настоящего решения в Межрайонную инспекцию Федеральной налоговой службы России №1 по Саратовской области для внесения в единый государственный реестр юридических лиц сведений о том, что Муниципальное унитарное предприятие по землеустройству, межеванию и инвентаризации земель «Меридиан» Балашовского муниципального района Саратовской области находится в процессе ликвидац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Ликвидационной комиссии провести мероприятия по ликвидации Муниципального унитарного предприятия по землеустройству, межеванию и инвентаризации земель «Меридиан» Балашовского муниципального района Саратовской области в соответствии с действующим законодательством.  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5.Настоящее решение вступает в силу со дня его официального опубликования.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Балаш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>Е.Ю. Щерб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 xml:space="preserve">Приложение 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к решению Собрания депутатов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Балашовского муниципального района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№</w:t>
      </w:r>
      <w:r>
        <w:rPr>
          <w:sz w:val="28"/>
          <w:szCs w:val="22"/>
        </w:rPr>
        <w:t>85/18 от 29.07.2016 г.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Состав ликвидационной комиссии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лалайкин Игорь Валерь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 первый заместитель главы администрации Балашовского муниципального района, председатель ликвидационной комиссии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Члены ликвидационной комисси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аврасова Татьяна Ива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 заместитель главы администрации Балашовского муниципального района по сельскому хозяйству, председатель комитета по управлению муниципальным имущество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Юрлова Ирина Петровн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 председатель комитета по финансам администрации Балашовского муниципальн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ухина Светлана Пет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 директор Муниципального унитарного предприятия по землеустройству, межеванию и инвентаризации земель «Меридиан» Балашовского муниципального района Саратовской обла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Объедкова Евгения Георгиевн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 заведующий сектором муниципальной службы и кадров администрации Балашовского муниципальн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урдина Галина Никола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 начальник архивного отдела МКУ «Административно-хозяйственное управление Балашовского муниципального района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Иванкина Анжела Васильевн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 заведующий сектором учета и отчетности администрации Балашовского муниципального района, главный бухгалтер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Батракова Екатерина Александровн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 консультант управления правого обеспечения администрации Балашовского муниципального района</w:t>
            </w:r>
          </w:p>
        </w:tc>
      </w:tr>
    </w:tbl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алаш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  <w:tab/>
        <w:tab/>
        <w:tab/>
        <w:tab/>
        <w:tab/>
        <w:t>Е.Ю. Щербакова</w:t>
      </w:r>
    </w:p>
    <w:sectPr>
      <w:footerReference w:type="default" r:id="rId3"/>
      <w:type w:val="nextPage"/>
      <w:pgSz w:w="11906" w:h="16838"/>
      <w:pgMar w:left="1531" w:right="1134" w:gutter="0" w:header="0" w:top="851" w:footer="232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P">
    <w:name w:val="p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2:36:00Z</dcterms:created>
  <dc:creator>Test</dc:creator>
  <dc:description/>
  <cp:keywords/>
  <dc:language>en-US</dc:language>
  <cp:lastModifiedBy>Виталий</cp:lastModifiedBy>
  <cp:lastPrinted>2016-04-28T14:41:00Z</cp:lastPrinted>
  <dcterms:modified xsi:type="dcterms:W3CDTF">2016-07-29T12:50:00Z</dcterms:modified>
  <cp:revision>8</cp:revision>
  <dc:subject/>
  <dc:title>БАЛАШОВСКИЙ РАЙОННЫЙ СОВЕТ</dc:title>
</cp:coreProperties>
</file>