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5/17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7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003" w:hanging="0"/>
        <w:rPr>
          <w:b/>
          <w:b/>
          <w:sz w:val="28"/>
        </w:rPr>
      </w:pPr>
      <w:r>
        <w:rPr>
          <w:b/>
          <w:sz w:val="28"/>
        </w:rPr>
        <w:t>Об исполнен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 – 2017 годы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23 Устава Балашовского муниципального района Саратовской области, п. 2.1.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30/13 от 26.09.2008 г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гласовать условия договора мены жилых помещений, заключаемого с собственником жилого помещения в аварийном многоквартирном доме в рамках реализац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 – 2017 годы» согласно приложению №1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решить комитету по управлению муниципальным имуществом администрации Балашовского муниципального района Саратовской области заключать договоры мены жилых помещений с собственниками жилых помещений в аварийных многоквартирных домах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твердить перечень жилых помещений, находящихся в собственности Балашовского муниципального района, подлежащих передаче в собственность собственникам жилых помещений в аварийных многоквартирных домах в рамках реализац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 – 2017 годы» согласно приложению №2 к настоящему решению. 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4.Настоящее решение вступает в силу со дня его обнародования (опубликования)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>Е.Ю. Щерб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Приложение №1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</w:rPr>
        <w:t>85/17 от 29.07.201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мены 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алашов Саратовская область</w:t>
        <w:tab/>
        <w:tab/>
        <w:tab/>
        <w:t>«____»______ 201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ФИО </w:t>
      </w:r>
      <w:r>
        <w:rPr>
          <w:sz w:val="28"/>
          <w:szCs w:val="28"/>
        </w:rPr>
        <w:t>(собственника жилого помещения в аварийном многоквартирном доме), «____» _________ ______ г.р. место рождения: ___________________, паспорт серия __________ № ____________, выдан «____» ______ ______ г. (когда, кем), проживающий (ая) по адресу: 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ый (ая) в дальнейшем «</w:t>
      </w:r>
      <w:r>
        <w:rPr>
          <w:b/>
          <w:sz w:val="28"/>
          <w:szCs w:val="28"/>
        </w:rPr>
        <w:t>Сторона А</w:t>
      </w:r>
      <w:r>
        <w:rPr>
          <w:sz w:val="28"/>
          <w:szCs w:val="28"/>
        </w:rPr>
        <w:t xml:space="preserve">», с одной стороны, и </w:t>
      </w:r>
      <w:r>
        <w:rPr>
          <w:b/>
          <w:sz w:val="28"/>
          <w:szCs w:val="28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 Саратовской области</w:t>
      </w:r>
      <w:r>
        <w:rPr>
          <w:sz w:val="28"/>
          <w:szCs w:val="28"/>
        </w:rPr>
        <w:t>, ИНН 6440004712, расположенного по адресу: Саратовская область, г. Балашов, ул. Советская, д. 178, в лице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Саврасовой Т.И., действующего  на основании  Положения о комитете, именуемый в дальнейшем «</w:t>
      </w:r>
      <w:r>
        <w:rPr>
          <w:b/>
          <w:sz w:val="28"/>
          <w:szCs w:val="28"/>
        </w:rPr>
        <w:t>Сторона Б</w:t>
      </w:r>
      <w:r>
        <w:rPr>
          <w:sz w:val="28"/>
          <w:szCs w:val="28"/>
        </w:rPr>
        <w:t>», с другой стороны (совместно именуемые – Стороны), в соответствии с положениями Федерального закона №185-ФЗ «О фонде содействия реформированию жилищно-коммунального хозяйства», с целью переселения Стороны А из аварийного жилого фонда, заключили настоящий договор о нижеследующ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тороны совершают мену принадлежащих им на праве собственности жилых помещений (далее – «квартир»), признаваемых сторонами равноценными, т.е. «Сторона А» передает свою квартиру, находящуюся по адресу: Саратовская область, город Балашов, улица ________________, д. _____, кв. _____ в собственность «Стороне Б», а «Сторона Б» передает свою квартиру, находящуюся по адресу: Саратовская область, город Балашов, улица Строителей, д.6Б, кв. ______ в собственность «Стороне 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 момент заключения настоящего договора квартира, находящаяся по адресу: Саратовская область, город Балашов, улица _________, д. _____, кв. ______, принадлежит «Стороне А» на праве собственности, что подтверждается свидетельством о государственной регистрации права от _____. ________._________ г. серия _______ № 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вартир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Саратовская область, город Балашов, улица _________, д. ______, кв. ____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________ кв.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в настоящем пункте квартира переходит в собственность Сторона Б по настоящему договор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 момент заключения настоящего договора квартира, находящаяся по адресу: Саратовская область, город Балашов, улица Строителей, д.6Б, кв. _______, принадлежит Стороне Б на праве собственности на основании муниципального контракта № 0360300052816000267-0755471-02 на приобретение жилых помещений в муниципальную собственность, находящихся в многоквартирных жилых домах на территории муниципального образования город Балашов, в рамках реализац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 – 2017 годы» от 27.04.2016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вартир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Саратовская область, город Балашов, улица Строителей, д. 6Б, кв. 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мнат: 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ж 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ощадь __________ кв.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в настоящем пункте квартира переходит в собственность Стороны А по настоящему договору. До подписания настоящего договора квартира осмотрена Стороной А. Недостатки или дефекты, препятствующие использованию квартиры по назначению, на момент осмотра не обнаруже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На момент заключения настоящего договора квартиры, указанные в пп. 2 и 3, никому не проданы, не заложены, в споре и под запрещением (арестом) не состоя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осле совершения настоящего договора других лиц, сохраняющих право пользования квартирами, указанными в пп. 2 и 3, помимо собственников, не име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Права собственности на квартиры по настоящему договору переходят после государственной регистрации перехода прав в Управлении Федеральной службы государственной регистрации, кадастра и картографии по Саратов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Фактическая передача квартир и вступление во владение осуществляется в следующем поряд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рона А в течении 60 дней с момента подписания настоящего договора обязана передать по передаточному акту, а Сторона Б обязана принять квартиру, указанную в п.2 настоящего догов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вартира, указанная в п.3 настоящего договора передана Стороной Б Стороне А по передаточному акту, являющемуся неотъемлемой частью настоящего Догов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Споры сторон, вытекающие из настоящего договора или относящиеся к нему, в том числе споры, порожденные толкованием договора, разрешаются в Балашовском районном суде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Изменение и расторжение настоящего договора могут осуществляться сторонами по основаниям и в порядке, установленном в ст. 452 ГК Р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Настоящий договор вступает в силу с момента его подписания Сторон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Настоящий договор составлен в 3-х экземплярах, один из которых хранится в делах Управления Федеральной службы государственной регистрации, кадастра и картографии по Саратовской области, один – у Стороны А, один – у Стороны 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рона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_____________/ _____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рона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___________/ Т.И. Сав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а-передачи жилого помещения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лашов, ул. Строителей, д.6Б, кв.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Балашов </w:t>
        <w:tab/>
        <w:tab/>
        <w:tab/>
        <w:tab/>
        <w:tab/>
        <w:tab/>
        <w:tab/>
        <w:tab/>
        <w:tab/>
        <w:t>27 июня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О </w:t>
      </w:r>
      <w:r>
        <w:rPr>
          <w:sz w:val="28"/>
          <w:szCs w:val="28"/>
        </w:rPr>
        <w:t>(собственника жилого помещения в аварийном многоквартирном доме), «____» _________ ______ г.р. место рождения: ___________________, паспорт серия __________ № ____________, выдан «____» ______ ______ г. (когда, кем), проживающий (ая) по адресу: 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й (ая) в дальнейшем «</w:t>
      </w:r>
      <w:r>
        <w:rPr>
          <w:b/>
          <w:sz w:val="28"/>
          <w:szCs w:val="28"/>
        </w:rPr>
        <w:t>Сторона А</w:t>
      </w:r>
      <w:r>
        <w:rPr>
          <w:sz w:val="28"/>
          <w:szCs w:val="28"/>
        </w:rPr>
        <w:t xml:space="preserve">», с одной стороны, и </w:t>
      </w:r>
      <w:r>
        <w:rPr>
          <w:b/>
          <w:sz w:val="28"/>
          <w:szCs w:val="28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 Саратовской области</w:t>
      </w:r>
      <w:r>
        <w:rPr>
          <w:sz w:val="28"/>
          <w:szCs w:val="28"/>
        </w:rPr>
        <w:t>, ИНН 6440004712, расположенного по адресу: Саратовская область, г. Балашов, ул. Советская, д. 178, в лице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Саврасовой Т.И., действующего  на основании  Положения о комитете, именуемый в дальнейшем «</w:t>
      </w:r>
      <w:r>
        <w:rPr>
          <w:b/>
          <w:sz w:val="28"/>
          <w:szCs w:val="28"/>
        </w:rPr>
        <w:t>Сторона Б</w:t>
      </w:r>
      <w:r>
        <w:rPr>
          <w:sz w:val="28"/>
          <w:szCs w:val="28"/>
        </w:rPr>
        <w:t>», с другой стороны, составили настоящий акт о том, что Сторона Б передала, а Сторона А приняла квартиру, расположенную по адресу: Саратовская область, г. Балашов, ул. Строителей, д.6Б, кв. 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вартира передана в исправном состоянии, оборудование и коммуникации жилого помещения сторонами проверены, взаимных претензий стороны друг другу не имею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и, кадастровый паспорт на квартиру переданы, ключей от квартиры у Стороны Б не осталос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рона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_____________/ _____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рона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___________/ Т.И. Сав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Приложение №2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</w:rPr>
        <w:t>85/17 от 29.07.2016 г.</w:t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жилых помещений, находящихся в собственности Балашовского муниципального района, подлежащих передаче в собственность собственникам жилых помещений в аварийных многоквартирных домах в рамках реализац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 – 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41"/>
        <w:gridCol w:w="796"/>
        <w:gridCol w:w="1471"/>
        <w:gridCol w:w="1275"/>
        <w:gridCol w:w="158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местонахождение жилого помещения (адрес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комнат,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общая, м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жилого помещения в рубля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однокомнатная с отделкой, расположенная по адресу: Саратовская область, г. Балашов, ул. Строителей, д. 6Б, кв. 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 86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однокомнатная с отделкой, расположенная по адресу: Саратовская область, г. Балашов, ул. Строителей, д. 6Б, кв. 5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 86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однокомнатная с отделкой, расположенная по адресу: Саратовская область, г. Балашов, ул. Строителей, д. 6Б, кв. 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 186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однокомнатная с отделкой, расположенная по адресу: Саратовская область, г. Балашов, ул. Строителей, д. 6Б, кв. 3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 86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однокомнатная с отделкой, расположенная по адресу: Саратовская область, г. Балашов, ул. Строителей, д. 6Б, кв. 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 86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вухкомнатная с отделкой, расположенная по адресу: Саратовская область, г. Балашов, ул. Строителей, д. 6Б, кв. 1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2 65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вухкомнатная с отделкой, расположенная по адресу: Саратовская область, г. Балашов, ул. Строителей, д. 6Б, кв. 1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7 672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вухкомнатная с отделкой, расположенная по адресу: Саратовская область, г. Балашов, ул. Строителей, д. 6Б, кв. 1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7 672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вухкомнатная с отделкой, расположенная по адресу: Саратовская область, г. Балашов, ул. Строителей, д. 6Б, кв. 17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7 672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вухкомнатная с отделкой, расположенная по адресу: Саратовская область, г. Балашов, ул. Строителей, д. 6Б, кв. 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7 672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вухкомнатная с отделкой, расположенная по адресу: Саратовская область, г. Балашов, ул. Строителей, д. 6Б, кв. 1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7 672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вухкомнатная с отделкой, расположенная по адресу: Саратовская область, г. Балашов, ул. Строителей, д. 6Б, кв. 8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51 92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вухкомнатная с отделкой, расположенная по адресу: Саратовская область, г. Балашов, ул. Строителей, д. 6Б, кв. 17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2 65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вухкомнатная с отделкой, расположенная по адресу: Саратовская область, г. Балашов, ул. Строителей, д. 6Б, кв. 2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2 392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вухкомнатная с отделкой, расположенная по адресу: Саратовская область, г. Балашов, ул. Строителей, д. 6Б, кв. 17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7 672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вухкомнатная с отделкой, расположенная по адресу: Саратовская область, г. Балашов, ул. Строителей, д. 6Б, кв. 1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2 65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вухкомнатная с отделкой, расположенная по адресу: Саратовская область, г. Балашов, ул. Строителей, д. 6Б, кв. 14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7 672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вухкомнатная с отделкой, расположенная по адресу: Саратовская область, г. Балашов, ул. Строителей, д. 6Б, кв. 1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7 672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вухкомнатная с отделкой, расположенная по адресу: Саратовская область, г. Балашов, ул. Строителей, д. 6Б, кв. 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2 392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вухкомнатная с отделкой, расположенная по адресу: Саратовская область, г. Балашов, ул. Строителей, д. 6Б, кв. 1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94 878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вухкомнатная с отделкой, расположенная по адресу: Саратовская область, г. Балашов, ул. Строителей, д. 6Б, кв. 2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9 00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трехкомнатная с отделкой, расположенная по адресу: Саратовская область, г. Балашов, ул. Строителей, д. 6Б, кв. 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7 754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трехкомнатная с отделкой, расположенная по адресу: Саратовская область, г. Балашов, ул. Строителей, д. 6Б, кв. 1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7 754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трехкомнатная с отделкой, расположенная по адресу: Саратовская область, г. Балашов, ул. Строителей, д. 6Б, кв. 1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7 754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трехкомнатная с отделкой, расположенная по адресу: Саратовская область, г. Балашов, ул. Строителей, д. 6Б, кв. 1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7 754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трехкомнатная с отделкой, расположенная по адресу: Саратовская область, г. Балашов, ул. Строителей, д. 6Б, кв. 1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7 754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трехкомнатная с отделкой, расположенная по адресу: Саратовская область, г. Балашов, ул. Строителей, д. 6Б, кв. 9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23 67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531" w:right="1134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">
    <w:name w:val="p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32:00Z</dcterms:created>
  <dc:creator>Test</dc:creator>
  <dc:description/>
  <cp:keywords/>
  <dc:language>en-US</dc:language>
  <cp:lastModifiedBy>Виталий</cp:lastModifiedBy>
  <cp:lastPrinted>2016-04-28T14:41:00Z</cp:lastPrinted>
  <dcterms:modified xsi:type="dcterms:W3CDTF">2016-07-29T12:48:00Z</dcterms:modified>
  <cp:revision>6</cp:revision>
  <dc:subject/>
  <dc:title>БАЛАШОВСКИЙ РАЙОННЫЙ СОВЕТ</dc:title>
</cp:coreProperties>
</file>