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10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Саратовской области от 26.02.2016 года №79/14 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 муниципального района - уполномоченный орган по закупкам»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на основании Устава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изменения в Приложение к решению Собрания депутатов Балашовского муниципального района Саратовской области от 26.02.2016 г. №79/14 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 муниципального района – уполномоченный орган по закупкам»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1. Признать утратившими силу пункты 21, 111 следующего содержа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заказчик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дополнительного образования «Балашовская районная детская музыкальная школ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4400124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Балашовского муниципального района Саратовской области «Организационно-контрольная служб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440014245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2.</w:t>
      </w:r>
      <w:r>
        <w:rPr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134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18:00Z</dcterms:created>
  <dc:creator>Test</dc:creator>
  <dc:description/>
  <cp:keywords/>
  <dc:language>en-US</dc:language>
  <cp:lastModifiedBy>Виталий</cp:lastModifiedBy>
  <cp:lastPrinted>2014-01-30T16:16:00Z</cp:lastPrinted>
  <dcterms:modified xsi:type="dcterms:W3CDTF">2016-07-29T11:31:00Z</dcterms:modified>
  <cp:revision>6</cp:revision>
  <dc:subject/>
  <dc:title>БАЛАШОВСКИЙ РАЙОННЫЙ СОВЕТ</dc:title>
</cp:coreProperties>
</file>