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84/13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20.06.2016 г.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дополнительного Соглашения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24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Заключить дополнительное Соглашение к Соглашению №1 от 01.01.2016 г. 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согласно приложению к решению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полномочить Главу Балашовского муниципального района  Щербакову Е.Ю. и Главу администрации Балашовского муниципального района Москалева А.А. подписать дополнительное Соглашение к Соглашению №1 от 01.01.2016 г. между органами местного самоуправления муниципального образования город Балашов и Балашовского муниципального района.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3.Настоящее решение вступает в силу со дня его обнародования.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Глава Балашовского </w:t>
      </w:r>
    </w:p>
    <w:p>
      <w:pPr>
        <w:pStyle w:val="21"/>
        <w:ind w:left="0" w:right="0" w:hanging="0"/>
        <w:rPr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 xml:space="preserve"> Е.Ю. Щербакова</w:t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ind w:left="4820" w:right="0" w:hanging="0"/>
        <w:rPr>
          <w:bCs/>
          <w:szCs w:val="28"/>
        </w:rPr>
      </w:pPr>
      <w:r>
        <w:rPr>
          <w:bCs/>
          <w:szCs w:val="28"/>
        </w:rPr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1:43:00Z</dcterms:created>
  <dc:creator>Test</dc:creator>
  <dc:description/>
  <cp:keywords/>
  <dc:language>en-US</dc:language>
  <cp:lastModifiedBy>Виталий</cp:lastModifiedBy>
  <cp:lastPrinted>2011-04-15T14:40:00Z</cp:lastPrinted>
  <dcterms:modified xsi:type="dcterms:W3CDTF">2016-06-20T10:23:00Z</dcterms:modified>
  <cp:revision>7</cp:revision>
  <dc:subject/>
  <dc:title>БАЛАШОВСКИЙ РАЙОННЫЙ СОВЕТ</dc:title>
</cp:coreProperties>
</file>