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4/10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0.06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1.01.2016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. 4 ст. 15 Федерального закона от 6 октября 2003 года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01.01.2016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Утвердить прилагаемое Дополнительное соглашение к Соглашению №1 между органами местного самоуправления Балашовского муниципального района и муниципального образования город Балашов Саратовской области о принятии осуществления части полномочий от 01.01.2016 г. 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Уполномочить Главу Балашовского муниципального района  Щербакову Е.Ю. и Главу администрации Балашовского муниципального района Москалева А.А. заключить прилагаемое Дополнительное соглашение к Соглашению №1 между органами местного самоуправления Балашовского муниципального района и муниципального образования город Балашов Саратовской области от 01.01.2016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Настоящее решение вступает в силу со дня его обнародования.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Е.Ю. Щербакова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482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footerReference w:type="default" r:id="rId3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09:48:00Z</dcterms:created>
  <dc:creator>Test</dc:creator>
  <dc:description/>
  <dc:language>en-US</dc:language>
  <cp:lastModifiedBy>Виталий</cp:lastModifiedBy>
  <cp:lastPrinted>2011-04-15T14:40:00Z</cp:lastPrinted>
  <dcterms:modified xsi:type="dcterms:W3CDTF">2016-06-20T09:50:00Z</dcterms:modified>
  <cp:revision>3</cp:revision>
  <dc:subject/>
  <dc:title>БАЛАШОВСКИЙ РАЙОННЫЙ СОВЕТ</dc:title>
</cp:coreProperties>
</file>