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06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5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кту Стратегии социально-экономиче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Уставом Балашов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Стратегии социально-экономического развития Балашовского муниципального района до 2030 год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твердить рабочую группу по организации и проведению публичных слушаний по проекту Стратегии социально-экономического развития Балашовского муниципального района до 2030 года согласно приложению №1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3. Провести публичные слушания 10 июня 2016 года в 15.00 в 16 к. администрации Балашовского муниципального район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публиковать (обнародовать) настоящее решение и проект Стратегии социально-экономического развития Балашовского муниципального района до 203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Е.Ю. Щерб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1 к решени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брания депутатов Балашовского муниципальн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3/06 от «27» мая 2016 г.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 по организации и проведению публичных слуш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у Стратегии социально-экономического развития Балашовского муниципального района до 203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254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а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лена Юрьевн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лава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лалайк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 Валерьеви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администрации Балашовского муниципального района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ымашевск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Иосифовн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о социальным вопросам администрации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Петровн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нансам администрации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ий Семенови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КУ «Управление СЖКХ, архитектуры и градостроительства»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ч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Юрьевн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х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Александровн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онсультант отдела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п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 Васильеви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епутат Собрания депутатов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дк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надий Яковлеви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брания депутатов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зи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й Владимирови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брания депутатов Балашовского муниципального района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нах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Анатольеви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брания депутатов Балашо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41:00Z</dcterms:created>
  <dc:creator>СТАМП</dc:creator>
  <dc:description/>
  <cp:keywords/>
  <dc:language>en-US</dc:language>
  <cp:lastModifiedBy>Виталий</cp:lastModifiedBy>
  <cp:lastPrinted>2016-05-17T15:30:00Z</cp:lastPrinted>
  <dcterms:modified xsi:type="dcterms:W3CDTF">2016-05-27T12:10:00Z</dcterms:modified>
  <cp:revision>4</cp:revision>
  <dc:subject/>
  <dc:title>ПРОЕКТ ПОСТАНОВЛЕНИЯ (РАСПОРЯЖЕНИЯ)</dc:title>
</cp:coreProperties>
</file>