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3/08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05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Standard"/>
        <w:rPr>
          <w:color w:val="000000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  <w:t>О</w:t>
      </w:r>
      <w:r>
        <w:rPr>
          <w:rFonts w:cs="Arial"/>
          <w:b/>
          <w:bCs/>
          <w:color w:val="000000"/>
          <w:sz w:val="28"/>
          <w:szCs w:val="28"/>
        </w:rPr>
        <w:t xml:space="preserve"> передаче в безвозмездное пользование Местной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религиозной организации православный Приход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храма Казанской иконы Божией Матери с. Терновка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Балашовского района Саратовской области Русской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Православной Церкви (Московский Патриархат) здания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по адресу: Балашовский район, с. Данилкино, ул. Ревякина, 98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ab/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. 23 Устава Балашовского муниципального района Саратовской области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ередать </w:t>
      </w:r>
      <w:r>
        <w:rPr>
          <w:rFonts w:cs="Arial"/>
          <w:color w:val="000000"/>
          <w:sz w:val="28"/>
          <w:szCs w:val="28"/>
        </w:rPr>
        <w:t>Местной религиозной организации православный Приход храма Казанской иконы Божией Матери с. Терновка Балашовского района         Саратовской области Русской Православной Церкви (Московский Патриархат)</w:t>
      </w:r>
      <w:r>
        <w:rPr>
          <w:color w:val="000000"/>
          <w:sz w:val="28"/>
          <w:szCs w:val="28"/>
        </w:rPr>
        <w:t xml:space="preserve"> в безвозмездное пользование сроком на 1 год здание общей площадью 278,6 кв. м, расположенное по адресу: Саратовская обл., Балашовский район,  с. Данилкино, ул. Ревякина, д. 98, для совершения и обеспечения богослужений и иных действий в соответствии с Уставом религиозной организации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5-05-21T18:29:00Z</cp:lastPrinted>
  <dcterms:modified xsi:type="dcterms:W3CDTF">2016-05-27T10:05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