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 за 2015 год</w:t>
      </w:r>
    </w:p>
    <w:p>
      <w:pPr>
        <w:pStyle w:val="22"/>
        <w:spacing w:lineRule="auto" w:line="240" w:before="0" w:after="0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4.6 Бюджетного Кодекса РФ и Устава Балашовского муниципального района,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2"/>
        <w:ind w:firstLine="851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>Утвердить отчет об исполнении районного бюджета за 2015 год по доходам в сумме  1 257 485,8 тыс. рублей, расходам в сумме 1 318 323,8 тыс. рублей и дефициту в сумме 54 838,0 тыс. рублей.</w:t>
      </w:r>
    </w:p>
    <w:p>
      <w:pPr>
        <w:pStyle w:val="Style12"/>
        <w:rPr>
          <w:b/>
          <w:b/>
          <w:i/>
          <w:i/>
          <w:szCs w:val="28"/>
          <w:highlight w:val="red"/>
        </w:rPr>
      </w:pPr>
      <w:r>
        <w:rPr>
          <w:b/>
          <w:i/>
          <w:szCs w:val="28"/>
          <w:highlight w:val="red"/>
        </w:rPr>
      </w:r>
    </w:p>
    <w:p>
      <w:pPr>
        <w:pStyle w:val="Style12"/>
        <w:ind w:firstLine="851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 xml:space="preserve">доходов районного бюджета за 2015 год по кодам классификации доходов бюджета согласно приложению 1 к настоящему решению; 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 xml:space="preserve">расходов районного бюджета за 2015 год по ведомственной структуре расходов бюджета согласно приложению 2 к настоящему решению; 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 xml:space="preserve">расходов районного бюджета за 2015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2"/>
        <w:ind w:firstLine="851"/>
        <w:rPr>
          <w:szCs w:val="28"/>
        </w:rPr>
      </w:pPr>
      <w:r>
        <w:rPr>
          <w:szCs w:val="28"/>
        </w:rPr>
        <w:t>источников финансирования дефицита районного бюджета за  2015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2"/>
        <w:ind w:firstLine="851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Style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hanging="0"/>
        <w:rPr>
          <w:b/>
          <w:b/>
          <w:szCs w:val="28"/>
        </w:rPr>
      </w:pPr>
      <w:r>
        <w:rPr>
          <w:b/>
          <w:szCs w:val="28"/>
        </w:rPr>
        <w:t>Глава Балашовского</w:t>
      </w:r>
    </w:p>
    <w:p>
      <w:pPr>
        <w:pStyle w:val="Style12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p>
      <w:pPr>
        <w:pStyle w:val="Normal"/>
        <w:ind w:left="450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_</w:t>
      </w:r>
      <w:r>
        <w:rPr>
          <w:sz w:val="28"/>
          <w:szCs w:val="22"/>
          <w:u w:val="single"/>
        </w:rPr>
        <w:t>83/01</w:t>
      </w:r>
      <w:r>
        <w:rPr>
          <w:sz w:val="28"/>
          <w:szCs w:val="22"/>
        </w:rPr>
        <w:t>_от_</w:t>
      </w:r>
      <w:r>
        <w:rPr>
          <w:sz w:val="28"/>
          <w:szCs w:val="22"/>
          <w:u w:val="single"/>
        </w:rPr>
        <w:t>27.05.2016 г.</w:t>
      </w:r>
      <w:r>
        <w:rPr>
          <w:sz w:val="28"/>
          <w:szCs w:val="22"/>
        </w:rPr>
        <w:t>_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5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2"/>
        </w:rPr>
      </w:pPr>
      <w:r>
        <w:rPr>
          <w:rFonts w:cs="Times New Roman" w:ascii="Times New Roman" w:hAnsi="Times New Roman"/>
          <w:i w:val="false"/>
          <w:sz w:val="28"/>
          <w:szCs w:val="22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</w:t>
      </w:r>
      <w:r>
        <w:rPr>
          <w:rFonts w:cs="Times New Roman" w:ascii="Times New Roman" w:hAnsi="Times New Roman"/>
          <w:bCs w:val="false"/>
          <w:i w:val="false"/>
        </w:rPr>
        <w:t>районного бюджета за 2015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2835"/>
        <w:gridCol w:w="1260"/>
      </w:tblGrid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 486,0</w:t>
            </w:r>
          </w:p>
        </w:tc>
      </w:tr>
      <w:tr>
        <w:trPr>
          <w:trHeight w:val="177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606,7</w:t>
            </w:r>
          </w:p>
        </w:tc>
      </w:tr>
      <w:tr>
        <w:trPr>
          <w:trHeight w:val="309" w:hRule="atLeast"/>
        </w:trPr>
        <w:tc>
          <w:tcPr>
            <w:tcW w:w="5260" w:type="dxa"/>
            <w:tcBorders/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606,7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286,6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3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3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</w:tr>
      <w:tr>
        <w:trPr>
          <w:trHeight w:val="18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4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467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61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717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16,2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8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71,6</w:t>
            </w:r>
          </w:p>
        </w:tc>
      </w:tr>
      <w:tr>
        <w:trPr>
          <w:trHeight w:val="4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4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4</w:t>
            </w:r>
          </w:p>
        </w:tc>
      </w:tr>
      <w:tr>
        <w:trPr>
          <w:trHeight w:val="277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25,3</w:t>
            </w:r>
          </w:p>
        </w:tc>
      </w:tr>
      <w:tr>
        <w:trPr>
          <w:trHeight w:val="31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5,3</w:t>
            </w:r>
          </w:p>
        </w:tc>
      </w:tr>
      <w:tr>
        <w:trPr>
          <w:trHeight w:val="33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0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06,7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8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0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,6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100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3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, зачислявшийся до 1 января 2005 года в местные бюджеты,</w:t>
            </w:r>
            <w:r>
              <w:rPr/>
              <w:t xml:space="preserve"> </w:t>
            </w:r>
            <w:r>
              <w:rPr>
                <w:b/>
              </w:rPr>
              <w:t>мобилизуемый на территориях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103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3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прибыль организаций, зачислявшийся до 1 января 2005 года в местные бюджеты,</w:t>
            </w:r>
            <w:r>
              <w:rPr/>
              <w:t xml:space="preserve"> мобилизуемый на территориях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90103005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400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405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90405305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6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с продаж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6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906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13,4</w:t>
            </w:r>
          </w:p>
        </w:tc>
      </w:tr>
      <w:tr>
        <w:trPr>
          <w:trHeight w:val="15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29,8</w:t>
            </w:r>
          </w:p>
        </w:tc>
      </w:tr>
      <w:tr>
        <w:trPr>
          <w:trHeight w:val="158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02,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1050131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98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803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7,5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427,5</w:t>
            </w:r>
          </w:p>
        </w:tc>
      </w:tr>
      <w:tr>
        <w:trPr>
          <w:trHeight w:val="543" w:hRule="exac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4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701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024" w:hRule="exac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62,1</w:t>
            </w:r>
          </w:p>
        </w:tc>
      </w:tr>
      <w:tr>
        <w:trPr>
          <w:trHeight w:val="524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2,1</w:t>
            </w:r>
          </w:p>
        </w:tc>
      </w:tr>
      <w:tr>
        <w:trPr>
          <w:trHeight w:val="33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9045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2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52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1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2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3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4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97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1,9</w:t>
            </w:r>
          </w:p>
        </w:tc>
      </w:tr>
      <w:tr>
        <w:trPr>
          <w:trHeight w:val="317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23,9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1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23,9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23,9</w:t>
            </w:r>
          </w:p>
        </w:tc>
      </w:tr>
      <w:tr>
        <w:trPr>
          <w:trHeight w:val="28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</w:tr>
      <w:tr>
        <w:trPr>
          <w:trHeight w:val="34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2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32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</w:tr>
      <w:tr>
        <w:trPr>
          <w:trHeight w:val="32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32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88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65,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2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23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9,3</w:t>
            </w:r>
          </w:p>
        </w:tc>
      </w:tr>
      <w:tr>
        <w:trPr>
          <w:trHeight w:val="55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3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5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 923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70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131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4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1313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6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52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25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52,5</w:t>
            </w:r>
          </w:p>
        </w:tc>
      </w:tr>
      <w:tr>
        <w:trPr>
          <w:trHeight w:val="38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502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502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1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</w:tr>
      <w:tr>
        <w:trPr>
          <w:trHeight w:val="160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41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0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1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2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1608020016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1621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2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162502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611625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8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7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27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0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3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</w:t>
            </w:r>
            <w:r>
              <w:rPr>
                <w:bCs/>
              </w:rPr>
              <w:t>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 xml:space="preserve"> для нужд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7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69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9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7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72,7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9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3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8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3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2,0</w:t>
            </w:r>
          </w:p>
        </w:tc>
      </w:tr>
      <w:tr>
        <w:trPr>
          <w:trHeight w:val="4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4</w:t>
            </w:r>
          </w:p>
        </w:tc>
      </w:tr>
      <w:tr>
        <w:trPr>
          <w:trHeight w:val="412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8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8,3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1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5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,7</w:t>
            </w:r>
          </w:p>
        </w:tc>
      </w:tr>
      <w:tr>
        <w:trPr>
          <w:trHeight w:val="50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1705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7</w:t>
            </w:r>
          </w:p>
        </w:tc>
      </w:tr>
      <w:tr>
        <w:trPr>
          <w:trHeight w:val="55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2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</w:tr>
      <w:tr>
        <w:trPr>
          <w:trHeight w:val="2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999,8</w:t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60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100000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691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69,1</w:t>
            </w:r>
          </w:p>
        </w:tc>
      </w:tr>
      <w:tr>
        <w:trPr>
          <w:trHeight w:val="70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22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3,1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5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6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област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88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6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21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5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6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 620,2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07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105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м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отдель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и муниципальных образований обла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счет и предоставление дотаций поселения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</w:tr>
      <w:tr>
        <w:trPr>
          <w:trHeight w:val="27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 и попечительству в отношении несовершеннолетних гражда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302405000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36,3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5,7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33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302405001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834,5</w:t>
            </w:r>
          </w:p>
        </w:tc>
      </w:tr>
      <w:tr>
        <w:trPr>
          <w:trHeight w:val="70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1,0</w:t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202030240500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 14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20204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858,8 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1,1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2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20204014050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9</w:t>
            </w:r>
          </w:p>
        </w:tc>
      </w:tr>
      <w:tr>
        <w:trPr>
          <w:trHeight w:val="10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0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81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07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7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3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07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7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51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.Балашова на 2015год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97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1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062,5</w:t>
            </w:r>
          </w:p>
        </w:tc>
      </w:tr>
      <w:tr>
        <w:trPr>
          <w:trHeight w:val="83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5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1</w:t>
            </w:r>
          </w:p>
        </w:tc>
      </w:tr>
      <w:tr>
        <w:trPr>
          <w:trHeight w:val="98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5,6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9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По модернизации жилищно-коммунального хозяйства муниципального образования город Балашов 2012-2020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2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89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1,4</w:t>
            </w:r>
          </w:p>
        </w:tc>
      </w:tr>
      <w:tr>
        <w:trPr>
          <w:trHeight w:val="15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на исполнение муниципальной программы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8</w:t>
            </w:r>
          </w:p>
        </w:tc>
      </w:tr>
      <w:tr>
        <w:trPr>
          <w:trHeight w:val="27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униципальным образованием 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30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 программы 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5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3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78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 программы «Создание условий для организации досуга и обеспечения жителей муниципального образования город Балашов услугами организаций культуры  на 2015г.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140532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землеустройству и землепользованию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3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2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4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020404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5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8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,2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99905000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1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,0</w:t>
            </w:r>
          </w:p>
        </w:tc>
      </w:tr>
      <w:tr>
        <w:trPr>
          <w:trHeight w:val="27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805010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80501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19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277,7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905000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77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7 485,8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3/01 от 27 мая 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5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2"/>
        </w:rPr>
      </w:pPr>
      <w:r>
        <w:rPr>
          <w:rFonts w:cs="Times New Roman" w:ascii="Times New Roman" w:hAnsi="Times New Roman"/>
          <w:i w:val="false"/>
          <w:sz w:val="28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за 201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77"/>
        <w:gridCol w:w="680"/>
        <w:gridCol w:w="841"/>
        <w:gridCol w:w="1247"/>
        <w:gridCol w:w="1031"/>
        <w:gridCol w:w="1128"/>
      </w:tblGrid>
      <w:tr>
        <w:trPr>
          <w:trHeight w:val="94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8,8</w:t>
            </w:r>
          </w:p>
        </w:tc>
      </w:tr>
      <w:tr>
        <w:trPr>
          <w:trHeight w:val="1172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2018" w:hRule="exac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816" w:hRule="exac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1692" w:hRule="exac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8,9</w:t>
            </w:r>
          </w:p>
        </w:tc>
      </w:tr>
      <w:tr>
        <w:trPr>
          <w:trHeight w:val="2227" w:hRule="exac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9</w:t>
            </w:r>
          </w:p>
        </w:tc>
      </w:tr>
      <w:tr>
        <w:trPr>
          <w:trHeight w:val="841" w:hRule="exac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686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-154" w:hanging="0"/>
              <w:rPr/>
            </w:pPr>
            <w:r>
              <w:rPr/>
              <w:t>35 541,7</w:t>
            </w:r>
          </w:p>
        </w:tc>
      </w:tr>
      <w:tr>
        <w:trPr>
          <w:trHeight w:val="998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/>
            </w:pPr>
            <w:r>
              <w:rPr/>
              <w:t>29 593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/>
            </w:pPr>
            <w:r>
              <w:rPr/>
              <w:t>22 290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/>
            </w:pPr>
            <w:r>
              <w:rPr/>
              <w:t>22 290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11,6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8 495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8 495,9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5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6,5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220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998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</w:tr>
      <w:tr>
        <w:trPr>
          <w:trHeight w:val="428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ликвидацию очага сибирской язвы на территории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локализацию и ликвидацию очагов вирусного гепатита А на территории Балашовск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7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4 23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  <w:p>
            <w:pPr>
              <w:pStyle w:val="Normal"/>
              <w:rPr/>
            </w:pPr>
            <w:r>
              <w:rPr/>
              <w:t>(дорожные фонды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428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дорожного хозяйства муниципального образования город Балашов на 2013-2015гг.» (Дорожные фонды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72 83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7 403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жилищному фонд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4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289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128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2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 «Ремонт муниципального жилищного фонда на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2 607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коммунальному хозяйств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1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По модернизации жилищно-коммунального хозяйства муниципального образования город Балашов 2012-2020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9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9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оддержка социально ориентированных некоммерческих организаций - жилищно-строительных кооперативов, осуществляющих свою деятельность на территории Балашовского муниципальн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Водоснабжение Балашовского района на 2013-2015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Капитальный ремонт котла в котельной МУП «Балашовский банно-прачечный комбинат»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42 821,6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42 821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2 821,6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Уборка, обустройство и содержание территорий и элементов внешнего благоустройства муниципального образования город Балашов на 2013-2015 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1131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-3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3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3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3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36" w:hanging="0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бустройство детских игровых площадок в местах массового отдыха населения на территории муниципального  образования город Балашов (кредиторская задолженность)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51 5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9 404,8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енежные выплаты гражданам, находящимся в трудной жизненной ситуаци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расходы социального характер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89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ыми помещениями молодых семей» на 2011-2015 годы (исполнение принятых обязательств прошлых ле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8 402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142"/>
              <w:jc w:val="right"/>
              <w:rPr/>
            </w:pPr>
            <w:r>
              <w:rPr/>
              <w:t>48 402,1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5 834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5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45 018,0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45 018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63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157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общественных ветеранских организаций Балашовского муниципального района на 2014-2015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1260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94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6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6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6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от муниципального образования г.Балашов на обеспечение мероприятий по землеустройству и землепользова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«Капитальный ремонт и перекладка газопроводов на территории Балашовского муниципального района в 2015 году»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19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169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8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right="-12" w:hanging="1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 05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/>
            </w:pPr>
            <w:r>
              <w:rPr/>
              <w:t>846 549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/>
            </w:pPr>
            <w:r>
              <w:rPr/>
              <w:t>279 792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84 15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178" w:right="-12" w:firstLine="36"/>
              <w:jc w:val="right"/>
              <w:rPr/>
            </w:pPr>
            <w:r>
              <w:rPr/>
              <w:t>183 756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142"/>
              <w:jc w:val="right"/>
              <w:rPr/>
            </w:pPr>
            <w:r>
              <w:rPr/>
              <w:t>183 756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142"/>
              <w:jc w:val="right"/>
              <w:rPr/>
            </w:pPr>
            <w:r>
              <w:rPr/>
              <w:t>180 141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80 141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62 39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7 74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 615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8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36 18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79 52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общего образования общеобразователь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0 32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0 32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0 32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0 32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на территории Балашовского муниципального района на 2015 год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условий для занятий физкультурой и спортом в общеобразовательных организациях в сельской местности на 2015 год»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49 49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449 49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right="-12" w:hanging="0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right="-12" w:hanging="0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right="-12" w:hanging="0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3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оздоровительной кампании дет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142"/>
              <w:jc w:val="right"/>
              <w:rPr/>
            </w:pPr>
            <w:r>
              <w:rPr/>
              <w:t>22 974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8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1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9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right="-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097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40 3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39 20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8 00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8 00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8 00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8 00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8 00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9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внутреннего туризма в Балашовском муниципальном районе на 2012-2015 годы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07 76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00 773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70 37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клубных формир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театр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8 92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8 928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5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Создание условий для организации досуга и обеспечения жителей муниципального образования город Балашов услугами организаций культуры  на 2015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78" w:hanging="0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Доступная среда в учреждениях культуры Балашовского муниципального района на 2015 год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431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архитектуры и градостроительства администрации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мероприятиям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культуры и спорта администрации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3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4 16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4 16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2 6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2 6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2 6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2 6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32 606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мероприятиям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0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5 20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5 20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4 100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23 943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9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/>
            </w:pPr>
            <w:r>
              <w:rPr/>
              <w:t>14 195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7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7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9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86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5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6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8,2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7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7,8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2 3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3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83/01 от 27 мая 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5 год»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911"/>
        <w:gridCol w:w="906"/>
        <w:gridCol w:w="1207"/>
        <w:gridCol w:w="1024"/>
        <w:gridCol w:w="1285"/>
      </w:tblGrid>
      <w:tr>
        <w:trPr>
          <w:trHeight w:val="8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   разде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 582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1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8,9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3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0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0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11,6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5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5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7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57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</w:tr>
      <w:tr>
        <w:trPr>
          <w:trHeight w:val="17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99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6,5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</w:tr>
      <w:tr>
        <w:trPr>
          <w:trHeight w:val="17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6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6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6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,6</w:t>
            </w:r>
          </w:p>
        </w:tc>
      </w:tr>
      <w:tr>
        <w:trPr>
          <w:trHeight w:val="998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0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0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17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54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5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5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4,5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7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43,9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7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7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7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6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6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7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29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мероприятиям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96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ликвидацию очага сибирской язвы на территории Балашовского муниципального район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локализацию и ликвидацию очагов вирусного гепатита А на территории Балашовского район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8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2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2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35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,2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,2</w:t>
            </w:r>
          </w:p>
        </w:tc>
      </w:tr>
      <w:tr>
        <w:trPr>
          <w:trHeight w:val="286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5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19,3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9,1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8</w:t>
            </w:r>
          </w:p>
        </w:tc>
      </w:tr>
      <w:tr>
        <w:trPr>
          <w:trHeight w:val="286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56,8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5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4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6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6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2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126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12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86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8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3</w:t>
            </w:r>
          </w:p>
        </w:tc>
      </w:tr>
      <w:tr>
        <w:trPr>
          <w:trHeight w:val="157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2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5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286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3,6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630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дорожного хозяйства муниципального образования город Балашов на 2013-2015гг.» (Дорожные фонды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289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94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8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7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7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6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от муниципального образования г.Балашов на обеспечение мероприятий по землеустройству и землепользова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 121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жилищному фонд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6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 «Ремонт муниципального жилищного фонда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95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коммунальному хозяйств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о мероприятиям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По модернизации жилищно-коммунального хозяйства муниципального образования город Балашов 2012-2020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оддержка социально ориентированных некоммерческих организаций - жилищно-строительных кооперативов, осуществляющих свою деятельность на территории Балашовского муниципального района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Водоснабжение Балашовского района на 2013-2015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«Капитальный ремонт и перекладка газопроводов на территории Балашовского муниципального района в 2015 году»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Капитальный ремонт котла в котельной МУП «Балашовский банно-прачечный комбинат» в 2015 году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8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6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бустройство детских игровых площадок в местах массового отдыха населения на территории муниципального  образования город Балашов (кредиторская задолженность)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>
                <w:b/>
                <w:b/>
              </w:rPr>
            </w:pPr>
            <w:r>
              <w:rPr>
                <w:b/>
              </w:rPr>
              <w:t>921 10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/>
            </w:pPr>
            <w:r>
              <w:rPr/>
              <w:t>279 792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11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54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183 756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183 756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180 141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180 141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162 39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8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609 556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134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общего образования общеобразователь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0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3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3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3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33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5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5 году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на территории Балашовского муниципального района на 2015 год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условий для занятий физкультурой и спортом в общеобразовательных организациях в сельской местности на 2015 год»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449 49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449 49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31" w:hanging="0"/>
              <w:jc w:val="right"/>
              <w:rPr/>
            </w:pPr>
            <w:r>
              <w:rPr/>
              <w:t>432 59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4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по оздоровительной кампании дет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внутреннего туризма в Балашовском муниципальном районе на 2012-2015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4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8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6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6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>
                <w:b/>
                <w:b/>
              </w:rPr>
            </w:pPr>
            <w:r>
              <w:rPr>
                <w:b/>
              </w:rPr>
              <w:t>107 761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/>
            </w:pPr>
            <w:r>
              <w:rPr/>
              <w:t>100 773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76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клубных формир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2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3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театр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5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7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Создание условий для организации досуга и обеспечения жителей муниципального образования город Балашов услугами организаций культуры  на 2015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искусства Балашовского муниципального района на 2011-2015г.г.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Доступная среда в учреждениях культуры Балашовского муниципального района на 2015 год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4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607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1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0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енежные выплаты гражданам, находящимся в трудной жизненной ситуаци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расходы социального характер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ыми помещениями молодых семей» на 2011-2015 годы (исполнение принятых обязательств прошлых ле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0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02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02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0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4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8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7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018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5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3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,5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еализация районных муниципальных програм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общественных ветеранских организаций Балашовского муниципального района на 2014-2015 годы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0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9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70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1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2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6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9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9,0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955,1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72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8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60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8,3</w:t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2 3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3/01 от 27 мая 2016 г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15 год»</w:t>
      </w:r>
    </w:p>
    <w:p>
      <w:pPr>
        <w:pStyle w:val="Heading2"/>
        <w:spacing w:before="0" w:after="0"/>
        <w:ind w:left="4536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точники  финансирования дефицит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ного бюджета за 2015 год по кодам классификации источников финансирования дефицита районного бюдж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276"/>
      </w:tblGrid>
      <w:tr>
        <w:trPr>
          <w:trHeight w:val="73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 00  00 00 00 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838,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 01 02  00 00 00 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</w:tr>
      <w:tr>
        <w:trPr>
          <w:trHeight w:val="56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2 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00,0</w:t>
            </w:r>
          </w:p>
        </w:tc>
      </w:tr>
      <w:tr>
        <w:trPr>
          <w:trHeight w:val="56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48 000,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 01 03  00 00 00 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620,8</w:t>
            </w:r>
          </w:p>
        </w:tc>
      </w:tr>
      <w:tr>
        <w:trPr>
          <w:trHeight w:val="56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2  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620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 782,8</w:t>
            </w:r>
          </w:p>
        </w:tc>
      </w:tr>
      <w:tr>
        <w:trPr>
          <w:trHeight w:val="4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27 866,7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 083,9</w:t>
            </w:r>
          </w:p>
        </w:tc>
      </w:tr>
    </w:tbl>
    <w:p>
      <w:pPr>
        <w:pStyle w:val="Normal"/>
        <w:ind w:left="9204" w:hanging="0"/>
        <w:rPr/>
      </w:pPr>
      <w:r>
        <w:rPr/>
      </w:r>
    </w:p>
    <w:sectPr>
      <w:type w:val="nextPage"/>
      <w:pgSz w:w="11906" w:h="16838"/>
      <w:pgMar w:left="1588" w:right="992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6:00Z</dcterms:created>
  <dc:creator>kozlova</dc:creator>
  <dc:description/>
  <cp:keywords/>
  <dc:language>en-US</dc:language>
  <cp:lastModifiedBy>Виталий</cp:lastModifiedBy>
  <cp:lastPrinted>2012-03-05T09:36:00Z</cp:lastPrinted>
  <dcterms:modified xsi:type="dcterms:W3CDTF">2016-05-27T12:59:00Z</dcterms:modified>
  <cp:revision>22</cp:revision>
  <dc:subject/>
  <dc:title/>
</cp:coreProperties>
</file>