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 xml:space="preserve">82/01_ 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>_13.05.2016 г.__</w:t>
      </w:r>
      <w:r>
        <w:rPr>
          <w:rFonts w:cs="Times New Roman" w:ascii="Times New Roman" w:hAnsi="Times New Roman"/>
          <w:b/>
          <w:sz w:val="28"/>
        </w:rPr>
        <w:tab/>
        <w:t xml:space="preserve">     </w:t>
        <w:tab/>
        <w:tab/>
        <w:tab/>
        <w:t xml:space="preserve">                г. Балаш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9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внесении изменений в решение Собрания депутатов Балашовского муниципального района №56/15 от 25.06.2014 г. «Об учреждении медали </w:t>
      </w:r>
    </w:p>
    <w:p>
      <w:pPr>
        <w:pStyle w:val="Normal"/>
        <w:spacing w:lineRule="auto" w:line="240" w:before="0" w:after="0"/>
        <w:ind w:right="3999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алашовского муниципального района </w:t>
      </w:r>
    </w:p>
    <w:p>
      <w:pPr>
        <w:pStyle w:val="Normal"/>
        <w:spacing w:lineRule="auto" w:line="240" w:before="0" w:after="0"/>
        <w:ind w:right="399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 успехи в учеб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На основании Устава Балашовского муниципального района Саратовской области и в целях поощрения выпускников образовательных организац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Собрание депутатов Балаш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1.Внести изменения в приложение №1 к решению Собрания депутатов Балашовского муниципального района №56/15 от 25.06.2014 г. «Об учреждении медали Балашовского муниципального района «За успехи в учебе» изложив его в новой редакции,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2.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>Глава Балаш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>муниципального района</w:t>
        <w:tab/>
        <w:t xml:space="preserve">             </w:t>
        <w:tab/>
        <w:tab/>
        <w:tab/>
        <w:t xml:space="preserve">                                    Е.Ю. Щербаков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Балаш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от 13.05.2016 г. №82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 xml:space="preserve">Положение «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дал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лаш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 успехи в учеб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даль  Балашовского муниципального района «За успехи в учебе»</w:t>
      </w: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 (далее - Медаль) является формой поощрения выпускников образовательных организаций, завершивших обучение по образовательным программам среднего общего образования и прошедших государственную итоговую аттестацию. Медалью  награждаются выпускники образовательных организаций, находящихся на территории Балашов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eastAsia="ru-RU"/>
        </w:rPr>
        <w:t xml:space="preserve">Критериями определения кандидатур для представления к награждению Медалью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eastAsia="ru-RU"/>
        </w:rPr>
        <w:t>- полугодовые, годовые и итоговые отметки «отлично» и не более двух отметок «хорошо» по обще</w:t>
        <w:softHyphen/>
        <w:t>образовательным предметам учебного плана образовательной программы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eastAsia="ru-RU"/>
        </w:rPr>
        <w:t>- результат единого государственного экзамена по каждому сданному предмету не ниже 65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Ходатайство о награждении Медалью инициируется общеобразовательными организац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Для представления к награждению Медалью в управление образования администрации Балашовского муниципального района направля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-    ходатайство о награждении Меда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- информация о полугодовых, годовых и итоговых отметках по всем общеобразовательным предметам учебного плана образовательной программы среднего общего образования и результатах единого государственного экзамена по форме согласно приложению к настоящему Полож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4. Сбор и подготовку документов о награждении Медалью осуществляет управление образования администрации Балаш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5. Решение о награждении Медалью принимается  </w:t>
      </w: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eastAsia="ru-RU"/>
        </w:rPr>
        <w:t xml:space="preserve">Главой Балашовского муниципального  района  </w:t>
      </w: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по представлению начальника управления образования администрации Балаш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 xml:space="preserve">О награждении Медалью издается распоряжение главы Балашовского муниципального района. Учет  награжденных осуществляет </w:t>
      </w: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eastAsia="ru-RU"/>
        </w:rPr>
        <w:t>управление образования администрации Балаш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6. Медаль вручается Главой  Балашовского муниципального района либо по его поручению и от его имени представителями администрации Балаш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Вручение производится в торжественной обстан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Медаль вручается лично награждаемому лиц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7. В случае утраты Медали дубликат не выд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>Глава Балаш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>муниципального района</w:t>
        <w:tab/>
        <w:t xml:space="preserve">             </w:t>
        <w:tab/>
        <w:tab/>
        <w:tab/>
        <w:tab/>
        <w:tab/>
        <w:t xml:space="preserve"> </w:t>
        <w:tab/>
        <w:t xml:space="preserve">Е.Ю. Щербак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</w:r>
    </w:p>
    <w:sectPr>
      <w:type w:val="nextPage"/>
      <w:pgSz w:w="11906" w:h="16838"/>
      <w:pgMar w:left="1843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84"/>
      <w:sz w:val="84"/>
      <w:szCs w:val="84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29:00Z</dcterms:created>
  <dc:creator>Наталия Ивановна</dc:creator>
  <dc:description/>
  <cp:keywords/>
  <dc:language>en-US</dc:language>
  <cp:lastModifiedBy>Виталий</cp:lastModifiedBy>
  <cp:lastPrinted>2016-05-17T14:26:00Z</cp:lastPrinted>
  <dcterms:modified xsi:type="dcterms:W3CDTF">2016-05-17T10:26:00Z</dcterms:modified>
  <cp:revision>5</cp:revision>
  <dc:subject/>
  <dc:title/>
</cp:coreProperties>
</file>