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2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ъектов электросетевого хозяйства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с изменениями, внесенными решением Собрания депутатов Балашовского муниципального района №81/21 от 29.04.2016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объекты электросетевого хозяйства единым лотом в составе согласно приложению</w:t>
      </w:r>
      <w:r>
        <w:rPr>
          <w:color w:val="000000"/>
          <w:spacing w:val="-5"/>
          <w:sz w:val="28"/>
          <w:szCs w:val="28"/>
        </w:rPr>
        <w:t>,</w:t>
      </w:r>
      <w:r>
        <w:rPr>
          <w:sz w:val="28"/>
          <w:szCs w:val="28"/>
        </w:rPr>
        <w:t xml:space="preserve"> путем проведения открытого аукциона, определив начальную цену лота на основании отчетов № 0276-2016 и 017-2016 об оценке рыночной стоимости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в отношении приватизируемого имущества следующее            обременение (эксплуатационные обязательства):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сохранение целевого назначения объектов электросетевого хозяйства – электроснабжение потребителей. 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казание потребителям электрической энергии услуг по регулируемым ценам (тарифам) в соответствии с нормативными правовыми актами Российской Федерации и обеспечение возможности получения потребителями соответствующих услуг, за исключением случаев, если прекращение или приостановление предоставления потребителям услуг предусмотрено нормативными правовыми актами Российской Федерации. Условия эксплуатационных обязательств в отношении объектов электросетевого хозяйства, являющихся сложными вещами, распространяются на все составные части указанных объектов;</w:t>
      </w:r>
    </w:p>
    <w:p>
      <w:pPr>
        <w:pStyle w:val="Textbody1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пределить максимальный период прекращения оказания потребителям соответствующих услуг в соответствии с действующим законодательством Российской Федерации;</w:t>
      </w:r>
    </w:p>
    <w:p>
      <w:pPr>
        <w:pStyle w:val="Textbody1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еспечение постоянного соответствия качества электрической энергии в электрических сетях требованиям действующего законодательства Российской Федерации о техническом регулировании (ГОСТ 13109-97 и ГОСТ 29322-92)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Textbody1"/>
        <w:spacing w:before="0" w:after="0"/>
        <w:ind w:left="4980" w:hanging="0"/>
        <w:rPr>
          <w:sz w:val="24"/>
          <w:szCs w:val="24"/>
        </w:rPr>
      </w:pPr>
      <w:r>
        <w:rPr>
          <w:sz w:val="24"/>
          <w:szCs w:val="24"/>
        </w:rPr>
        <w:t>Приложение к решению Собрания            депутатов Балашовского муниципального района №81/24 от 29.04.2016 г.                           «</w:t>
      </w:r>
      <w:r>
        <w:rPr>
          <w:color w:val="000000"/>
          <w:sz w:val="24"/>
          <w:szCs w:val="24"/>
        </w:rPr>
        <w:t>Об условиях приватизации объектов электросетевого хозяйства</w:t>
      </w:r>
      <w:r>
        <w:rPr>
          <w:sz w:val="24"/>
          <w:szCs w:val="24"/>
        </w:rPr>
        <w:t>»</w:t>
      </w:r>
    </w:p>
    <w:p>
      <w:pPr>
        <w:pStyle w:val="Textbody1"/>
        <w:spacing w:before="0" w:after="0"/>
        <w:ind w:left="48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1"/>
        <w:spacing w:before="0" w:after="0"/>
        <w:ind w:left="48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объектов электросетевого хозяйства, подлежащих приватизации</w:t>
      </w:r>
    </w:p>
    <w:p>
      <w:pPr>
        <w:pStyle w:val="Textbody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8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0"/>
        <w:gridCol w:w="3393"/>
        <w:gridCol w:w="2340"/>
      </w:tblGrid>
      <w:tr>
        <w:trPr/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, с учетом НДС (в отношении земельных участков НДС не облагается)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10 кВ  (кадастровый номер 64:41:000000:26902), протяженность 28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Дом АТП» - ТП «Мельничная-2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84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10 кВ  (кадастровый номер 64:41:000000:26954), протяженность 48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РП-5 яч, 11-ТП «Обувная фабрика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32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10 кВ  (кадастровый номер 64:41:000000:26859), протяженность 18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Обувная фабрика» - ТП «Перекачка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94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10 кВ  (кадастровый номер 64:41:000000:27108), протяженность 40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Слюдопласт» - ТП «АТХ-6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31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10 кВ  (кадастровый номер 64:41:000000:26901), протяженность 25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Пушкина» яч. 3 - ТП «Дом ГПИ» яч. 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367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10 кВ  (кадастровый номер 64:41:000000:26953), протяженность 28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Пушкина» яч. 1 - ТП «Дом ГПИ» яч. 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89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10 кВ  (кадастровый номер 64:41:000000:26860), протяженность 40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Поликлиника-2» - ТП «Шоссейная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926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10 кВ  (кадастровый номер 64:41:000000:26955) протяженностью 0,12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13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952), протяженность 53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Дом ГПИ» - 5КЖ Гагарина, 15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32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410427:98), протяженность 17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ЖСК-5» - 5КЖ Орджоникидзе, 12Б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45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410343:98), протяженность 124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РП-3 - 9КЖ К.Маркса, 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442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410910:40), протяженность 44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Дом АРЗ - 5КЖ                   ул. Энергетическая, д. 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26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263), протяженность 31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Шоссейная» - 5КЖ         ул. Автомобилистов, д. 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82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410633:32), протяженность 6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Астраханская» - 5КЖ Астраханская, 8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3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410382:37), протяженность 15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Стадион» - 5КЖ «167 Стрелковая дивизия», 18Б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92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834) протяженностью 0,08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8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995) протяженностью 0,22 км (марка кабеля, сечение: АВВГ 3*50 1*25), протяженностью 0,23 км (марка кабеля, сечение: ААБ 3*50 1*25)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16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833) общей протяженностью 0,17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62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832), состоящая из кабеля АВВГ 3*95 1*70 протяженностью 0,11 км, кабеля АВВГ 3*95 1*70 протяженностью 0,11 км, кабеля АВВГ 3*95 1*70 протяженностью 0,06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439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831) состоящая из кабеля АВВГ 3*95 1*50 протяженностью 0,07 км, кабеля АВВГ 3*95 1*50 протяженностью  0,05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87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994) состоящая из кабеля ААБ 3*120 протяженностью 0,15 км, кабеля ААБ 3*120 протяженностью 0,1 км, кабеля ААБ 3*120 протяженностью 0,08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07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876) протяженностью 0,03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10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993), состоящая из кабеля ААБ 3*70  протяженностью 0,03 км, кабеля ААВБ 3*50 1*35 протяженностью 0,075 км, кабеля АВВГ 3*50 1*35 протяженностью 0,08 км, кабеля ААВГ 3*50 1*35 протяженностью 0,03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12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830), состоящая из кабеля ААБ 3*35 1*25 протяженностью 0,09 км, кабеля ААБ 3*35 1*16 протяженностью 0,05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7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7109) протяженностью 0,25 км и протяженностью 0,25 к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ород Балашов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20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410818:39), протяженность 22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ГПТУ-15» - 5КЖ Строителей, 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60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Линия электропередачи КЛ 0,4 кВ (кадастровый номер 64:41:000000:26903), протяженность 120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«Верхняя» - 5КЖ Астраханская, д. 67А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19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Трансформаторная подстанция ТП № 1-103 «ЖСК-8», общей площадью 40,5 кв. м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№ 1-103 «ЖСК-8», на территории, прилегающей к дому по ул. Орджоникидзе, д. 5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16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 земельным участком площадью 92 кв.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676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Трансформаторная подстанция ТП № 6,08 «ЖСК-3», состоящая из здания трансформаторной подстанции общей площадью 40,9 кв. м, оборудования трансформаторной подстанции мощностью 400 КВА,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470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с земельным участком площадью 89 кв.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67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Трансформаторная подстанция ТП № 8,18 «Серова», общей площадью 42,3 кв. м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на территории, прилегающей к дому по ул. Ленина,             д. 62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265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 земельным участком 87 кв.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61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Трансформаторная подстанция ТП № 14,03 «Мельничная-2», общей площадью 42,5 кв. м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№ 14,03 «Мельничная-2», на территории, прилегающей к дому по ул. 167 Стрелковой дивизии, д. 2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565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 земельным участком площадью 79 кв.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537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Трансформаторная подстанция ТП № 6,09 «Дом ГПИ», общей площадью 29,6 кв. м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ТП № 6,09 «Дом ГПИ», на территории, прилегающей к дому по ул. Гагарина,            д. 152А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385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 земельным участком площадью 69 кв.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507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Трансформаторная подстанция, общей площадью 39,8 кв. м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ул. Титова, д. 13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794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 земельным участком площадью 54 кв.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62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Трансформаторная подстанция, общей площадью 51,8 кв. м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ул. Ленина, д. 29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724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 земельным участком площадью 100 кв.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300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Распределительный пункт РП-3, общей площадью 76,4 кв. м</w:t>
            </w:r>
          </w:p>
        </w:tc>
        <w:tc>
          <w:tcPr>
            <w:tcW w:w="3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. Балашов, на территории, прилегающей к дому по ул. Карла Маркса, д. 39</w:t>
            </w:r>
          </w:p>
        </w:tc>
        <w:tc>
          <w:tcPr>
            <w:tcW w:w="2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997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 земельным участком площадью 90 кв. м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70</w:t>
            </w:r>
          </w:p>
        </w:tc>
      </w:tr>
      <w:tr>
        <w:trPr/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ИТОГО по лоту:</w:t>
            </w:r>
          </w:p>
        </w:tc>
        <w:tc>
          <w:tcPr>
            <w:tcW w:w="3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before="120" w:after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51 081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Е. Ю. Щербакова</w:t>
      </w:r>
    </w:p>
    <w:p>
      <w:pPr>
        <w:pStyle w:val="Standard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4-05-26T17:55:00Z</cp:lastPrinted>
  <dcterms:modified xsi:type="dcterms:W3CDTF">2016-05-04T05:29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