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2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Прогнозный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(программу) приватизации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 на 2016 год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№ 178-ФЗ от 21.12.2001 г.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атьи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6 год, утвержденного решением Собрания депутатов   Балашовского муниципального района № 77/15 от 25.12.2015 г., следующие изменения: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Исключить из подраздела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8"/>
          <w:szCs w:val="28"/>
        </w:rPr>
        <w:t>приватизации в 2016 году» пункт 32 следующего содержания:</w:t>
      </w:r>
    </w:p>
    <w:tbl>
      <w:tblPr>
        <w:tblW w:w="9730" w:type="dxa"/>
        <w:jc w:val="left"/>
        <w:tblInd w:w="-1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9"/>
        <w:gridCol w:w="4381"/>
        <w:gridCol w:w="4710"/>
      </w:tblGrid>
      <w:tr>
        <w:trPr/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пер. Малый, 15</w:t>
            </w:r>
          </w:p>
        </w:tc>
      </w:tr>
    </w:tbl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8"/>
          <w:szCs w:val="28"/>
        </w:rPr>
        <w:t>приватизации в 2016 году», пунктами 50-87 следующего содержания:</w:t>
      </w:r>
    </w:p>
    <w:p>
      <w:pPr>
        <w:pStyle w:val="Standard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0" w:type="dxa"/>
        <w:jc w:val="left"/>
        <w:tblInd w:w="-1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9"/>
        <w:gridCol w:w="4381"/>
        <w:gridCol w:w="4710"/>
      </w:tblGrid>
      <w:tr>
        <w:trPr/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бани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шовский район, с. Тростянка,              ул. 40 лет Победы, 2А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шовский район, п. Новая Глебовка, ул. Центральная, 42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клуба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шовский район, п. Садовый, 8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10 кВ  (кадастровый номер 64:41:000000:26902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Дом АТП» - ТП «Мельничная-2»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10 кВ  (кадастровый номер 64:41:000000:26954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РП-5 яч, 11-ТП «Обувная фабрика»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10 кВ  (кадастровый номер 64:41:000000:26859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Обувная фабрика» - ТП «Перекачка»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10 кВ  (кадастровый номер 64:41:000000:27108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Слюдопласт» - ТП «АТХ-6»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10 кВ  (кадастровый номер 64:41:000000:26901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Пушкина» яч. 3 - ТП «Дом ГПИ» яч. 1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10 кВ  (кадастровый номер 64:41:000000:26953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Пушкина» яч. 1 - ТП «Дом ГПИ» яч. 4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10 кВ  (кадастровый номер 64:41:000000:26860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Поликлиника-2» - ТП «Шоссейная»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10 кВ  (кадастровый номер 64:41:000000:26955) протяженностью 0,12 к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952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Дом ГПИ» - 5КЖ Гагарина, 154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410427:98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ЖСК-5» - 5КЖ Орджоникидзе, 12Б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410343:98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РП-3 - 9КЖ К.Маркса, 39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410910:40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Дом АРЗ - 5КЖ                   ул. Энергетическая, д. 48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263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Шоссейная» - 5КЖ         ул. Автомобилистов, д. 7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410633:32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Астраханская» - 5КЖ Астраханская, 87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410382:37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Стадион» - 5КЖ «167 Стрелковая дивизия», 18Б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834) протяженностью 0,08 к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995) протяженностью 0,22 км (марка кабеля, сечение: АВВГ 3*50 1*25), протяженностью 0,23 км (марка кабеля, сечение: ААБ 3*50 1*25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833) общей протяженностью 0,17 к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832), состоящая из кабеля АВВГ 3*95 1*70 протяженностью 0,11 км, кабеля АВВГ 3*95 1*70 протяженностью 0,11 км, кабеля АВВГ 3*95 1*70 протяженностью 0,06 к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831) состоящая из кабеля АВВГ 3*95 1*50 протяженностью 0,07 км, кабеля АВВГ 3*95 1*50 протяженностью  0,05 к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994) состоящая из кабеля ААБ 3*120 протяженностью 0,15 км, кабеля ААБ 3*120 протяженностью 0,1 км, кабеля ААБ 3*120 протяженностью 0,08 к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876) протяженностью 0,03 к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993), состоящая из кабеля ААБ 3*70  протяженностью 0,03 км, кабеля ААВБ 3*50 1*35 протяженностью 0,075 км, кабеля АВВГ 3*50 1*35 протяженностью 0,08 км, кабеля ААВГ 3*50 1*35 протяженностью 0,03 к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830), состоящая из кабеля ААБ 3*35 1*25 протяженностью 0,09 км, кабеля ААБ 3*35 1*16 протяженностью 0,05 к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7109) протяженностью 0,25 км и протяженностью 0,25 к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410818:39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ГПТУ-15» - 5КЖ Строителей, 3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ия электропередачи КЛ 0,4 кВ (кадастровый номер 64:41:000000:26903)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«Верхняя» - 5КЖ Астраханская, д. 67А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ная подстанция ТП № 1-103 «ЖСК-8»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№ 1-103 «ЖСК-8», на территории, прилегающей к дому по    ул. Орджоникидзе, д. 5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ная подстанция ТП № 6,08 «ЖСК-3», состоящая из здания трансформаторной подстанции общей площадью 40,9 кв. м, оборудования трансформаторной подстанции мощностью 400 КВА,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ная подстанция ТП № 8,18 «Серова»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на территории, прилегающей к дому по ул. Ленина, д. 62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ная подстанция ТП № 14,03 «Мельничная-2»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№ 14,03 «Мельничная-2», на территории, прилегающей к дому по ул. 167 Стрелковой дивизии, д. 2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ная подстанция ТП № 6,09 «Дом ГПИ»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ТП № 6,09 «Дом ГПИ», на территории, прилегающей к дому по    ул. Гагарина, д. 152А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ная подстанция         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ул. Титова, д. 13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форматорная подстанция             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ул. Ленина, д. 29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.</w:t>
            </w:r>
          </w:p>
        </w:tc>
        <w:tc>
          <w:tcPr>
            <w:tcW w:w="4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ительный пункт РП-3          с земельным участком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алашов, на территории, прилегающей к дому по ул. Карла Маркса, д. 39</w:t>
            </w:r>
          </w:p>
        </w:tc>
      </w:tr>
    </w:tbl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0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Style10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Style10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Style10"/>
    <w:next w:val="Textbody1"/>
    <w:qFormat/>
    <w:pPr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8">
    <w:name w:val="???????? ????? ??????"/>
    <w:qFormat/>
    <w:rPr>
      <w:sz w:val="20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0">
    <w:name w:val="Название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10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18T15:29:00Z</cp:lastPrinted>
  <dcterms:modified xsi:type="dcterms:W3CDTF">2016-05-04T05:08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