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3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3"/>
      <w:bookmarkStart w:id="1" w:name="DDE_LINK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ер. Коммунистический, 3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 xml:space="preserve">№ 77/15 от 25.12.2015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уристов общей площадью            66,2 кв. м, здание гаража общей площадью 55,3 кв. м, здание сарая общей площадью 16,7 кв. м, здание уборной общей площадью 1,4 кв. м, с земельным участком общей площадью 428 кв. м по адресу: Саратовская обл., г. Балашов, пер. Коммунистический, д. 3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1 051 447 (Один миллион пятьдесят одна тысяча четыреста сорок семь) рублей, с учетом НДС, которая складывается из начальной цены объектов недвижимости – 646 057 (Шестьсот сорок шесть тысяч пятьдесят семь) рублей (с учетом НДС), и начальной цены земельного участка – 405 390 (Четыреста пять тысяч триста девяносто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7T12:44:00Z</cp:lastPrinted>
  <dcterms:modified xsi:type="dcterms:W3CDTF">2016-05-04T09:48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