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5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Standard"/>
        <w:rPr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г. Балашов,</w:t>
      </w:r>
    </w:p>
    <w:p>
      <w:pPr>
        <w:pStyle w:val="Standard"/>
        <w:rPr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Энтузиастов, д. 30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помещение </w:t>
      </w:r>
      <w:r>
        <w:rPr>
          <w:color w:val="000000"/>
          <w:spacing w:val="-5"/>
          <w:sz w:val="28"/>
          <w:szCs w:val="28"/>
        </w:rPr>
        <w:t xml:space="preserve">общей площадью 59,7 кв. м                          по адресу: Саратовская обл., г. Балашов, ул. Энтузиастов, д. 30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321 513 (Триста двадцать одна тысяча пятьсот тринадцать) рублей, с учетом НДС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</w:t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21:48:00Z</cp:lastPrinted>
  <dcterms:modified xsi:type="dcterms:W3CDTF">2016-05-04T11:13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