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рассмотрению 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район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за 2015 год» и назнач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на основании статей 13 и 23 Устава Балашовского муниципального района Саратовской области, руководствуясь Положением о публичных слушаниях в Балашовском муниципальном район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рассмотрению проект решения «Об исполнении районного бюджета Балашовского муниципального района Саратовской области за 2015 год»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2.Назначить проведение публичных слушаний по проекту решения «Об исполнении районного бюджета Балашовского муниципального района Саратовской области за 2015 год» на 18 мая 2016 года в 15 часов по адресу: г.Балашов, ул.Советская, д.178, ком.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Обнародовать проект решения «Об исполнении районного бюджета Балашовского муниципального района Саратовской области за 2015 год» на официальном сайте администрации Балашовского муниципальн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4.Создать рабочую группу по организации и проведению публичных слушаний в количестве 6 человек: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1.Щербакова Е.Ю. – глава Балашовского муниципального района (председатель рабочей группы)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2.Москалев А.А. – глава администрац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3.Алехин А.В. – заместитель главы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4.4.Дозинов Д.В. – председатель комитета по бюджетно-финансовым вопросам и имущественным отношениям Собрания депутатов Балашовского муниципального района, депутат Собрания депутатов Балашовского муниципального района; 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5.Гладких Г.Я. – председатель контрольно-счетной комиссии Балашовского муниципального района;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4.6.Юрлова И.П. – председатель комитета по финансам администрации Балашовского муниципального района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5.Замечения и предложения по проекту решения «Об исполнении районного бюджета Балашовского муниципального района Саратовской области за 2015 год» граждане, организации, предприятия, учреждения, иные заинтересованные лица вправе представить в письменном виде в Собрание депутатов Балашовского муниципального района на имя председателя рабочей группы с понедельника по пятницу с 8.00 до 17.00, обед с 12: 00 до 13:00 по адресу: г. Балашов, ул. Советская, д. 178,  каб.5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Данные обращения должны </w:t>
      </w:r>
      <w:r>
        <w:rPr>
          <w:rFonts w:cs="Tahoma"/>
          <w:szCs w:val="28"/>
          <w:lang w:bidi="zxx"/>
        </w:rPr>
        <w:t xml:space="preserve">содержать четкую формулировку, </w:t>
      </w:r>
      <w:r>
        <w:rPr>
          <w:szCs w:val="28"/>
        </w:rPr>
        <w:t>быть конкретными и обоснованными, а также содержать информацию об обратившемся лице и контактный телефон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6.Настоящее решение подлежит опубликованию и вступает в силу со дня его принят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4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18:00Z</dcterms:created>
  <dc:creator>Test</dc:creator>
  <dc:description/>
  <cp:keywords/>
  <dc:language>en-US</dc:language>
  <cp:lastModifiedBy>Виталий</cp:lastModifiedBy>
  <cp:lastPrinted>2011-04-11T13:33:00Z</cp:lastPrinted>
  <dcterms:modified xsi:type="dcterms:W3CDTF">2016-04-29T09:26:00Z</dcterms:modified>
  <cp:revision>6</cp:revision>
  <dc:subject/>
  <dc:title>БАЛАШОВСКИЙ РАЙОННЫЙ СОВЕТ</dc:title>
</cp:coreProperties>
</file>