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rFonts w:eastAsia="Times New Roman" w:cs="Times New Roman"/>
          <w:b/>
          <w:sz w:val="28"/>
        </w:rPr>
        <w:t xml:space="preserve">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1/30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4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5"/>
          <w:sz w:val="28"/>
          <w:szCs w:val="28"/>
        </w:rPr>
        <w:t>Об условиях приватизаци</w:t>
      </w:r>
      <w:r>
        <w:rPr>
          <w:b/>
          <w:bCs/>
          <w:color w:val="000000"/>
          <w:spacing w:val="-5"/>
          <w:sz w:val="28"/>
          <w:szCs w:val="28"/>
        </w:rPr>
        <w:t>и здания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туалета с земельным участком </w:t>
      </w:r>
      <w:r>
        <w:rPr>
          <w:b/>
          <w:color w:val="000000"/>
          <w:spacing w:val="-5"/>
          <w:sz w:val="28"/>
          <w:szCs w:val="28"/>
        </w:rPr>
        <w:t>по улице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Володарского, д. 40 в городе</w:t>
      </w:r>
      <w:r>
        <w:rPr>
          <w:rFonts w:eastAsia="Times New Roman CYR" w:cs="Arial"/>
          <w:b/>
          <w:bCs/>
          <w:color w:val="000000"/>
          <w:sz w:val="28"/>
          <w:szCs w:val="28"/>
        </w:rPr>
        <w:t xml:space="preserve"> Бала</w:t>
      </w: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  <w:t>шов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6 год, утвержденным решением Собрания депутатов Балашовского муниципального района № 77/15 от 25.12.2015 г., 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1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1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О: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риватизировать здание туалета общей площадью 43,2 кв. м с земельным участком общей площадью 768 кв. м, расположенные по адресу: Саратовская обл., г. Балашов, ул. Володарского, д. 40,</w:t>
      </w:r>
      <w:r>
        <w:rPr>
          <w:rFonts w:eastAsia="Arial" w:cs="Arial"/>
          <w:color w:val="000000"/>
          <w:sz w:val="28"/>
          <w:szCs w:val="28"/>
        </w:rPr>
        <w:t xml:space="preserve"> путем проведения открытого аукциона, определив на основании отчета об определении рыночной стоимости начальную цену продажи в размере 989 704 (Девятьсот восемьдесят девять     тысяч семьсот четыре) рубля, с учетом НДС, которая складывается из начальной цены здания туалета – 162 209 (Сто шестьдесят две тысячи двести девять) рублей (с учетом НДС) и начальной цены земельного участка – 827 495 (Восемьсот двадцать семь тысяч четыреста девяносто пять) рублей (НДС не облагается).</w:t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становить в отношении приватизируемого имущества следующее          обременение: </w:t>
      </w:r>
      <w:r>
        <w:rPr>
          <w:rFonts w:cs="Arial"/>
          <w:color w:val="000000"/>
          <w:sz w:val="28"/>
          <w:szCs w:val="28"/>
        </w:rPr>
        <w:t>условие сохранения его назначения (общественный туалет) в течение 5 (пяти) лет с момента приватизации.</w:t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Standard"/>
        <w:rPr/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ab/>
        <w:tab/>
        <w:t>Е. Ю. Щербакова</w:t>
      </w:r>
    </w:p>
    <w:sectPr>
      <w:type w:val="nextPage"/>
      <w:pgSz w:w="11906" w:h="16838"/>
      <w:pgMar w:left="1418" w:right="851" w:gutter="0" w:header="0" w:top="850" w:footer="0" w:bottom="5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1-10-25T20:49:00Z</cp:lastPrinted>
  <dcterms:modified xsi:type="dcterms:W3CDTF">2016-05-04T05:57:00Z</dcterms:modified>
  <cp:revision>3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