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3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Т</w:t>
      </w:r>
      <w:r>
        <w:rPr>
          <w:rFonts w:cs="Arial"/>
          <w:b/>
          <w:color w:val="000000"/>
          <w:spacing w:val="-5"/>
          <w:sz w:val="28"/>
          <w:szCs w:val="28"/>
        </w:rPr>
        <w:t>С пруда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«Поперечный»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ГТС пруда «Поперечный»</w:t>
      </w:r>
      <w:r>
        <w:rPr>
          <w:color w:val="000000"/>
          <w:spacing w:val="-5"/>
          <w:sz w:val="28"/>
          <w:szCs w:val="28"/>
        </w:rPr>
        <w:t>, с земельным участком общей площадью 79 535 кв.м. по адресу: Саратовская обл., Балашовский район, в 2,5 км южнее с. Старый Хопер, в б. Поперечная – р. Тростянка – р. Хопер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689 018 (Шестьсот восемьдесят девять тысяч восемнадцать) рублей, с учетом НДС, которая складывается из начальной цены ГТС пруда – 319 659 (Триста девятнадцать тысяч шестьсот пятьдесят девять) рублей (с учетом НДС), и начальной цены земельного участка – 369 359 (Триста шестьдесят девять тысяч триста пятьдесят девя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3-06-07T18:37:00Z</cp:lastPrinted>
  <dcterms:modified xsi:type="dcterms:W3CDTF">2016-05-04T06:22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