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з</w:t>
      </w:r>
      <w:r>
        <w:rPr>
          <w:rFonts w:cs="Arial"/>
          <w:b/>
          <w:color w:val="000000"/>
          <w:spacing w:val="-5"/>
          <w:sz w:val="28"/>
          <w:szCs w:val="28"/>
        </w:rPr>
        <w:t>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Володарского, 11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77/15 от 25.12.2015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pacing w:val="-5"/>
          <w:sz w:val="28"/>
          <w:szCs w:val="28"/>
        </w:rPr>
        <w:t>здание Центра эстетического воспитания детей общей площадью 200,3 кв. м, здание сарая общей площадью 47,7 кв. м, здание уборной общей площадью 2,2 кв. м, с земельным участком общей площадью 354 кв. м по адресу: Саратовская обл., г. Балашов, ул. Володарского, д. 11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597 669 (Пятьсот девяносто семь тысяч шестьсот шестьдесят девять) рублей, с учетом НДС, которая складывается из начальной цены объектов недвижимости – 332 958 (Триста тридцать две тысячи девятьсот пятьдесят восемь) рублей (с учетом НДС), и начальной цены земельного участка – 264 711 (Двести шестьдесят четыре тысячи семьсот одиннадца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</w:t>
        <w:tab/>
        <w:t xml:space="preserve">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17T12:45:00Z</cp:lastPrinted>
  <dcterms:modified xsi:type="dcterms:W3CDTF">2016-05-04T10:48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