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57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нежилого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мещения по адресу: г. Балашов,</w:t>
      </w:r>
    </w:p>
    <w:p>
      <w:pPr>
        <w:pStyle w:val="Standard"/>
        <w:rPr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ул. Астраханская, д. 67А, пом.1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Приватизировать нежилое помещение общей площадью 294 кв.м. по адресу: Саратовская обл., г. Балашов, ул. Астраханская, д. 67А, пом. 1 путем проведения открытого аукциона, определив на основании отчета об определении рыночной стоимости начальную цену продажи в размере 1 524 915 (Один миллион пятьсот двадцать четыре тысячи девятьсот пятнадцать) рублей, с учетом НДС.  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27:00Z</dcterms:created>
  <dc:creator>экономический отдел</dc:creator>
  <dc:description/>
  <dc:language>en-US</dc:language>
  <cp:lastModifiedBy>Виталий</cp:lastModifiedBy>
  <cp:lastPrinted>2016-04-22T21:38:00Z</cp:lastPrinted>
  <dcterms:modified xsi:type="dcterms:W3CDTF">2016-05-04T11:33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