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3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b/>
          <w:color w:val="000000"/>
          <w:spacing w:val="-5"/>
          <w:sz w:val="28"/>
          <w:szCs w:val="28"/>
        </w:rPr>
        <w:t>зданий, расположенных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о адресу: Саратовская обл., г. Балашов-3, в/г № 2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территория в/ч 21369, с земельным участком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о ул. Орджоникидзе, производственная территория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и жилье военного городка, в г. Балашове Саратовской области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учебный корпус с обычными классами на 300 посадочных мест</w:t>
      </w:r>
      <w:r>
        <w:rPr>
          <w:color w:val="000000"/>
          <w:spacing w:val="-5"/>
          <w:sz w:val="28"/>
          <w:szCs w:val="28"/>
        </w:rPr>
        <w:t xml:space="preserve"> общей площадью 747 кв. м, контрольно-технический пункт общей площадью 144 кв. м, автозаправочную станцию на 52 тонны общей площадью 19 кв. м, по адресу: Саратовская обл., г. Балашов-3, в/г № 2, территория в/ч 21369,  с земельным участком площадью 6 229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4 167 488 (Четыре миллиона сто шестьдесят семь тысяч четыреста восемьдесят восемь) рублей, с учетом НДС, которая складывается из начальной цены объектов недвижимости – 640 040 (Шестьсот сорок тысяч сорок) рублей, с учетом НДС, и начальной цены земельного участка – 3 527 448 (Три миллиона пятьсот двадцать семь тысяч четыреста сорок восемь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Е. Ю. Щербакова</w:t>
      </w:r>
    </w:p>
    <w:sectPr>
      <w:type w:val="nextPage"/>
      <w:pgSz w:w="11906" w:h="16838"/>
      <w:pgMar w:left="1531" w:right="96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4-08-15T18:03:00Z</cp:lastPrinted>
  <dcterms:modified xsi:type="dcterms:W3CDTF">2016-05-04T06:40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