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5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кухни-столовой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00 посадочных мест, 1500 обедов с пекарней</w:t>
      </w:r>
      <w:r>
        <w:rPr>
          <w:b/>
          <w:color w:val="000000"/>
          <w:spacing w:val="-5"/>
          <w:sz w:val="28"/>
          <w:szCs w:val="28"/>
        </w:rPr>
        <w:t>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асположенного по адресу: Саратовская обл.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г. Балашов-3, в/г № 2, территория в/ч 21369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 земельным участком по ул. Орджоникидзе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оизводственная территория и жилье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оенного городка, в г. Балашове Саратовской области</w:t>
      </w:r>
    </w:p>
    <w:p>
      <w:pPr>
        <w:pStyle w:val="Standard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кухню-столовую 1100 посадочных мест, 1500 обедов с пекарней</w:t>
      </w:r>
      <w:r>
        <w:rPr>
          <w:color w:val="000000"/>
          <w:spacing w:val="-5"/>
          <w:sz w:val="28"/>
          <w:szCs w:val="28"/>
        </w:rPr>
        <w:t xml:space="preserve"> общей площадью 1929 кв. м по адресу: Саратовская обл., г. Балашов-3, в/г № 2, территория в/ч 21369, с земельным участком площадью 5 856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4 870 628 (Четыре миллиона восемьсот семьдесят тысяч шестьсот двадцать восемь) рублей, с учетом НДС, которая складывается из начальной цены объекта недвижимости – 783 632 (Семьсот восемьдесят три тысячи шестьсот тридцать два) рубля, с учетом НДС, и начальной цены земельного участка – 4 378 924 (Четыре миллиона триста семьдесят восемь тысяч девятьсот двадцать четыре) рубля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08-06T21:40:00Z</cp:lastPrinted>
  <dcterms:modified xsi:type="dcterms:W3CDTF">2016-05-04T10:54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