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9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онтрольно-пропускн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а</w:t>
      </w:r>
      <w:r>
        <w:rPr>
          <w:b/>
          <w:color w:val="000000"/>
          <w:spacing w:val="-5"/>
          <w:sz w:val="28"/>
          <w:szCs w:val="28"/>
        </w:rPr>
        <w:t>, 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     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контрольно-пропускной пункт</w:t>
      </w:r>
      <w:r>
        <w:rPr>
          <w:color w:val="000000"/>
          <w:spacing w:val="-5"/>
          <w:sz w:val="28"/>
          <w:szCs w:val="28"/>
        </w:rPr>
        <w:t xml:space="preserve"> общей площадью 194 кв. м по адресу: Саратовская обл., г. Балашов-3, в/г № 2, территория в/ч 21369, с земельным участком площадью 1 04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 181 621 (Один миллион сто восемьдесят одна тысяча шестьсот двадцать один) рубль, с учетом НДС, которая складывается из начальной цены объекта недвижимости – 399 457 (Триста девяносто девять тысяч четыреста пятьдесят семь) рублей, с учетом НДС, и начальной цены земельного участка – 782 164 (Семьсот восемьдесят две тысячи сто шестьдесят четыре) рубля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531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0:53:00Z</cp:lastPrinted>
  <dcterms:modified xsi:type="dcterms:W3CDTF">2016-05-04T10:43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