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4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z w:val="28"/>
          <w:szCs w:val="28"/>
        </w:rPr>
        <w:t>чайной солдатской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135 посадочных мест</w:t>
      </w:r>
      <w:r>
        <w:rPr>
          <w:b/>
          <w:color w:val="000000"/>
          <w:spacing w:val="-5"/>
          <w:sz w:val="28"/>
          <w:szCs w:val="28"/>
        </w:rPr>
        <w:t>, расположенной по адресу: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аратовская обл., г. Балашов-3, в/г № 2, территория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/ч 21369, с земельным участком по ул. Орджоникидзе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оизводственная территория и жилье военного городка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в г. Балашове Саратовской области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. 23 Устава Балашовского муниципального района Саратовской области, п. 2.1 Положения о порядке управления и распоряжения           муниципальной собственностью Балашовского муниципального района Саратовской области, утвержденного решением Собрания депутатов Балашовского 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чайную солдатскую на 135 посадочных мест</w:t>
      </w:r>
      <w:r>
        <w:rPr>
          <w:color w:val="000000"/>
          <w:spacing w:val="-5"/>
          <w:sz w:val="28"/>
          <w:szCs w:val="28"/>
        </w:rPr>
        <w:t xml:space="preserve"> общей площадью 281 кв. м по адресу: Саратовская обл., г. Балашов-3, в/г № 2, территория в/ч 21369, с земельным участком площадью 2 174 кв. м по адресу: Саратовская обл.,  г. Балашов, ул. Орджоникидзе, производственная территория и жилье военного  городка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1 659 197 (Один миллион шестьсот пятьдесят девять тысяч сто девяносто семь) рублей, с учетом НДС, которая складывается из начальной цены объекта недвижимости – 1 231 124 (Один миллион двести тридцать одна тысяча сто двадцать четыре) рубля, с учетом НДС, и начальной цены земельного участка – 428 073 (Четыреста двадцать восемь тысяч семьдесят три) рубля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Е. Ю. Щербакова</w:t>
      </w:r>
    </w:p>
    <w:sectPr>
      <w:type w:val="nextPage"/>
      <w:pgSz w:w="11906" w:h="16838"/>
      <w:pgMar w:left="1531" w:right="964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22T20:19:00Z</cp:lastPrinted>
  <dcterms:modified xsi:type="dcterms:W3CDTF">2016-05-04T09:32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