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18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003" w:hanging="0"/>
        <w:rPr>
          <w:b/>
          <w:b/>
          <w:sz w:val="28"/>
        </w:rPr>
      </w:pPr>
      <w:r>
        <w:rPr>
          <w:b/>
          <w:sz w:val="28"/>
        </w:rPr>
        <w:t>О создании Молодежного парламента при Собрании депутатов Балашовского муниципального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здания условий для проявления молодежных инициатив при осуществлении молодежной политики на территории Балашовского муниципального района, привлечения молодых граждан к разработке проектов нормативных правовых актов, затрагивающих права и законные интересы молодежи, подготовки рекомендаций по решению проблем молодежи, формирования их правовой и политической культуры, поддержки гражданской активности молодежи, руководствуясь Федеральным законом от 6 октября 2003 г. №131-ФЗ «Об общих принципах организации местного самоуправления в Российской Федерации», на основании статьи 23 Устава Балашовского муниципального района Саратовской обла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Молодежный парламент при Собрании депутатов Балашовского муниципального района, имеющий статус коллегиального совещательного и консультационного органа по вопросам молодежной политики на территории Балашовского муниципального район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Молодежном парламенте при Собрании депутатов Балашовского муниципального района согласно приложению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/>
      </w:pPr>
      <w:r>
        <w:rPr>
          <w:szCs w:val="28"/>
        </w:rPr>
        <w:t>3.Настоящее решение вступает в силу со дня его обнародования (опубликования).</w:t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>Е.Ю. Щерб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>
          <w:rFonts w:cs="Tahoma"/>
          <w:sz w:val="28"/>
          <w:szCs w:val="28"/>
          <w:lang w:bidi="zxx"/>
        </w:rPr>
        <w:t xml:space="preserve">Приложение  </w:t>
      </w:r>
    </w:p>
    <w:p>
      <w:pPr>
        <w:pStyle w:val="Normal"/>
        <w:ind w:left="510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ind w:left="5103" w:hanging="0"/>
        <w:jc w:val="both"/>
        <w:rPr/>
      </w:pPr>
      <w:r>
        <w:rPr>
          <w:rFonts w:cs="Tahoma"/>
          <w:sz w:val="28"/>
          <w:szCs w:val="28"/>
          <w:lang w:bidi="zxx"/>
        </w:rPr>
        <w:t>№</w:t>
      </w:r>
      <w:r>
        <w:rPr>
          <w:rFonts w:cs="Tahoma"/>
          <w:sz w:val="28"/>
          <w:szCs w:val="28"/>
          <w:lang w:bidi="zxx"/>
        </w:rPr>
        <w:t>81/18 от 29.04.2016 г.</w:t>
      </w:r>
      <w:r>
        <w:rPr>
          <w:rFonts w:cs="Tahoma"/>
          <w:lang w:bidi="zxx"/>
        </w:rPr>
        <w:t xml:space="preserve">   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 Молодежном парламенте при Собрании депутатов Балашовского муниципального района 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Молодежный парламент при Собрании депутатов Балашовского муниципального района (далее – Молодежный парламент) является общественным, коллегиальным, консультативным, совещательным органом по вопросам реализации молодежной политики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Молодежный парламент не является юридическим лицом. Деятельность Молодежного парламента основывается на принципах равноправия, добровольности, гласности, законности, самоуправления и коллегиальности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2. Молодежный парламент создается в целях создания условий для проявления молодежных инициатив и координации осуществления молодежной политики на территории Балашовского муниципального района, привлечения молодых граждан к разработке проектов нормативных правовых актов, затрагивающих права и законные интересы молодежи, подготовки рекомендаций по решению проблем молодежи, формирования их правовой и политической культуры, поддержки гражданской активности молодежи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Задачами Молодежного парламента являются: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а) участие в формировании концепции районной молодежной политики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роведение просветительской деятельности в широкой молодежной среде, направленной на повышение правовой культуры молодых избирателей и общественно-политической активности молодежи;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в) участие в установленном порядке в разработке муниципальных правовых актов в сфере молодежной политики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теоретическая и практическая подготовка молодежи к социально значимой деятельности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совершенствование механизма взаимодействия депутатов Собрания депутатов Балашовского муниципального района с молодежью района;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е) осуществление взаимодействия с молодежными объединениями, органами государственной власти и органами местного самоуправления по работе с молодежью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Решения Молодежного парламента носят рекомендательный характер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5. В своей деятельности Молодежный парламент руководствуется Конституцией Российской Федерации, действующим законодательством Российской Федерации, Саратовской области, муниципальными правовыми актами Балашовского муниципального района, настоящим Положением и  Регламентом Молодежного парламента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Срок полномочий Молодежного парламента пять лет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8"/>
          <w:szCs w:val="28"/>
        </w:rPr>
        <w:t>2. Состав и порядок формирования Молодежного парламент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2.1. Общее число членов Молодежного парламента составляет 24 человека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Членом Молодежного парламента может быть гражданин Российской Федерации в возрасте от 16 до 30 лет включительно, проживающий на территории Балашовского муниципального района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bookmarkStart w:id="0" w:name="sub_601"/>
      <w:r>
        <w:rPr>
          <w:sz w:val="28"/>
          <w:szCs w:val="28"/>
        </w:rPr>
        <w:t>2.3. Членами Молодежного парламента не могут быть: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лица, признанные судом недееспособными или ограниченно дееспособными; 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лица, имеющие не снятую или непогашенную судимость; 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лица, имеющие двойное гражданство; 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4) лица, замещающие государственные или муниципальные должности. 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Молодежный парламент состоит из: 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елегатов от Собрания депутатов Балашовского муниципального района;  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едставителей молодежных общественных объединений, учреждений, представителей и учащихся образовательных организаций и иных некоммерческих организаций, функционирующих на территории Балашовского муниципальн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ные отделения политических партий, зарегистрированные в соответствии с законодательством Российской Федерации и действующие на территории Балашовского муниципального района, вправе делегировать в состав Молодежного парламента не более  одного кандида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Половина состава Молодежного парламента утверждается Собранием депутатов Балашовского муниципального района соответствующим муниципальным правовым ак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6. Собрание депутатов Балашовского муниципального района по результатам проведения консультаций с  молодежными общественными объединениями, учреждениями, образовательными организациями, иными некоммерческими организациями, определяет кандидатуры 12 граждан Российской Федерации, и предлагает этим гражданам принять участие в работе Молодежного пар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Граждане Российской Федерации, получившие предложение войти в состав Молодежного парламента, в срок не более 15 календарных дней письменно уведомляют сделавший такое предложение представительный орган местного самоуправления о своем согласии либо об отказе войти в состав Молодежного парламента.  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806"/>
      <w:r>
        <w:rPr>
          <w:sz w:val="28"/>
          <w:szCs w:val="28"/>
        </w:rPr>
        <w:t>2.8. Собрание депутатов Балашовского муниципального района не позднее чем через 30 дней со дня получения письменного согласия граждан, указанных в пункте 2.7., утверждает кандидатуры определённых им 12 членов Молодежного парламента.</w:t>
      </w:r>
    </w:p>
    <w:p>
      <w:pPr>
        <w:pStyle w:val="Normal"/>
        <w:ind w:firstLine="851"/>
        <w:jc w:val="both"/>
        <w:rPr/>
      </w:pPr>
      <w:bookmarkStart w:id="2" w:name="sub_807"/>
      <w:r>
        <w:rPr>
          <w:sz w:val="28"/>
          <w:szCs w:val="28"/>
        </w:rPr>
        <w:t>2.9. В течение 30 дней со дня утверждения Собранием депутатов Балашовского муниципального района определённых ими членов Молодежного парламента, местные отделения политических партий, молодежные общественные объединения, учреждения, образовательные организации, иные некоммерческие организации  направляют в Молодежный парламент заявления о желании ввести своих представителей в состав Молодежного парламента, оформленные решениями органов управления соответствующих организаций. Указанные заявления должны содержать информацию о деятельности организации, а также сведения о представителе, который может быть выдвинут в состав Молодежного пар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 Члены Молодежного парламента Собранием депутатов Балашовского муниципального района, в течение 60 дней со дня своего утверждения принимают решение о приёме в члены Молодежного парламента 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жда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1. Первое организационное заседание Молодежного парламента должно быть проведено не позднее чем через 30 дней со дня формирования правомочного состава Молодежного парламента. Молодежный парламент является правомочным, если в его состав вошло более двух третей от установленного настоящим положением числа членов Молодежного пар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2. Срок полномочий членов Молодежного парламента истекает через пять лет со дня первого организационного заседания Молодежного парлам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13. За четыре месяца до истечения срока полномочий членов Молодежного парламента Собрание депутатов Балашовского муниципального района инициируют процедуру формирования нового состава Молодежного парламента, в соответствии с настоящим положение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4. В случае досрочного прекращения полномочий члена Молодежного парламента утверждение нового члена Молодежного парламента вместо выбывшего производится Собранием депутатов Балашовского муниципального района, членами Молодежного пар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 Формы деятельности Молодежного парламент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Формами деятельности Молодежного парламента могут быть заседания, совещания, конференции, «круглые столы», семинары и иные формы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работы Молодежного парламента являются его заседания, на которых рассматриваются и решаются вопросы, отнесенные к компетенции Молодежного парламента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 Компетенция Молодежного парламент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К компетенции Молодежного парламента относятся: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а) участие в установленном порядке в разработке и обсуждении проектов муниципальных правовых актов в сфере молодежной политики, принимаемых органами местного самоуправления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рганизация конференций, «круглых столов» и других мероприятий по вопросам молодежной политики, способствующих повышению уровня правовой грамотности и общественно-политической активности молодежи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разработка методических, информационных и других материалов, содействующих активизации деятельности молодежи области, в соответствии с приоритетами молодежной политики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внесение в установленном порядке предложений в органы местного самоуправления по вопросам реализации молодежной политики;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д) расширение и укрепление контактов с молодежными объединениями, а также органами государственной власти и органами местного самоуправления по работе с молодежью, молодежью других государств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принятие Регламента Молодежного пар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разработка, принятие и утверждение решений Молодежного парламента, осуществление контроля за их исполнением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направление решений Молодежного парламента с пояснительной запиской в Собрание депутатов Балашовского муниципального района и администрацию Балашовского муниципального район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) участие в организации и проведении на территории Балашовского муниципального района акций и мероприятий, направленных на защиту законных прав и интересов молодежи, улучшение социально-экономического положения молодежи. 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4.2. Представители Молодежного парламента (по согласованию) участвуют в работе комитетов и комиссий Собрания депутатов Балашовского муниципального района, вносят свои предложения по вопросам молодежной политики в комитеты, комиссии и депутатские объединения Собрания депутатов Балашовского муниципального района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Молодежный парламент способствует проведению социологических, политологических и иных исследований по проблемам, затрагивающим интересы молодежи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Молодежный парламент по вопросам своей компетенции вправе пользоваться в установленном порядке информационными материалами и базами данных, имеющимися в распоряжении Собрания депутатов Балашовского муниципального района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 Молодежный парламент организует свою деятельность в соответствии с Регламентом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5. Организация деятельности Молодежного парламент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5.1. Заседание Молодежного парламента правомочно, если на нем присутствует более половины от числа членов Молодежного парламента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5.2. Очередные заседания Молодежного парламента созываются по мере необходимости, но не реже одного раза в квартал по решению президиума Молодежного парламента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5.3. Внеочередные заседания Молодежного парламента созываются по инициативе не менее одной трети членов Молодежного парламента, либо по решению президиума Молодежного парламента, либо по решению Собрания депутатов Балашовского муниципального района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5.4. Порядок проведения заседаний Молодежного парламента устанавливается его Регламентом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5.5. Заседания Молодежного парламента проводятся гласно и носят открытый характер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Молодежный парламент от своего имени принимает решения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считается принятым, если за него проголосовало более половины присутствующих членов Молодежного парламента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6. Структура Молодежного парламент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6.1. В структуру Молодежного парламента входят председатель, заместитель председателя, секретарь, президиум, постоянно действующие комиссии Молодежного парламента (далее – комиссия)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6.2. Председатель Молодежного парламента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6.2.1. Председатель Молодежного парламента избирается на первом заседании Молодежного парламента на срок полномочий Молодежного парламента открытым голосованием простым большинством голосов его членов, присутствующих на заседании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6.2.2. Председатель Молодежного парламента: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яет Молодежный парламент в отношениях с органами государственной власти и органами местного самоуправления, общественными объединениями, а также другими организациями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озывает заседания президиума Молодежного парламента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едседательствует на заседаниях Молодежного парламента, президиума Молодежного парламента и руководит их деятельностью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одписывает решения Молодежного парламента, протоколы его заседаний, другие документы Молодежного парламента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дает поручения членам президиума Молодежного парламента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выполняет иные полномочия, возложенные на него решением Молодежного парламента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обеспечивает гласность и учет молодежного общественного мнения в работе Молодежного парламента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осуществляет иные полномочия в соответствии с Регламентом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6.3. Заместитель председателя Молодежного парламента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6.3.1. Заместитель председателя Молодежного парламента избирается Молодежным парламентом из своего состава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6.3.2. Заместитель председателя Молодежного парламента: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ет мониторинг молодежных парламентских структур в области и поддерживает связь с ними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по поручению председателя Молодежного парламента представляет Молодежный парламент в отношениях с органами государственной власти и органами местного самоуправления, общественными объединениями, а также другими организациями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о время отсутствия председателя Молодежного парламента исполняет его обязанности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6.4. Секретарь Молодежного парламента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6.4.1. Секретарь Молодежного парламента избирается Молодежным парламентом из своего состава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6.4.2. Секретарь Молодежного парламента: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ет организационное обеспечение деятельности Молодежного парламента, его президиума и комиссий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доводит до сведения членов Молодежного парламента информацию о месте и времени проведения заседаний Молодежного парламента, заседаний его президиума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едет документацию Молодежного парламента и его президиума;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г) подписывает решения Молодежного парламента, протоколы его заседаний, решения президиума Молодежного парламента, протоколы его заседаний;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д) исполняет иные обязанности по поручению председателя Молодежного парламента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6.5. Президиум Молодежного парламента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6.5.1. В период между заседаниями Молодежного парламента руководство его деятельностью осуществляет президиум Молодежного парламента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6.5.2. Президиум Молодежного парламента является постоянно действующим органом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президиума Молодежного парламента входят председатель Молодежного парламента, заместитель председателя Молодежного парламента, секретарь Молодежного парламента, председатели комиссий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6.5.3.Президиум Молодежного парламента: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разрабатывает основные направления деятельности Молодежного парламента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рассматривает текущие вопросы деятельности Молодежного парламента, его комиссий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заслушивает отчеты председателей комиссий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инимает решения о созыве заседаний Молодежного парламента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яет контроль за ходом выполнения решений Молодежного парламента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осуществляет взаимодействие с молодежными объединениями, а также с органами государственной власти и органами местного самоуправления по работе с молодежью, молодежью других государств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вносит предложения по исключению из состава Молодежного парламента его членов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6.5.4. Заседания президиума Молодежного парламента созываются его председателем по мере необходимости, но не реже одного раза в два месяца либо по инициативе не менее одной трети членов президиума Молодежного парламента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6.5.5. Заседание президиума Молодежного парламента является правомочным, если на нем присутствует более половины его членов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6.5.6. Решения президиума Молодежного парламента принимаются большинством голосов от общего числа членов президиума Молодежного парламента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6.6. Постоянно действующие комиссии Молодежного парламента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6.6.1. В Молодежном парламенте из числа его членов могут создаваться постоянно действующие комиссии по направлениям его деятельности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6.6.2. Персональный состав комиссий утверждается решением Молодежного парламента в соответствии с заявлениями, поданными на имя председателя Молодежного парламента. Член Молодежного парламента имеет право входить в состав только двух комиссий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6.6.3. В состав комиссии входят не менее трех членов Молодежного парламента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6.7. Председатель комиссии Молодежного парламента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6.7.1.Председатель комиссии избирается из своего состава членами комиссии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6.7.2. Председатель комиссии: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ет руководство работой комиссии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озывает заседания комиссии, доводит до сведения членов комиссии информацию о месте и времени их проведения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едет заседания комиссии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одписывает решения комиссии, протоколы заседаний комиссии, другие документы комиссии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распределяет обязанности между членами комиссии, дает им поручения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оказывает содействие членам комиссии в осуществлении ими своих полномочий, обеспечивает их необходимой информацией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осуществляет иные полномочия в соответствии с Регламентом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7. Права и обязанности членов Молодежного парламента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7.1. Член Молодежного парламента имеет право: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а) выдвигать кандидатуры председателя Молодежного парламента, избирать и быть избранным председателем, его заместителем и секретарем Молодежного парламента, председателем комиссии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участвовать в подготовке решений по вопросам, относящимся к компетенции Молодежного парламента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олучать информацию о деятельности Молодежного парламента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вносить замечания и предложения в повестку дня заседания Молодежного парламента, порядок рассмотрения и по существу обсуждаемых вопросов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выполнять иные полномочия, возложенные на него решениями Молодежного парламента, президиума Молодежного парламента, комиссии Молодежного парламента, членом которой он является, председателя Молодежного парламента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7.2. Член Молодежного парламента обязан: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руководствоваться в своей деятельности настоящим Положением и Регламентом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исполнять решения Молодежного парламента, его президиума, а также соответствующих комиссий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участвовать в работе Молодежного парламента, комиссии, в состав которой он входит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участвовать в мероприятиях, проводимых Молодежным парламентом, и мероприятиях, проводимых при его участии;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д) способствовать развитию молодежного парламентского движения в Балашовском муниципальном районе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7.3. Основаниями для принятия решения о прекращении полномочий члена Молодежного парламента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 неисполнение или ненадлежащее исполнение обязанностей, установленных настоящим Положением и Регламентом, в том числе в случае неявки члена Молодежного парламента на три и более заседания в течение одного календарного года без уважительных причин; 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личное заявление о сложении полномочий;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в) отзыв члена Молодежного парламента соответствующим органом местного самоуправления или делегировавшей его организацией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истечение срока полномочий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достижение предельного возраста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4. Решение о прекращении полномочий члена Молодежного парламента принимается Молодежным парламентом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8. Порядок прекращения деятельности Молодежного парламента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лодежный парламент прекращает свою деятельность: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о решению Молодежного парламента (самороспуск), принятому двумя третями членов Молодежного парламента;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bookmarkStart w:id="3" w:name="sub_601"/>
      <w:bookmarkStart w:id="4" w:name="sub_806"/>
      <w:bookmarkStart w:id="5" w:name="sub_807"/>
      <w:r>
        <w:rPr>
          <w:sz w:val="28"/>
          <w:szCs w:val="28"/>
        </w:rPr>
        <w:t>б) по решению Собрания депутатов Балашовского муниципального района.</w:t>
      </w:r>
      <w:bookmarkEnd w:id="3"/>
      <w:bookmarkEnd w:id="4"/>
      <w:bookmarkEnd w:id="5"/>
    </w:p>
    <w:sectPr>
      <w:footerReference w:type="default" r:id="rId3"/>
      <w:type w:val="nextPage"/>
      <w:pgSz w:w="11906" w:h="16838"/>
      <w:pgMar w:left="1531" w:right="1134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25:00Z</dcterms:created>
  <dc:creator>Test</dc:creator>
  <dc:description/>
  <cp:keywords/>
  <dc:language>en-US</dc:language>
  <cp:lastModifiedBy>Виталий</cp:lastModifiedBy>
  <cp:lastPrinted>2016-05-04T16:58:00Z</cp:lastPrinted>
  <dcterms:modified xsi:type="dcterms:W3CDTF">2016-05-04T13:11:00Z</dcterms:modified>
  <cp:revision>29</cp:revision>
  <dc:subject/>
  <dc:title>БАЛАШОВСКИЙ РАЙОННЫЙ СОВЕТ</dc:title>
</cp:coreProperties>
</file>