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0/1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5.03.2016 г.__ 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О  признании утратившими силу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муниципальных нормативных правовых актов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 основании Федерального закона от 06 октября 2003 года №131-ФЗ «Об общих принципах организации местного самоуправления в Российской Федерации» и статьи 44.1. Устава Балашовского муниципального района Саратовской области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Признать утратившими силу: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1. решение Собрания депутатов Балашовского муниципального района от 28.02.2014 г. №50/30 «Об установлении предельного тарифа МУП БМР «Балашовское пассажирское автотранспортное предприятие» на перевозки пассажиров на маршрутах пригородного сообщения»;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2. решение Собрания депутатов Балашовского муниципального района от 25.06.2014 г. №56/23 «Об установлении цен на бытовые услуги МУП «Балашовский банно-прачечный комбинат» на 2014 год»;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3. решение Собрания депутатов Балашовского муниципального района от  11.07.2014 г. №57/05 «Об установлении тарифа МУП «Благоустройство и озеленение» на сбор и вывоз твердых бытовых отходов и жидких бытовых отходов от населения на 2014 год»;</w:t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>1.4. решение Собрания депутатов Балашовского муниципального района от 22.08.2014 г. №58/10 «Об установлении предельного тарифа МУП БМР «Балашовское пассажирское автотранспортное предприятие» на перевозки пассажиров на маршрутах городского сообщения»;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5. решение Собрания депутатов Балашовского муниципального района от 27.02.2015 г. №65/03 «Об установлении тарифа вознаграждения МУП БМР «Совтех-инфо» за услуги по сбору денежных средств с февраля 2015 года»;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6. решение Собрания депутатов Балашовского муниципального района от 30.10.2015 г. №74/15 «Об установлении тарифа вознаграждения МУП БМР «Совтех-инфо» за услуги по сбору денежных средств с ноября 2015 года».</w:t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Ю. Щербакова</w:t>
      </w:r>
    </w:p>
    <w:sectPr>
      <w:footerReference w:type="default" r:id="rId3"/>
      <w:type w:val="nextPage"/>
      <w:pgSz w:w="11906" w:h="16838"/>
      <w:pgMar w:left="1531" w:right="907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0:00Z</dcterms:created>
  <dc:creator>Test</dc:creator>
  <dc:description/>
  <cp:keywords/>
  <dc:language>en-US</dc:language>
  <cp:lastModifiedBy>Виталий</cp:lastModifiedBy>
  <cp:lastPrinted>2013-03-01T12:38:00Z</cp:lastPrinted>
  <dcterms:modified xsi:type="dcterms:W3CDTF">2016-03-25T12:10:00Z</dcterms:modified>
  <cp:revision>8</cp:revision>
  <dc:subject/>
  <dc:title>БАЛАШОВСКИЙ РАЙОННЫЙ СОВЕТ</dc:title>
</cp:coreProperties>
</file>