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9/1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2.2016 г.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229" w:hanging="0"/>
        <w:rPr>
          <w:b/>
          <w:b/>
          <w:sz w:val="28"/>
        </w:rPr>
      </w:pPr>
      <w:r>
        <w:rPr>
          <w:b/>
          <w:sz w:val="28"/>
        </w:rPr>
        <w:t>О комиссии Собрания депутатов Балашовского муниципального района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right="29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ind w:firstLine="851"/>
        <w:jc w:val="both"/>
        <w:rPr/>
      </w:pPr>
      <w:r>
        <w:rPr/>
        <w:t>1.Утвердить Положение о комиссии Собрания депутатов Балашовского муниципального района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Балашовского муниципального района согласно приложению 1.</w:t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ConsPlusNormal"/>
        <w:ind w:firstLine="851"/>
        <w:jc w:val="both"/>
        <w:rPr/>
      </w:pPr>
      <w:r>
        <w:rPr/>
        <w:t>2.Утвердить состав комиссии Собрания депутатов Балашовского муниципального района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Балашовского муниципального района согласно приложению 2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3.Настоящее решение вступает в силу со дня его обнародования (опублик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Normal"/>
        <w:ind w:left="5103" w:hanging="0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 xml:space="preserve">Приложение 1 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_</w:t>
      </w:r>
      <w:r>
        <w:rPr>
          <w:rFonts w:cs="Tahoma"/>
          <w:sz w:val="28"/>
          <w:szCs w:val="28"/>
          <w:u w:val="single"/>
          <w:lang w:bidi="zxx"/>
        </w:rPr>
        <w:t>79/12</w:t>
      </w:r>
      <w:r>
        <w:rPr>
          <w:rFonts w:cs="Tahoma"/>
          <w:sz w:val="28"/>
          <w:szCs w:val="28"/>
          <w:lang w:bidi="zxx"/>
        </w:rPr>
        <w:t>_ от _</w:t>
      </w:r>
      <w:r>
        <w:rPr>
          <w:rFonts w:cs="Tahoma"/>
          <w:sz w:val="28"/>
          <w:szCs w:val="28"/>
          <w:u w:val="single"/>
          <w:lang w:bidi="zxx"/>
        </w:rPr>
        <w:t>26.02.2016 г._</w:t>
      </w:r>
      <w:r>
        <w:rPr>
          <w:rFonts w:cs="Tahoma"/>
          <w:lang w:bidi="zxx"/>
        </w:rPr>
        <w:t xml:space="preserve">   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комиссии Собрания депутатов Балашовского муниципального района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Балашовского муниципального район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851"/>
        <w:jc w:val="both"/>
        <w:rPr/>
      </w:pPr>
      <w:r>
        <w:rPr/>
        <w:t xml:space="preserve">1.1. Настоящее Положение в соответствии с Федеральным законом от 06.10.2003 г. №131-ФЗ «Об общих принципах организации местного самоуправления в Российской Федерации», иными федеральными законами регулирует правоотношения в сфере создания и деятельности комиссии Собрания депутатов Балашовского муниципального района по 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Балашовского муниципального района (далее – комиссия), а также в сфере размещения указанных и иных предусмотренных законодательством сведений на официальном сайте администрации Балашовского муниципального района в сети «Интернет» и предоставления этих сведений средствам массовой информации для опубликования в связи с их запросами. </w:t>
      </w:r>
    </w:p>
    <w:p>
      <w:pPr>
        <w:pStyle w:val="ConsPlusNormal"/>
        <w:ind w:firstLine="851"/>
        <w:jc w:val="both"/>
        <w:rPr/>
      </w:pPr>
      <w:r>
        <w:rPr/>
        <w:t xml:space="preserve">1.2. Комиссия в своей деятельности руководствуется федеральным законодательством, законодательством Саратовской области, Уставом Балашовского муниципального района, муниципальными правовыми актами Собрания депутатов Балашовского муниципального района и настоящим Положением. </w:t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2. Образование и состав комисс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 xml:space="preserve">Комиссия создается в составе депутатов Собрания депутатов Балашовского муниципального района, одного представителя Общественного Совета Балашовского муниципального района, представителей аппарата Собрания депутатов Балашовского муниципального района и администрации Балашовского муниципального района на срок полномочий Собрания депутатов Балашовского муниципального района соответствующего созыва. </w:t>
      </w:r>
      <w:r>
        <w:rPr>
          <w:sz w:val="28"/>
          <w:szCs w:val="28"/>
        </w:rPr>
        <w:t>Представитель Общественного Совета Балашовского муниципального района определяется Общественным Советом Балашовского муниципального района самостоятельно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2.2. Состав комиссии утверждается решением Собрания депутатов Балашовского муниципального района. Из своего состава комиссия избирает председателя комиссии, его заместителя и секретаря комиссии</w:t>
      </w:r>
      <w:r>
        <w:rPr/>
        <w:t xml:space="preserve"> </w:t>
      </w:r>
      <w:r>
        <w:rPr>
          <w:sz w:val="28"/>
          <w:szCs w:val="28"/>
        </w:rPr>
        <w:t>на первом заседании комиссии большинством голосов от установленного числа членов комиссии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3. Все члены комиссии при принятии решений обладают равными правами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и порядок проведения заседаний комиссии</w:t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Комиссия проводит проверки: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депутатами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б) соблюдения депутатами ограничений и запретов, установленных Федеральным законом «Об общих принципах организации местного самоуправления в Российской Федерации», другими федеральными законами, законами Саратовской области, Уставом Балашовского муниципального района, муниципальными правовыми актами Собрания депутатов Балашовского муниципального района. 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 Заседания комиссии проводятся по мере необходимости. Заседание комиссии считается правомочным, если на нем присутствует не менее двух третей от установленного числа членов комиссии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3. Заседание комиссии проводи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я для проведения проверки</w:t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В соответствии с Федеральным законом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правоохранительными и другими государственными органами, а также органами местного самоуправления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, региональных и местных общественных объединений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</w:t>
      </w:r>
      <w:r>
        <w:rPr/>
        <w:t xml:space="preserve"> </w:t>
      </w:r>
      <w:r>
        <w:rPr>
          <w:sz w:val="28"/>
          <w:szCs w:val="28"/>
        </w:rPr>
        <w:t>Общественной палатой Российской Федерации, Общественной палатой Саратовской области и Общественным советом Балашовского муниципального района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) общероссийскими, региональными  и местными средствами массовой информации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 Информация анонимного характера не может служить основанием для проведения проверки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Решение о проведении проверки принимается на заседании комиссии отдельно в отношении каждого депутата и оформляется в письменной форме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hanging="142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права и обязанности комиссии</w:t>
      </w:r>
    </w:p>
    <w:p>
      <w:pPr>
        <w:pStyle w:val="Style18"/>
        <w:shd w:fill="FFFFFF" w:val="clear"/>
        <w:spacing w:lineRule="atLeast" w:line="330" w:before="0" w:after="0"/>
        <w:ind w:hanging="142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5.1.</w:t>
      </w:r>
      <w:r>
        <w:rPr/>
        <w:t xml:space="preserve"> </w:t>
      </w:r>
      <w:r>
        <w:rPr>
          <w:sz w:val="28"/>
          <w:szCs w:val="28"/>
        </w:rPr>
        <w:t>При осуществлении проверки, предусмотренной разделом 3 настоящего Положения, комиссия вправе: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проводить беседу с депутатом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изучать представленные депутатом материалы, которые приобщаются к материалам проверки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получать от депутата пояснения по представленным им материалам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) направлять в установленном порядке запрос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– государственные органы и организации) об имеющихся у них сведениях: о доходах, расходах, об имуществе и обязательствах имущественного характера депутата, его супруги (супруга) и несовершеннолетних детей; о достоверности и полноте сведений, представленных депутатом в соответствии с нормативными правовыми актами Российской Федерации; о соблюдении депутатом установленных ограничений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зучать поступившие по запросам материалы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 Комиссия уведомляет депутата о начале в отношении него проверки – в течение двух рабочих дней со дня принятия комиссией соответствующего решения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3. Проверка осуществляется в срок, не превышающий 60 дней со дня принятия решения о ее проведении. По решению комиссии срок проверки может быть продлен до 90 дней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4. По окончании проверки комиссия обязана ознакомить депутата с результатами проверки с соблюдением законодательства Российской Федерации о государственной тайне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5.5. Депутат вправе: 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шения комиссии и порядок их принятия</w:t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 Результаты проверки рассматриваются на открытом заседании комиссии.</w:t>
      </w:r>
      <w:r>
        <w:rPr/>
        <w:t xml:space="preserve"> </w:t>
      </w:r>
      <w:r>
        <w:rPr>
          <w:sz w:val="28"/>
          <w:szCs w:val="28"/>
        </w:rPr>
        <w:t>Решение комиссии принимается большинством голосов от числа членов комиссии, присутствующих на заседании комиссии. Член комиссии не голосует при рассмотрении комиссией вопроса, касающегося его лично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о результатам рассмотрения Комиссия принимает одно из следующих решений: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 предоставлении депутатом достоверных и пол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p"/>
          <w:color w:val="000000"/>
          <w:sz w:val="28"/>
          <w:szCs w:val="28"/>
        </w:rPr>
        <w:t>сведений 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ходах, об имуществе и обязательствах имущественного характера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 предоставлении депутатом недостоверных и (или) непол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p"/>
          <w:color w:val="000000"/>
          <w:sz w:val="28"/>
          <w:szCs w:val="28"/>
        </w:rPr>
        <w:t>сведений 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ходах, об имуществе и обязательствах имущественного характера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 соблюдении депутатом ограничений и запретов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 несоблюдении депутатом ограничений и запретов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Решение комиссии оформляется протоколом, который подписывают председатель и секретарь комиссии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Копии протокола заседания комиссии в течение пяти рабочих дней со дня заседания направляются главе Балашовского муниципального района, депутату, в отношении которого проводилась проверка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змещения на официальном сайте администрации Балашовского муниципального района представляемых депутатами сведений о доходах, расходах, об имуществе и обязательствах имущественного характера, а также иных предусмотренных законодательством сведений и порядок предоставления этих сведений средствам массовой информации для опубликования в связи с их запросами</w:t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1. На официальном сайте администрации Балашовского муниципального района размещаются и средствам массовой информации по их запросам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, его супруге (супругу) и несовершеннолетним детям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, его супруги (супруга) и несовершеннолетних детей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депутата и его супруги (супруга) за три последних года, предшествующих отчетному периоду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2. Сведения,  указанные в пункте 7.1. размещаются на официальном сайте администрации Балашовского муниципального района в течение 14 рабочих дней со дня истечения срока, установленного для их представления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3. Размещение на официальном сайте администрации Балашовского муниципального района сведений о доходах, об имуществе и обязательствах имущественного характера, указанных в пункте 7.1., представленных депутатами, обеспечивается аппаратом Собрания депутатов Балашовского муниципального района и (или) администрацией Балашовского муниципального района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7.4. Комиссия: 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в 3-дневный срок со дня поступления запроса от средства массовой информации сообщает о нем депутату, в отношении которого поступил запрос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б) в 7-дневный срок со дня поступления запроса от средства массовой информации обеспечивает предоставление ему сведений, указанных в пункте 7.1., в том случае, если запрашиваемые сведения отсутствуют на официальном сайте администрации Балашовского муниципального района.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рганизационно-техническое и документационное </w:t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комиссии</w:t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онно-техническое и документационное обеспечение деятельности комиссии осуществляют аппарат Собрания депутатов Балашовского муниципального района и администрация Балашовского муниципального района.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 xml:space="preserve">Приложение 2 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_</w:t>
      </w:r>
      <w:r>
        <w:rPr>
          <w:rFonts w:cs="Tahoma"/>
          <w:sz w:val="28"/>
          <w:szCs w:val="28"/>
          <w:u w:val="single"/>
          <w:lang w:bidi="zxx"/>
        </w:rPr>
        <w:t>79/12</w:t>
      </w:r>
      <w:r>
        <w:rPr>
          <w:rFonts w:cs="Tahoma"/>
          <w:sz w:val="28"/>
          <w:szCs w:val="28"/>
          <w:lang w:bidi="zxx"/>
        </w:rPr>
        <w:t>_ от _</w:t>
      </w:r>
      <w:r>
        <w:rPr>
          <w:rFonts w:cs="Tahoma"/>
          <w:sz w:val="28"/>
          <w:szCs w:val="28"/>
          <w:u w:val="single"/>
          <w:lang w:bidi="zxx"/>
        </w:rPr>
        <w:t>26.02.2016 г._</w:t>
      </w:r>
      <w:r>
        <w:rPr>
          <w:rFonts w:cs="Tahoma"/>
          <w:lang w:bidi="zxx"/>
        </w:rPr>
        <w:t xml:space="preserve">  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imes New Roman"/>
          <w:lang w:bidi="zxx"/>
        </w:rPr>
        <w:t xml:space="preserve"> </w:t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Собрания депутатов Балашовского муниципального района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Балашовского муниципального района</w:t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1.Гладков Сергей Михайлович – председатель комитета по вопросам местного самоуправления, законности, регламента и этики Собрания депутатов Балашовского муниципального района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Дозинов Дмитрий Владимирович – председатель комитета по бюджетно-финансовым вопросам и имущественным отношениям Собрания депутатов Балашовского муниципального района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Платошина Галина Геннадьевна – депутат Собрания депутатов Балашовского муниципального района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Александрова Елена Владимировна – руководитель аппарата Собрания депутатов Балашовского муниципального района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Глотов Виталий Михайлович – консультант управления правового обеспечения администрации Балашовского муниципального района;</w:t>
      </w:r>
    </w:p>
    <w:p>
      <w:pPr>
        <w:pStyle w:val="Style18"/>
        <w:shd w:fill="FFFFFF" w:val="clear"/>
        <w:spacing w:lineRule="atLeast" w:line="330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6.Пятрин Юрий Иванович - представитель Общественного совета Балашовского муниципального района (по согласованию). </w:t>
      </w:r>
    </w:p>
    <w:sectPr>
      <w:footerReference w:type="default" r:id="rId3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Ep">
    <w:name w:val="ep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23:00Z</dcterms:created>
  <dc:creator>Test</dc:creator>
  <dc:description/>
  <cp:keywords/>
  <dc:language>en-US</dc:language>
  <cp:lastModifiedBy>Виталий</cp:lastModifiedBy>
  <cp:lastPrinted>2016-02-10T13:31:00Z</cp:lastPrinted>
  <dcterms:modified xsi:type="dcterms:W3CDTF">2016-02-26T12:22:00Z</dcterms:modified>
  <cp:revision>20</cp:revision>
  <dc:subject/>
  <dc:title>БАЛАШОВСКИЙ РАЙОННЫЙ СОВЕТ</dc:title>
</cp:coreProperties>
</file>