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9/09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6.02.2016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3684" w:hanging="0"/>
        <w:rPr/>
      </w:pPr>
      <w:r>
        <w:rPr>
          <w:b/>
          <w:sz w:val="28"/>
          <w:szCs w:val="28"/>
        </w:rPr>
        <w:t>О принятии к рассмотрению проекта решения</w:t>
      </w:r>
    </w:p>
    <w:p>
      <w:pPr>
        <w:pStyle w:val="Normal"/>
        <w:tabs>
          <w:tab w:val="clear" w:pos="708"/>
          <w:tab w:val="left" w:pos="0" w:leader="none"/>
        </w:tabs>
        <w:ind w:right="3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Устав Балашовского муниципального района Саратовской области» и назначении публичных слушан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на основании статей 23 и 40 Устава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sz w:val="20"/>
          <w:szCs w:val="20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Принять к рассмотрению проект решения «О внесении изменений в Устав Балашовского муниципального района Саратовской области» согласно приложению 1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Вынести проект решения «О внесении изменений в Устав Балашовского муниципального района Саратовской области» на обсуждение жителей Балашовского муниципального района и направить для опубликования в газету «Балашовская правда»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3.Утвердить порядок учета предложений по проекту решения «О внесении изменений в Устав Балашовского муниципального района Саратовской области» и участия граждан в его обсуждении согласно приложению 2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4.Создать рабочую группу по организации и проведению публичных слушаний по проекту решения «О внесении изменений в Устав Балашовского муниципального района Саратовской области» согласно приложению 3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5.Назначить проведение публичных слушаний по проекту решения «О внесении изменений в Устав Балашовского муниципального района Саратовской области» на 15 апреля  2016 года по адресу: Саратовская область, г. Балашов, ул. Советская, д. 178, к. 10 в 15 часов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6.Настоящее решение вступает в силу со дня его опубликования.</w:t>
      </w:r>
    </w:p>
    <w:p>
      <w:pPr>
        <w:pStyle w:val="21"/>
        <w:ind w:left="0" w:right="0" w:firstLine="37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ind w:left="0" w:right="0" w:firstLine="37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Е.Ю. Щербакова </w:t>
      </w:r>
    </w:p>
    <w:sectPr>
      <w:footerReference w:type="default" r:id="rId3"/>
      <w:type w:val="nextPage"/>
      <w:pgSz w:w="11906" w:h="16838"/>
      <w:pgMar w:left="1418" w:right="851" w:gutter="0" w:header="0" w:top="680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54:00Z</dcterms:created>
  <dc:creator>Test</dc:creator>
  <dc:description/>
  <cp:keywords/>
  <dc:language>en-US</dc:language>
  <cp:lastModifiedBy>Виталий</cp:lastModifiedBy>
  <cp:lastPrinted>2011-04-15T14:40:00Z</cp:lastPrinted>
  <dcterms:modified xsi:type="dcterms:W3CDTF">2016-02-26T11:16:00Z</dcterms:modified>
  <cp:revision>8</cp:revision>
  <dc:subject/>
  <dc:title>БАЛАШОВСКИЙ РАЙОННЫЙ СОВЕТ</dc:title>
</cp:coreProperties>
</file>