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79/22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 xml:space="preserve">        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Об установке мемориальной доски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А. Демидовой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Установить мемориальную доску Заслуженному работнику культуры РСФСР З.А. Демидовой на здании МБУ ДО «Центр детского творчества «Созвездие» по адресу: г. Балашов, ул. Ленина, д.3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37:00Z</dcterms:created>
  <dc:creator>Test</dc:creator>
  <dc:description/>
  <cp:keywords/>
  <dc:language>en-US</dc:language>
  <cp:lastModifiedBy>Виталий</cp:lastModifiedBy>
  <cp:lastPrinted>2014-05-14T13:57:00Z</cp:lastPrinted>
  <dcterms:modified xsi:type="dcterms:W3CDTF">2016-02-26T13:27:00Z</dcterms:modified>
  <cp:revision>6</cp:revision>
  <dc:subject/>
  <dc:title>БАЛАШОВСКИЙ РАЙОННЫЙ СОВЕТ</dc:title>
</cp:coreProperties>
</file>