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00565" cy="561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0565" cy="561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ragraph">
                  <wp:posOffset>-1371600</wp:posOffset>
                </wp:positionV>
                <wp:extent cx="29718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брания депутатов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u w:val="single"/>
                              </w:rPr>
                              <w:t>79/01</w:t>
                            </w:r>
                            <w:r>
                              <w:rPr/>
                              <w:t>_ от _</w:t>
                            </w:r>
                            <w:r>
                              <w:rPr>
                                <w:u w:val="single"/>
                              </w:rPr>
                              <w:t>26.02.2016 г.</w:t>
                            </w:r>
                            <w:r>
                              <w:rPr/>
                              <w:t xml:space="preserve">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-108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Собрания депутатов Балашовского муниципальн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_</w:t>
                      </w:r>
                      <w:r>
                        <w:rPr>
                          <w:u w:val="single"/>
                        </w:rPr>
                        <w:t>79/01</w:t>
                      </w:r>
                      <w:r>
                        <w:rPr/>
                        <w:t>_ от _</w:t>
                      </w:r>
                      <w:r>
                        <w:rPr>
                          <w:u w:val="single"/>
                        </w:rPr>
                        <w:t>26.02.2016 г.</w:t>
                      </w:r>
                      <w:r>
                        <w:rPr/>
                        <w:t xml:space="preserve">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457200</wp:posOffset>
                </wp:positionV>
                <wp:extent cx="9029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рафическое изображение одномандатных избирательных округов для проведения выборов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брания депутатов Балашов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36pt;mso-wrap-distance-left:9.05pt;mso-wrap-distance-right:9.05pt;mso-wrap-distance-top:0pt;mso-wrap-distance-bottom:0pt;margin-top:-3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рафическое изображение одномандатных избирательных округов для проведения выборов депута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брания депутатов Балаш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4457700</wp:posOffset>
                </wp:positionV>
                <wp:extent cx="40005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5 – номера одномандатных избирательных округ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3pt;mso-wrap-distance-left:9.05pt;mso-wrap-distance-right:9.05pt;mso-wrap-distance-top:0pt;mso-wrap-distance-bottom:0pt;margin-top:35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25 – номера одномандатных избирательны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6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2:00Z</dcterms:created>
  <dc:creator>Admin</dc:creator>
  <dc:description/>
  <cp:keywords/>
  <dc:language>en-US</dc:language>
  <cp:lastModifiedBy>Виталий</cp:lastModifiedBy>
  <cp:lastPrinted>2016-02-08T09:31:00Z</cp:lastPrinted>
  <dcterms:modified xsi:type="dcterms:W3CDTF">2016-02-18T11:41:00Z</dcterms:modified>
  <cp:revision>6</cp:revision>
  <dc:subject/>
  <dc:title> </dc:title>
</cp:coreProperties>
</file>