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8/08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2.01.2016 г.__</w:t>
      </w: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</w:rPr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 порядке предоставления и расходования иных межбюджетных трансфертов бюджетам поселений Балашовского муниципального района из бюджета Балашовского муниципального района Сарат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о статьями 9 и 142.4 Бюджетн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, и на основании Устава Балашовского муниципального района Саратовской области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firstLine="851"/>
        <w:jc w:val="both"/>
        <w:rPr/>
      </w:pPr>
      <w:r>
        <w:rPr>
          <w:sz w:val="28"/>
          <w:szCs w:val="28"/>
        </w:rPr>
        <w:t>1. Утвердить Положение «О Порядке предоставления и расходования иных межбюджетных трансфертов бюджетам поселений Балашовского муниципального района из бюджета Балашовского муниципального района Саратовской области» согласно приложению.</w:t>
      </w:r>
    </w:p>
    <w:p>
      <w:pPr>
        <w:pStyle w:val="2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8/08 от 22.01.2016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едоставления и расходования иных межбюджетных трансфертов бюджетам поселений Балашовского муниципального района из бюджета Балашов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21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 xml:space="preserve">1.1. Настоящее Положение разработано в соответствии с требованиями Бюджетного кодекса Российской Федерации и устанавливает порядок предоставления и расходования иных межбюджетных трансфертов бюджетам поселений Балашовского муниципального района (далее – бюджеты поселений) из бюджета Балашовского муниципального района Саратовской области (далее – бюджет района). 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1.2. Иными межбюджетными трансфертами в целях настоящего Положения являются средства, предоставляемые из бюджета Балашовского муниципального района Саратовской области бюджетам поселений Балашовского муниципального района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  <w:t>2. Случаи предоставления иных межбюджетных трансфертов</w:t>
      </w:r>
    </w:p>
    <w:p>
      <w:pPr>
        <w:pStyle w:val="21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2.1. Иные межбюджетные трансферты бюджетам поселений из бюджета района предоставляются в случаях: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1) передачи на уровень поселений части полномочий по решению вопросов местного значения муниципального района в соответствии с заключенными соглашениями;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2) возникновения в бюджетах поселений непредвиденных социально значимых расходов, не терпящих отлагательств;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3) в иных случаях, установленных законодательством Российской Федерации, законодательством Саратовской области и нормативными правовыми актами Балашовского муниципального района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  <w:t>3. Условия предоставления иных межбюджетных трансфертов</w:t>
      </w:r>
    </w:p>
    <w:p>
      <w:pPr>
        <w:pStyle w:val="21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3.1. Иные межбюджетные трансферты бюджетам поселений из бюджета района в случаях предусмотренных подпунктами 2-3 пункта 2.1. настоящего Положения, предоставляются при условии соблюдения органами местного самоуправления поселений бюджетного и налогового законодательства Российской Федерации, нормативных правовых актов Саратовской области и Балашовского муниципального района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 xml:space="preserve">3.2. Предоставление иных межбюджетных трансфертов бюджетам поселений из бюджета района осуществляется за счет собственных доходов и источников финансирования дефицита бюджета района при наличии финансовых возможностей бюджета района. 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3.3. Иные межбюджетные трансферты из бюджета Балашовского муниципального района бюджетам поселений предоставляются в соответствии с заключенными соглашениями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3.4. Соглашение о передаче поселению части полномочий Балашовского муниципального района по решению вопросов местного значения заключается на основании решения Собрания депутатов Балашовского муниципального района о передаче части полномочий Балашовского муниципального района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  <w:t>4. Порядок предоставления иных межбюджетных трансфертов</w:t>
      </w:r>
    </w:p>
    <w:p>
      <w:pPr>
        <w:pStyle w:val="21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firstLine="851"/>
        <w:jc w:val="both"/>
        <w:rPr/>
      </w:pPr>
      <w:r>
        <w:rPr>
          <w:bCs/>
          <w:szCs w:val="28"/>
        </w:rPr>
        <w:t>4.1. Размер иных межбюджетных трансфертов утверждается решением Собрания депутатов Балашовского муниципального района о бюджете муниципального района на очередной финансовый год и плановый период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4.2. Иные межбюджетные трансферты предоставляются в соответствии со сводной бюджетной росписью расходов бюджета района в пределах лимитов бюджетных обязательств, утвержденных в установленном бюджетным законодательством Российской Федерации порядке.</w:t>
      </w:r>
    </w:p>
    <w:p>
      <w:pPr>
        <w:pStyle w:val="21"/>
        <w:ind w:left="0" w:right="0" w:firstLine="851"/>
        <w:jc w:val="both"/>
        <w:rPr/>
      </w:pPr>
      <w:r>
        <w:rPr>
          <w:bCs/>
          <w:szCs w:val="28"/>
        </w:rPr>
        <w:t>4.3. Комитет по финансам администрации Балашовского муниципального района доводит до органов местного самоуправления поселений уведомления о бюджетных ассигнованиях, о лимитах бюджетных обязательств в соответствии с Порядком составления и ведения сводной бюджетной росписи бюджета Балашовского муниципального района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4.4. Соглашение о предоставлении иных межбюджетных трансфертов бюджету соответствующего поселения должно содержать следующие основные положения: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а) целевое назначение иных межбюджетных трансфертов;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б) условия предоставления и расходования иных межбюджетных трансфертов;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в) объем бюджетных ассигнований, предусмотренных на предоставление иных межбюджетных трансфертов;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г) порядок перечисления иных межбюджетных трансфертов;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д) сроки предоставления иных межбюджетных трансфертов;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е) порядок осуществления контроля за соблюдением условий, установленных для предоставления и расходования иных межбюджетных трансфертов;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ж) сроки и порядок предоставления отчетности об использовании иных межбюджетных трансфертов;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з) порядок и сроки возврата, не использованного остатка иных межбюджетных трансфертов в текущем финансовом году;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и) порядок и сроки возврата, иных межбюджетных трансфертов использованных не по целевому назначению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  <w:t>5. Контроль за использованием иных межбюджетных трансфертов</w:t>
      </w:r>
    </w:p>
    <w:p>
      <w:pPr>
        <w:pStyle w:val="21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5.1. Контроль за целевым использованием иных межбюджетных трансфертов осуществляется Комитетом по финансам администрации Балашовского муниципального района в соответствии с бюджетным законодательством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5.2.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5.3. В случае нецелевого использования иных межбюджетных трансфертов финансовые средства подлежат возврату в бюджет Балашовского муниципального района в сроки, установленные соглашением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5.4. Неиспользованные остатки иных межбюджетных трансфертов отчетном финансовом году подлежат возврату в доход бюджета района в соответствии с бюджетным законодательством Российской Федерации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5.5. В случае использования выделенных средств не по целевому назначению взыскание средств, осуществляется в порядке, установленном законодательством Российской Федерации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>5.6. Органы местного самоуправления поселений ежеквартально не позднее 7 числа месяца, следующего за отчетным кварталом, представляют в Комитет по финансам отчет об использовании иных межбюджетных трансфертов.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 xml:space="preserve">5.7. Органы местного самоуправления поселений несут ответственность за нецелевое использование иных межбюджетных трансфертов в соответствии с законодательством Российской Федерации. 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21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21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531" w:right="1134" w:gutter="0" w:header="0" w:top="851" w:footer="232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32:00Z</dcterms:created>
  <dc:creator>Test</dc:creator>
  <dc:description/>
  <cp:keywords/>
  <dc:language>en-US</dc:language>
  <cp:lastModifiedBy>Виталий</cp:lastModifiedBy>
  <cp:lastPrinted>2014-10-27T09:22:00Z</cp:lastPrinted>
  <dcterms:modified xsi:type="dcterms:W3CDTF">2016-01-22T13:21:00Z</dcterms:modified>
  <cp:revision>13</cp:revision>
  <dc:subject/>
  <dc:title>БАЛАШОВСКИЙ РАЙОННЫЙ СОВЕТ</dc:title>
</cp:coreProperties>
</file>