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78/12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2.01.2016 г.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6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 Органам местного самоуправления Балашовского муниципального района передать с 1 января 2016 года органам местного самоуправления Малосеменовского, Октябрьского, Репинского, Старохоперского, Хоперского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16 год в течение месяца после принятия данного Решения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>3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Щербакову Е.Ю. и Главу администрации Балашовского муниципального района Москалева А.А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16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 и распространяется на правоотношения, возникшие с 1 января 2016 год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5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6-01-22T12:47:00Z</dcterms:modified>
  <cp:revision>3</cp:revision>
  <dc:subject/>
  <dc:title>ГЛАВА</dc:title>
</cp:coreProperties>
</file>