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hanging="0"/>
        <w:jc w:val="center"/>
        <w:rPr>
          <w:sz w:val="20"/>
          <w:szCs w:val="24"/>
        </w:rPr>
      </w:pPr>
      <w:r>
        <w:rPr>
          <w:sz w:val="20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4"/>
        </w:rPr>
        <w:t>№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78/11_</w:t>
      </w:r>
      <w:r>
        <w:rPr>
          <w:b/>
          <w:szCs w:val="24"/>
        </w:rPr>
        <w:t>от</w:t>
      </w:r>
      <w:r>
        <w:rPr>
          <w:b/>
          <w:szCs w:val="24"/>
          <w:u w:val="single"/>
        </w:rPr>
        <w:t>_22.01.2016 г._</w:t>
      </w:r>
      <w:r>
        <w:rPr>
          <w:b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к осуществлению 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муниципальных образований, входящих в состав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Балашовского муниципального района,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Балашовского муниципального района на 2016 год</w:t>
      </w:r>
    </w:p>
    <w:p>
      <w:pPr>
        <w:pStyle w:val="Normal"/>
        <w:spacing w:lineRule="auto" w:line="240"/>
        <w:ind w:lef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Рассмотрев решения Советов муниципальных образований  Балашовского муниципального района о передаче осуществления части полномочий органов местного самоуправления муниципальных образований Балашовского муниципального района органам местного самоуправления Балашовского муниципального района на 2016 год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 о передаче (принятии) осуществлении части полномочий по решению вопросов местного значения»,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16 года от органов местного самоуправления Малосеменовского, Октябрьского, Репинского, Старохоперского, Хоперского муниципальных образований осуществление части полномочий по вопросу местного значения:</w:t>
      </w:r>
    </w:p>
    <w:p>
      <w:pPr>
        <w:pStyle w:val="Normal"/>
        <w:widowControl w:val="false"/>
        <w:spacing w:lineRule="auto" w:line="240"/>
        <w:rPr>
          <w:rFonts w:cs="Calibri"/>
          <w:szCs w:val="28"/>
        </w:rPr>
      </w:pPr>
      <w:r>
        <w:rPr>
          <w:rFonts w:cs="Calibri"/>
          <w:szCs w:val="28"/>
        </w:rPr>
        <w:t xml:space="preserve">- создание условий для организации досуга и обеспечения жителей поселения услугами организаций культуры.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 Заключить Соглашения о передаче осуществления части полномочий между органами местного самоуправления муниципальных образований Балашовского муниципального района и Балашовского муниципального района на 2016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  <w:t>3. Уполномочить главу Балашовского муниципального района Щербакову Е.Ю. и главу администрации Балашовского муниципального района Москалева А.А. подписать соглашения между муниципальными образованиями Балашовского муниципального района и Балашовским муниципальным районом о передаче осуществления части полномочий по вопросам местного значения  в 2016 году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4. Настоящее Решение вступает в силу со дня его обнародования и распространяется на правоотношения, возникшие с 1 января 2016 год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0:00Z</dcterms:created>
  <dc:creator>Гусева Е.А.</dc:creator>
  <dc:description/>
  <cp:keywords/>
  <dc:language>en-US</dc:language>
  <cp:lastModifiedBy>Виталий</cp:lastModifiedBy>
  <cp:lastPrinted>2015-12-24T14:38:00Z</cp:lastPrinted>
  <dcterms:modified xsi:type="dcterms:W3CDTF">2016-01-22T12:43:00Z</dcterms:modified>
  <cp:revision>5</cp:revision>
  <dc:subject/>
  <dc:title> </dc:title>
</cp:coreProperties>
</file>