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аратовская обл., г. Балашов-3, в/г № 2,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чайную солдатскую на 135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281 кв. м по адресу: Саратовская обл., г. Балашов-3, в/г № 2, территория в/ч 21369, с земельным участком площадью 2 174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3 819 500 (Три миллиона восемьсот девятнадцать тысяч пятьсот) рублей, с учетом НДС, которая складывается из начальной цены объекта недвижимости – 2 923 625 (Два миллиона девятьсот двадцать три тысячи шестьсот двадцать пять) рублей, с учетом НДС, и начальной цены земельного участка – 895 875 (Восемьсот девяносто пять тысяч восемьсот семьдесят пять) рублей (НДС не облагается);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 909 750 (Один миллион девятьсот девять тысяч семьсот пятьдесят) рублей, с учетом НДС, которая складывается из цены объектов недвижимости – 1 461 812 (Один миллион четыреста шестьдесят одна тысяча восемьсот двенадцать) рублей 50 копеек (с учетом НДС) и начальной цены земельного участка – 447 937 (Четыреста сорок семь тысяч девятьсот тридцать семь) рублей 50 копеек (НДС не облагается).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6:00Z</dcterms:created>
  <dc:creator>экономический отдел</dc:creator>
  <dc:description/>
  <cp:keywords/>
  <dc:language>en-US</dc:language>
  <cp:lastModifiedBy>Виталий</cp:lastModifiedBy>
  <cp:lastPrinted>2015-08-14T19:23:00Z</cp:lastPrinted>
  <dcterms:modified xsi:type="dcterms:W3CDTF">2015-12-25T13:15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