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7/2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12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 w:ascii="Times New Roman CYR" w:hAnsi="Times New Roman CYR"/>
          <w:b/>
          <w:color w:val="000000"/>
          <w:spacing w:val="-5"/>
          <w:sz w:val="28"/>
          <w:szCs w:val="28"/>
        </w:rPr>
        <w:tab/>
      </w:r>
      <w:r>
        <w:rPr>
          <w:rFonts w:cs="Arial"/>
          <w:b/>
          <w:color w:val="000000"/>
          <w:spacing w:val="-5"/>
          <w:sz w:val="28"/>
          <w:szCs w:val="28"/>
        </w:rPr>
        <w:t>зданий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, расположенных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г. Балашов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ер. Коммунистический, 3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</w:t>
        <w:softHyphen/>
        <w:t>ципального района Саратовской области, утвержденного решением Собрания депутатов Балашовского муни</w:t>
        <w:softHyphen/>
        <w:t xml:space="preserve">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5 год, утвержденным решением Собрания депутатов Балашовского муниципального района </w:t>
      </w:r>
      <w:r>
        <w:rPr>
          <w:rFonts w:eastAsia="Arial"/>
          <w:color w:val="000000"/>
          <w:sz w:val="28"/>
          <w:szCs w:val="28"/>
        </w:rPr>
        <w:t>№ 62/09 от 24.12.2014 г.,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атизировать </w:t>
      </w:r>
      <w:r>
        <w:rPr>
          <w:color w:val="000000"/>
          <w:spacing w:val="-5"/>
          <w:sz w:val="28"/>
          <w:szCs w:val="28"/>
        </w:rPr>
        <w:t>здание станции юных туристов общей площадью            66,2 кв. м, здание гаража общей площадью 55,3 кв. м, здание сарая общей площадью 16,7 кв. м, здание уборной общей площадью 1,4 кв. м, с земельным участком общей площадью 428 кв. м по адресу: Саратовская обл., г. Балашов, пер. Коммунистический, д. 3,</w:t>
      </w:r>
      <w:r>
        <w:rPr>
          <w:sz w:val="28"/>
          <w:szCs w:val="28"/>
        </w:rPr>
        <w:t xml:space="preserve"> путем </w:t>
      </w:r>
      <w:r>
        <w:rPr>
          <w:rFonts w:eastAsia="Arial"/>
          <w:color w:val="000000"/>
          <w:sz w:val="28"/>
          <w:szCs w:val="28"/>
        </w:rPr>
        <w:t>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- цену начального предложения в размере 2 014 166 (Два миллиона четырнадцать тысяч сто шестьдесят шесть) рублей, с учетом НДС, которая складывается из начальной цены объектов недвижимости – 1 829 188 (Один миллион восемьсот двадцать девять тысяч сто восемьдесят восемь) рублей (с учетом НДС), и начальной цены земельного участка – 184 978 (Сто восемьдесят четыре тысячи девятьсот семьдесят восемь) рублей (НДС не облагается)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- цену отсечения в размере 1 007 083 (Один миллион семь тысяч восемьдесят три) рубля, с учетом НДС, которая складывается из цены объектов недвижимости – 914 594 (Девятьсот четырнадцать тысяч пятьсот девяносто четыре) рубля (с учетом НДС) и начальной цены земельного участка – 92 489 (Девяносто две тысячи четыреста восемьдесят девять) рублей (НДС не облагается).</w:t>
      </w:r>
      <w:bookmarkStart w:id="2" w:name="DDE_LINK2"/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       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4:00Z</dcterms:created>
  <dc:creator>экономический отдел</dc:creator>
  <dc:description/>
  <cp:keywords/>
  <dc:language>en-US</dc:language>
  <cp:lastModifiedBy>Виталий</cp:lastModifiedBy>
  <cp:lastPrinted>2015-08-17T11:44:00Z</cp:lastPrinted>
  <dcterms:modified xsi:type="dcterms:W3CDTF">2015-12-25T13:32:00Z</dcterms:modified>
  <cp:revision>5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