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7/20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12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банно-прачечного комбината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на 30 человек, 150 кг белья в смену</w:t>
      </w:r>
      <w:r>
        <w:rPr>
          <w:rFonts w:cs="Arial"/>
          <w:b/>
          <w:color w:val="000000"/>
          <w:spacing w:val="-5"/>
          <w:sz w:val="28"/>
          <w:szCs w:val="28"/>
        </w:rPr>
        <w:t>, расположенного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г. Балашов-3, в/г № 2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территория в/ч 21369, с земельным участком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ул. Орджоникидзе, производственная территория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и жилье военного городка, в г. Балашове Саратовской области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</w:t>
        <w:softHyphen/>
        <w:t>ципального района Саратовской области, утвержденного решением Собрания депутатов Балашовского муни</w:t>
        <w:softHyphen/>
        <w:t xml:space="preserve">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5 год, утвержденным решением Собрания депутатов Балашовского муниципального района № 62/09 от 24.12.2014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анно-прачечный комбинат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на 30 человек, 150 кг белья в смену</w:t>
      </w:r>
      <w:r>
        <w:rPr>
          <w:color w:val="000000"/>
          <w:spacing w:val="-5"/>
          <w:sz w:val="28"/>
          <w:szCs w:val="28"/>
        </w:rPr>
        <w:t xml:space="preserve"> общей площадью 444 кв. м по адресу: Саратовская обл., г. Балашов-3,  в/г № 2, территория в/ч 21369, с земельным участком площадью 2 420 кв. м по адресу: Саратовская обл., г. Балашов, ул. Орджоникидзе, производственная территория и жилье военного городка, </w:t>
      </w:r>
      <w:r>
        <w:rPr>
          <w:sz w:val="28"/>
          <w:szCs w:val="28"/>
        </w:rPr>
        <w:t xml:space="preserve">путем </w:t>
      </w:r>
      <w:r>
        <w:rPr>
          <w:rFonts w:eastAsia="Arial" w:cs="Arial"/>
          <w:color w:val="000000"/>
          <w:sz w:val="28"/>
          <w:szCs w:val="28"/>
        </w:rPr>
        <w:t>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начального предложения в размере 5 713 501 (Пять миллионов семьсот тринадцать тысяч пятьсот один) рубль, с учетом НДС, которая складывается из начальной цены объекта недвижимости – 4 587 603 (Четыре миллиона пятьсот восемьдесят семь тысяч шестьсот три) рубля, с учетом НДС, и начальной цены земельного участка – 1 125 898 (Один миллион сто двадцать пять тысяч восемьсот девяносто восемь) рублей (НДС не облагается)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отсечения в размере 2 856 750 (Два миллиона восемьсот пятьдесят шесть тысяч семьсот пятьдесят) рублей 50 копеек, с учетом НДС, которая складывается из цены объектов недвижимости – 2 293 801 (Два миллиона двести девяносто три тысячи восемьсот один) рубль 50 копеек (с учетом НДС) и начальной цены земельного участка – 562 949 (Пятьсот шестьдесят две тысячи девятьсот сорок девять) рублей (НДС не облагается).</w:t>
      </w:r>
      <w:bookmarkStart w:id="2" w:name="DDE_LINK2"/>
      <w:bookmarkEnd w:id="2"/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 </w:t>
        <w:tab/>
        <w:t>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7:00Z</dcterms:created>
  <dc:creator>экономический отдел</dc:creator>
  <dc:description/>
  <cp:keywords/>
  <dc:language>en-US</dc:language>
  <cp:lastModifiedBy>Виталий</cp:lastModifiedBy>
  <cp:lastPrinted>2015-08-14T19:34:00Z</cp:lastPrinted>
  <dcterms:modified xsi:type="dcterms:W3CDTF">2015-12-25T13:27:00Z</dcterms:modified>
  <cp:revision>6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