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7/2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5.12.2015 г.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ab/>
      </w:r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Володарского, 11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</w:t>
        <w:softHyphen/>
        <w:t>ципального района Саратовской области, утвержденного решением Собрания депутатов Балашовского муни</w:t>
        <w:softHyphen/>
        <w:t>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№ 62/09 от 24.12.2014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с изменениями, внесенными решением Собрания депутатов Балашовского муни</w:t>
        <w:softHyphen/>
        <w:t xml:space="preserve">ципального района № 72/14 от 21.08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</w:t>
      </w:r>
      <w:r>
        <w:rPr>
          <w:color w:val="000000"/>
          <w:spacing w:val="-5"/>
          <w:sz w:val="28"/>
          <w:szCs w:val="28"/>
        </w:rPr>
        <w:t>здание Центра эстетического воспитания детей общей площадью 200,3 кв. м, здание сарая общей площадью 47,7 кв. м, здание уборной общей площадью 2,2 кв. м, с земельным участком общей площадью 354 кв. м по адресу: Саратовская обл., г. Балашов, ул. Володарского, д. 11,</w:t>
      </w:r>
      <w:r>
        <w:rPr>
          <w:sz w:val="28"/>
          <w:szCs w:val="28"/>
        </w:rPr>
        <w:t xml:space="preserve"> путем </w:t>
      </w:r>
      <w:r>
        <w:rPr>
          <w:rFonts w:eastAsia="Arial"/>
          <w:color w:val="000000"/>
          <w:sz w:val="28"/>
          <w:szCs w:val="28"/>
        </w:rPr>
        <w:t>продажи посредством публичного предложения, определив:</w:t>
      </w:r>
    </w:p>
    <w:p>
      <w:pPr>
        <w:pStyle w:val="Standard"/>
        <w:ind w:firstLine="851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начального предложения в размере 3 023 140 (Три миллиона двадцать три тысячи сто сорок) рублей, с учетом НДС, которая складывается из начальной цены объектов недвижимости – 2 859 140 (Два миллиона восемьсот пятьдесят девять тысяч сто сорок) рублей (с учетом НДС), и начальной цены     земельного участка – 164 000 (Сто шестьдесят четыре тысячи) рублей (НДС не облагается)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- цену отсечения в размере 1 511 570 (Один миллион пятьсот одиннадцать тысяч пятьсот семьдесят) рублей, с учетом НДС, которая складывается из цены объектов недвижимости – 1 429 570 (Один миллион четыреста двадцать девять тысяч пятьсот семьдесят) рублей (с учетом НДС) и начальной цены земельного участка – 82 000 (Восемьдесят две тысячи) рублей (НДС не облагается).</w:t>
      </w:r>
      <w:bookmarkStart w:id="2" w:name="DDE_LINK2"/>
      <w:bookmarkEnd w:id="2"/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    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3:00Z</dcterms:created>
  <dc:creator>экономический отдел</dc:creator>
  <dc:description/>
  <cp:keywords/>
  <dc:language>en-US</dc:language>
  <cp:lastModifiedBy>Виталий</cp:lastModifiedBy>
  <cp:lastPrinted>2015-08-17T11:45:00Z</cp:lastPrinted>
  <dcterms:modified xsi:type="dcterms:W3CDTF">2015-12-25T13:35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