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19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кухни-столовой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00 посадочных мест, 1500 обедов с пекарней</w:t>
      </w:r>
      <w:r>
        <w:rPr>
          <w:rFonts w:cs="Arial"/>
          <w:b/>
          <w:color w:val="000000"/>
          <w:spacing w:val="-5"/>
          <w:sz w:val="28"/>
          <w:szCs w:val="28"/>
        </w:rPr>
        <w:t>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расположенного по адресу: Саратовская обл.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г. Балашов-3, в/г № 2, территория в/ч 21369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 по ул. Орджоникидзе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роизводственная территория и жилье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военного городка, 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</w:t>
        <w:softHyphen/>
        <w:t>ципального района Саратовской области, утвержденного решением Собрания депутатов Балашовского муни</w:t>
        <w:softHyphen/>
        <w:t xml:space="preserve">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№ 62/09 от 24.12.2014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кухню-столовую 1100 посадочных мест, 1500 обедов с пекарней</w:t>
      </w:r>
      <w:r>
        <w:rPr>
          <w:color w:val="000000"/>
          <w:spacing w:val="-5"/>
          <w:sz w:val="28"/>
          <w:szCs w:val="28"/>
        </w:rPr>
        <w:t xml:space="preserve"> общей площадью 1929 кв. м по адресу: Саратовская обл., г. Балашов-3, в/г № 2, территория в/ч 21369, с земельным участком площадью 5 856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</w:t>
      </w:r>
      <w:r>
        <w:rPr>
          <w:rFonts w:eastAsia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5 697 060 (Пять миллионов шестьсот девяносто семь тысяч шестьдесят) рублей, с учетом НДС, которая складывается из начальной цены объекта недвижимости – 4 504 060 (Четыре миллиона пятьсот четыре тысячи шестьдесят) рублей, с учетом НДС, и начальной цены земельного участка – 1 193 000 (Один миллион сто девяносто три тысячи) рублей (НДС не облагается);</w:t>
      </w:r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2 848 530 (Два миллиона восемьсот сорок           восемь тысяч пятьсот тридцать) рублей, с учетом НДС, которая складывается из цены объектов недвижимости – 2 252 030 (Два миллиона двести пятьдесят две тысячи тридцать) рублей (с учетом НДС) и начальной цены земельного         участка – 596 500 (Пятьсот девяносто шесть тысяч пятьсот) рублей (НДС            не облагается).</w:t>
      </w:r>
      <w:bookmarkStart w:id="2" w:name="DDE_LINK2"/>
      <w:bookmarkEnd w:id="2"/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</w:t>
        <w:tab/>
        <w:t xml:space="preserve"> 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5:00Z</dcterms:created>
  <dc:creator>экономический отдел</dc:creator>
  <dc:description/>
  <cp:keywords/>
  <dc:language>en-US</dc:language>
  <cp:lastModifiedBy>Виталий</cp:lastModifiedBy>
  <cp:lastPrinted>2015-08-06T20:40:00Z</cp:lastPrinted>
  <dcterms:modified xsi:type="dcterms:W3CDTF">2015-12-25T13:24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