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7/14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12.2015 г._</w:t>
      </w:r>
      <w:r>
        <w:rPr>
          <w:b/>
          <w:sz w:val="28"/>
        </w:rPr>
        <w:t xml:space="preserve"> </w:t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7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становлении действия некоторых муниципальных нормативных правовых актов Собрания депутатов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right="37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о статьей 48 Федерального закона от 6 октября 2003 г. №131-ФЗ «Об общих принципах организации местного самоуправления в Российской Федерации», со статьей 44.1. Устава Балашовского муниципального района Саратовской области</w:t>
      </w:r>
      <w:r>
        <w:rPr>
          <w:color w:val="000000"/>
          <w:sz w:val="28"/>
          <w:szCs w:val="28"/>
          <w:lang w:eastAsia="ru-RU"/>
        </w:rPr>
        <w:t>, руководствуясь Положением о бюджетном процессе в Балашовском муниципальном районе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Приостановить до 1 января 2017 года действие Положения «О пенсии за выслугу лет лицам, замещавшим должности муниципальной службы в органах местного самоуправления Балашовского муниципального района», утвержденного решением Собрания депутатов Балашовского муниципального района от 15.04.2014 г. и Положения «Об установлении, выплате и перерасчете ежемесячной доплаты к трудовой пенсии по государственному пенсионному обеспечению лицам, замещавшим выборные муниципальные должности и муниципальные должности муниципальной службы в Балашовском муниципальном районе», утвержденного решением Собрания депутатов Балашовского муниципального района от 09.03.2007 г. №12/13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о дня его обнародования (опубликования), но не ранее 1 января 2016 год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701" w:right="1021" w:gutter="0" w:header="0" w:top="851" w:footer="232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02:00Z</dcterms:created>
  <dc:creator>Test</dc:creator>
  <dc:description/>
  <cp:keywords/>
  <dc:language>en-US</dc:language>
  <cp:lastModifiedBy>Виталий</cp:lastModifiedBy>
  <cp:lastPrinted>2014-12-08T14:16:00Z</cp:lastPrinted>
  <dcterms:modified xsi:type="dcterms:W3CDTF">2015-12-25T13:03:00Z</dcterms:modified>
  <cp:revision>4</cp:revision>
  <dc:subject/>
  <dc:title>БАЛАШОВСКИЙ РАЙОННЫЙ СОВЕТ</dc:title>
</cp:coreProperties>
</file>