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7/2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12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зданий, расположенных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г. Балашов-3, в/г № 2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территория в/ч 21369, с земельным участком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ул. Орджоникидзе, производственная территория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и жилье военного городка, в г. Балашове Саратовской области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</w:t>
        <w:softHyphen/>
        <w:t>ципального района Саратовской области, утвержденного решением Собрания депутатов Балашовского муни</w:t>
        <w:softHyphen/>
        <w:t>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5 год, утвержденным решением Собрания депутатов Балашовского муниципального района № 62/09 от 24.12.2014 г., с изменениями, внесенными решением Собрания депутатов Балашовского муни</w:t>
        <w:softHyphen/>
        <w:t xml:space="preserve">ципального района № 69/06 от 30.04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учебный корпус с обычными классами на 300 посадочных мест</w:t>
      </w:r>
      <w:r>
        <w:rPr>
          <w:color w:val="000000"/>
          <w:spacing w:val="-5"/>
          <w:sz w:val="28"/>
          <w:szCs w:val="28"/>
        </w:rPr>
        <w:t xml:space="preserve"> общей площадью 747 кв. м, контрольно-технический пункт общей площадью 144 кв. м, автозаправочную станцию на 52 тонны общей площадью 19 кв. м, по адресу: Саратовская обл., г. Балашов-3, в/г № 2, территория в/ч 21369,  с земельным участком площадью 6 229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8"/>
          <w:szCs w:val="28"/>
        </w:rPr>
        <w:t xml:space="preserve">путем </w:t>
      </w:r>
      <w:r>
        <w:rPr>
          <w:rFonts w:eastAsia="Arial"/>
          <w:color w:val="000000"/>
          <w:sz w:val="28"/>
          <w:szCs w:val="28"/>
        </w:rPr>
        <w:t>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начального предложения в размере 7 546 358 (Семь миллионов пятьсот сорок шесть тысяч триста пятьдесят восемь) рублей 70 копеек, с учетом НДС, которая складывается из начальной цены объектов недвижимости – 6 518 573 (Шесть миллионов пятьсот восемнадцать тысяч пятьсот семьдесят три) рубля 70 копеек, с учетом НДС, и начальной цены земельного участка – 1 027 785 (Один миллион двадцать семь тысяч семьсот восемьдесят пять) рублей (НДС не облагается)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3 773 179 (Три миллиона семьсот семьдесят три тысячи сто семьдесят девять) рублей 35 копеек, с учетом НДС, которая складывается из цены объектов недвижимости – 3 259 286 (Три миллиона двести пятьдесят девять тысяч двести восемьдесят шесть) рублей 85 копеек (с учетом НДС) и начальной цены земельного участка – 513 892 (Пятьсот тринадцать тысяч восемьсот девяносто два) рубля 50 копеек (НДС не облагается).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</w:t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6:00Z</dcterms:created>
  <dc:creator>экономический отдел</dc:creator>
  <dc:description/>
  <cp:keywords/>
  <dc:language>en-US</dc:language>
  <cp:lastModifiedBy>Виталий</cp:lastModifiedBy>
  <cp:lastPrinted>2015-12-03T19:23:00Z</cp:lastPrinted>
  <dcterms:modified xsi:type="dcterms:W3CDTF">2015-12-25T13:29:00Z</dcterms:modified>
  <cp:revision>5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