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0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_</w:t>
      </w:r>
      <w:r>
        <w:rPr>
          <w:sz w:val="28"/>
        </w:rPr>
        <w:tab/>
        <w:tab/>
        <w:tab/>
        <w:tab/>
        <w:tab/>
        <w:tab/>
        <w:tab/>
      </w: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37" w:hanging="0"/>
        <w:rPr/>
      </w:pPr>
      <w:r>
        <w:rPr>
          <w:b/>
          <w:sz w:val="28"/>
          <w:szCs w:val="28"/>
        </w:rPr>
        <w:t xml:space="preserve">Об установлении тарифа </w:t>
      </w:r>
    </w:p>
    <w:p>
      <w:pPr>
        <w:pStyle w:val="Normal"/>
        <w:ind w:right="41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аграждения МУП БМР «Совтех-инфо» за услуги по сбору денежных средств с января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851"/>
        <w:jc w:val="both"/>
        <w:rPr/>
      </w:pPr>
      <w:r>
        <w:rPr>
          <w:sz w:val="28"/>
          <w:szCs w:val="28"/>
        </w:rPr>
        <w:t>1.Установить размер тарифа вознаграждения МУП БМР «Совтех-инфо» за услуги по сбору денежных средств согласно приложению.</w:t>
      </w:r>
    </w:p>
    <w:p>
      <w:pPr>
        <w:pStyle w:val="2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2.Настоящее решение вступает в силу со дня его официального опубликования.</w:t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7/09 от 25.12.2015 г.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«Об установлении тарифа вознаграждения МУП БМР «Совтех – инфо» за услуги по сбору денежных средств с января 2016 года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МУП БМР «Совтех – инфо» с янва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8"/>
        <w:gridCol w:w="184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с учетом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латежей от физических лиц за жилищно-коммунальные услуги (содержание жилья, ремонт жилья, отопление, горячее водоснабжение, холодное водоснабжение, водоотведение,  электроэнергию, газоснабжение, капремонт (согласно договоров) осуществление последующих расчетов с управляющими организациями, поставщиками ресурсов за поставленные ресурсы и услуги (услуги по сбору денежных средств – тариф МРК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очи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плат за коммунальные услуги (тариф А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размера плат за кап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чет – квитан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лицево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ое вознаграждение при оплате капремонт МКД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витан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онное вознаграждение при оплате ЖКУ (электроэнергию, газоснабжение (согласно договоров) с физ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квитан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онное вознаграждение при оплате ЖКУ (теплоснабжение с ООО «Городские тепловые сети», с ООО «Теплоснаб», с ООО «Теплоэнерго» согласно договора) с физических л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ое вознаграждение при оплате детских садов, муз.школ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 – копии лицевого счета за период до 6 месяцев (кроме целей на оформление социальных 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спра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-копии лицевого счета за период от 6 месяцев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спра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-копии лицевого счета за период от 1 года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 за 1 спра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мер тарифов при достижении определенных объемов услуг</w:t>
      </w:r>
    </w:p>
    <w:p>
      <w:pPr>
        <w:pStyle w:val="2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72"/>
        <w:gridCol w:w="3118"/>
        <w:gridCol w:w="21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ы предоставления усл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ы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</w:rPr>
              <w:t>Прием платежей от физических лиц за жилищно-коммунальные услуги (содержание жилья, ремонт жилья, отопление, горячее водоснабжение, холодное водоснабжение, водоотведение, электроэнергия, газоснабжение, капремонт (согласно договоров) и прочие платежи и осуществление последующих расчетов с управляющими организациями, поставщиками ресурсов за поставленные ресурсы и услуги (услуги по сбору денежных средств – тариф МРКЦ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чет размера платы за жилое помещение и коммунальные услуги (услуги А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Прием денежных средств с населения в счет оплаты за потребленные ЖКУ в пользу определенного поставщика услуг до 1 млн. рублей в меся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 млн. рублей до 2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2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 млн. рублей до 3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 млн. рублей до 4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bCs/>
                <w:szCs w:val="28"/>
              </w:rPr>
              <w:t>от 4 млн. рублей до 5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олее 5 млн. руб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Количество обслуживаемых лицевых счетов по договору с заказчиком лицевых счетов от 1 до 3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bCs/>
                <w:szCs w:val="28"/>
              </w:rPr>
              <w:t>от 3001 до 7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bCs/>
                <w:szCs w:val="28"/>
              </w:rPr>
              <w:t>от 7001 до 8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/>
            </w:pPr>
            <w:r>
              <w:rPr>
                <w:bCs/>
                <w:szCs w:val="28"/>
              </w:rPr>
              <w:t>1,5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bCs/>
                <w:szCs w:val="28"/>
              </w:rPr>
              <w:t>от 8001 до 9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/>
            </w:pPr>
            <w:r>
              <w:rPr>
                <w:bCs/>
                <w:szCs w:val="28"/>
              </w:rPr>
              <w:t>от 9001 до 10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8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0001 до 15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15001 до 30000 л.сче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30001 л.счетов и бол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цент от сб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80%</w:t>
            </w:r>
          </w:p>
        </w:tc>
      </w:tr>
    </w:tbl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45:00Z</dcterms:created>
  <dc:creator>Test</dc:creator>
  <dc:description/>
  <cp:keywords/>
  <dc:language>en-US</dc:language>
  <cp:lastModifiedBy>Виталий</cp:lastModifiedBy>
  <cp:lastPrinted>2014-10-27T09:22:00Z</cp:lastPrinted>
  <dcterms:modified xsi:type="dcterms:W3CDTF">2015-12-25T12:27:00Z</dcterms:modified>
  <cp:revision>14</cp:revision>
  <dc:subject/>
  <dc:title>БАЛАШОВСКИЙ РАЙОННЫЙ СОВЕТ</dc:title>
</cp:coreProperties>
</file>