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6/0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5.12.2015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2492" w:hanging="0"/>
        <w:rPr/>
      </w:pPr>
      <w:r>
        <w:rPr>
          <w:b/>
          <w:sz w:val="28"/>
          <w:szCs w:val="28"/>
        </w:rPr>
        <w:t>О принятии к осуществлению части полномочий органов местного самоуправления Пинеровского муниципального образования органами местного самоуправления Балашовского муниципального района на 2016 год</w:t>
      </w:r>
    </w:p>
    <w:p>
      <w:pPr>
        <w:pStyle w:val="Normal"/>
        <w:ind w:right="27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Совета Пинеровского муниципального образования  Балашовского муниципального района №37/01 от 11.11.2015 г. «О передаче осуществления части полномочий органов местного самоуправления Пинеровского муниципального образования Балашовского муниципального района органам местного самоуправления Балашовского муниципального района на 2016 год» и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решением Собрания депутатов Балашовского муниципального района №61/19 от 27.11.2014 г. «Об утверждении порядка заключения органами местного самоуправления Балашовского муниципального района соглашений с органами местного самоуправления отдельных поселений, входящих в состав Балашовского муниципального района, о передаче (принятии) осуществления части полномочий по решению вопросов местного значения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Органам местного самоуправления Балашовского муниципального района принять с 1 января 2016 года от органов местного самоуправления Пинеровского муниципального образования осуществление части полномочий по вопросам местного знач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сполнение бюджета муниципального образования и осуществление контроля за его исполнени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851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1.3. </w:t>
      </w:r>
      <w:r>
        <w:rPr>
          <w:sz w:val="28"/>
          <w:szCs w:val="28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5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6.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1.7.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1.8. создание, содержание и организация деятельности аварийно-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асательных служб и (или) аварийно-спасательных формирований на территории поселения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/>
      </w:pPr>
      <w:r>
        <w:rPr>
          <w:rFonts w:cs="Calibri"/>
          <w:sz w:val="28"/>
          <w:szCs w:val="28"/>
        </w:rPr>
        <w:t>1.9. осуществление муниципального лесного контро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Заключить Соглашение о передаче осуществления части полномочий между органами местного самоуправления Пинеровского муниципального образования Балашовского муниципального района и Балашовского муниципального района на 2016 год в течение месяца после принятия данного Решения.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3.Уполномочить главу Балашовского муниципального района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Щербакову Е.Ю. и главу администрации Балашовского муниципального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йона Москалева А.А. подписать соглашение между Пинеровским муниципальным образованием Балашовского муниципального района и Балашовским муниципальным районом о передаче осуществления части полномочий по вопросам местного значения на 2016 год.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4.Настоящее решение вступает в силу со дня его обнародования.</w:t>
        <w:tab/>
      </w:r>
    </w:p>
    <w:p>
      <w:pPr>
        <w:pStyle w:val="2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88" w:right="1021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47:00Z</dcterms:created>
  <dc:creator>Test</dc:creator>
  <dc:description/>
  <dc:language>en-US</dc:language>
  <cp:lastModifiedBy>Виталий</cp:lastModifiedBy>
  <cp:lastPrinted>2013-12-24T10:31:00Z</cp:lastPrinted>
  <dcterms:modified xsi:type="dcterms:W3CDTF">2015-12-15T13:56:00Z</dcterms:modified>
  <cp:revision>4</cp:revision>
  <dc:subject/>
  <dc:title>БАЛАШОВСКИЙ РАЙОННЫЙ СОВЕТ</dc:title>
</cp:coreProperties>
</file>