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11</w:t>
      </w:r>
      <w:r>
        <w:rPr>
          <w:sz w:val="28"/>
          <w:u w:val="single"/>
        </w:rPr>
        <w:t>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1.2015 г.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а на перевозки пассажиров и багажа общественным транспортом на территории Балашовского муниципального района с декабря 2015 года </w:t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№131-ФЗ «Об общих принципах организации местного самоуправления в Российской Федерации», постановлением Комитета государственного регулирования тарифов Саратовской области от 09.06.2012 г. №22/7 «Об утверждении предельных тарифов на перевозки пассажиров и багажа общественным транспортом на территории Саратовской области»,  постановлением Комитета государственного регулирования тарифов Саратовской области от 30.10.2015 г. №57/1 «О внесении изменений в постановление комитета государственного регулирования тарифов Саратовской области от 9 июня 2012 года №22/7», Уставом Балашов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тарифы на перевозки пассажиров общественным транспортом для всех юридических и физических лиц, зарегистрированных в качестве индивидуальных предпринимателей, осуществляющих перевозки пассажиров в городском сообщении на территории Балашов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ранспортных средствах категории М3 – в размере 17 рублей за одну поез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ранспортных средствах категории М2 – в размере 18 рублей за одну поездку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 Утвердить тарифы на перевозки пассажиров общественным транспортом для всех юридических лиц независимо от их организационно-правовой формы и формы собственности и физических лиц, зарегистрированных в качестве индивидуальных предпринимателей, осуществляющих перевозки пассажиров в пригородном сообщении на территории Балашовского района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анспортных средствах категории М2, М3 пригородного сообщения – в размере 2,15 рублей за каждый километр пути, но не менее тарифа, установленного п. 1 настоящего решени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3. Утвердить тарифы на провоз багажа общественным транспортом для всех юридических лиц независимо от их организационно-правовой формы и формы собственности и физических лиц, зарегистрированных в качестве индивидуальных предпринимателей, осуществляющих перевозки пассажиров в городском, пригородном сообщении на территории Балашовского района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ранспортных средствах категории М2, М3 городского сообщения – в размере тарифа, утвержденного на перевозки пассажиров общественным транспортом в городском сообщении, за одно место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в транспортных средствах категории М2, М3 пригородного сообщении – в размере 25 процентов от стоимости перевозки пассажира за одно место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4:00Z</dcterms:created>
  <dc:creator>Test</dc:creator>
  <dc:description/>
  <cp:keywords/>
  <dc:language>en-US</dc:language>
  <cp:lastModifiedBy>Виталий</cp:lastModifiedBy>
  <cp:lastPrinted>2015-11-20T09:52:00Z</cp:lastPrinted>
  <dcterms:modified xsi:type="dcterms:W3CDTF">2015-11-27T12:29:00Z</dcterms:modified>
  <cp:revision>11</cp:revision>
  <dc:subject/>
  <dc:title>БАЛАШОВСКИЙ РАЙОННЫЙ СОВЕТ</dc:title>
</cp:coreProperties>
</file>