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1.2015 г._ </w:t>
      </w:r>
      <w:r>
        <w:rPr>
          <w:b/>
          <w:sz w:val="28"/>
        </w:rPr>
        <w:t xml:space="preserve">  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нятии к рассмотрению проекта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на 2016 год и назна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районного бюджет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3 и 23 Устава Балашовского муниципального района Саратовской области, руководствуясь Положением о публичных слушаниях в Балашовском муниципальном районе, утвержденным решением Собрания депутатов Балашовского муниципального района от 25 июня 2014 года №56/19 с изменениями и дополн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районного бюджета Балашовского муниципального района Саратовской области на 2016 год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Назначить проведение публичных слушаний по вопросу «О проекте районного бюджета Балашовского муниципального района Саратовской области на 2016 год» на 15 декабря 2015 года в 15 часов по адресу: г.Балашов, ул.Советская, д.178, ком.10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3.Обнародовать проект районного бюджета Балашовского муниципального района Саратовской области на 2016 год на сайте администрации Балашов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4.Создать рабочую группу по организации и проведению публичных слушаний в количестве 7 человек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1.Щербакова Е.Ю. – глава Балашовского муниципального района (председатель рабочей группы)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2.Москалев А.А. – глава администрации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3.Алехин А.В. – заместитель главы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4.4.Дозинов Д.В. – председатель комитета по бюджетно-финансовым вопросам и имущественным отношениям Собрания депутатов Балашовского муниципального района, депутат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5.Гладких Г.Я. – председатель контрольно-счетной комисс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6.Юрлова И.П. – председатель комитета по финансам администрац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7. Бородулин А.В. – депутат Собрания депутатов Балашовского муниципального район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5.Замечания и предложения по вопросу «О проекте районного бюджета Балашовского муниципального района Саратовской области на 2016 год» граждане, организации, предприятия, учреждения, иные заинтересованные лица вправе представить в письменном виде в Собрание депутатов Балашовского муниципального района на имя председателя рабочей группы с понедельника по пятницу с 8.00 до 17.00, обед с 12: 00 до 13:00 по адресу: г. Балашов, ул. Советская, д. 178,  каб.5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Данные обращения должны </w:t>
      </w:r>
      <w:r>
        <w:rPr>
          <w:rFonts w:cs="Tahoma"/>
          <w:szCs w:val="28"/>
          <w:lang w:bidi="zxx"/>
        </w:rPr>
        <w:t xml:space="preserve">содержать четкую формулировку, </w:t>
      </w:r>
      <w:r>
        <w:rPr>
          <w:szCs w:val="28"/>
        </w:rPr>
        <w:t>быть конкретными и обоснованными, а также содержать информацию об обратившемся лице и контактный телефон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Настоящее решение подлежит обнародованию и вступает в силу со дня его принят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Е.Ю. Щербакова</w:t>
      </w:r>
    </w:p>
    <w:sectPr>
      <w:footerReference w:type="default" r:id="rId4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1:00Z</dcterms:created>
  <dc:creator>Test</dc:creator>
  <dc:description/>
  <cp:keywords/>
  <dc:language>en-US</dc:language>
  <cp:lastModifiedBy>Виталий</cp:lastModifiedBy>
  <cp:lastPrinted>2015-11-20T09:52:00Z</cp:lastPrinted>
  <dcterms:modified xsi:type="dcterms:W3CDTF">2015-11-27T10:21:00Z</dcterms:modified>
  <cp:revision>7</cp:revision>
  <dc:subject/>
  <dc:title>БАЛАШОВСКИЙ РАЙОННЫЙ СОВЕТ</dc:title>
</cp:coreProperties>
</file>