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5/1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11.2015 г._</w:t>
      </w:r>
      <w:r>
        <w:rPr>
          <w:b/>
          <w:sz w:val="28"/>
        </w:rPr>
        <w:tab/>
        <w:tab/>
        <w:tab/>
        <w:tab/>
        <w:tab/>
        <w:tab/>
        <w:t xml:space="preserve">       г. Балашов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Балашовского муниципального района Саратовской области от 25.12.2013 года №47/15 «О наделении полномочиями по определению поставщиков (подрядчиков, исполнителей) в сфере закупок товаров, работ, услуг отдел организации закупок администрации Балашовского муниципального района - уполномоченный орган по закупкам»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на основании Устава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Внести изменения в Приложение к решению Собрания депутатов Балашовского муниципального района Саратовской области от 25.12.2013 г. №47/15 «О наделении полномочиями по определению поставщиков (подрядчиков, исполнителей) в сфере закупок товаров, работ, услуг отдел организации закупок администрации Балашовского муниципального района – уполномоченный орган по закупкам»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1. Дополнить пунктом 143 следующего содержания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1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заказчик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440031642</w:t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2. Пункты 28 и 40 изложить в следующей редакции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1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заказчик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е общеобразовательное учреждение «Гимназия №1» г. Балашова Саратовской области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4400127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общеобразовательное учреждение «Вечерняя (сменная) общеобразовательная школа №2 г. Балашова Саратовской области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440010508</w:t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bCs/>
          <w:szCs w:val="28"/>
        </w:rPr>
        <w:t>2.</w:t>
      </w:r>
      <w:r>
        <w:rPr>
          <w:szCs w:val="28"/>
        </w:rPr>
        <w:t>Настоящее решение вступает в силу со дня его обнародования (опубликования).</w:t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 xml:space="preserve">     Е.Ю. Щербакова</w:t>
      </w:r>
    </w:p>
    <w:sectPr>
      <w:footerReference w:type="default" r:id="rId3"/>
      <w:type w:val="nextPage"/>
      <w:pgSz w:w="11906" w:h="16838"/>
      <w:pgMar w:left="1588" w:right="1134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53:00Z</dcterms:created>
  <dc:creator>Test</dc:creator>
  <dc:description/>
  <cp:keywords/>
  <dc:language>en-US</dc:language>
  <cp:lastModifiedBy>Виталий</cp:lastModifiedBy>
  <cp:lastPrinted>2014-01-30T16:16:00Z</cp:lastPrinted>
  <dcterms:modified xsi:type="dcterms:W3CDTF">2015-11-27T12:34:00Z</dcterms:modified>
  <cp:revision>8</cp:revision>
  <dc:subject/>
  <dc:title>БАЛАШОВСКИЙ РАЙОННЫЙ СОВЕТ</dc:title>
</cp:coreProperties>
</file>