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1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2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ритуально-погребальные услуги и принадлежности, оказываемые муниципальным унитарным специализированным похоронным предприятием Балашовского муниципального района «РИТУАЛ» с но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Утвердить тарифы на ритуально-погребальные услуги и принадлежности, оказываемые МУСПП БМР «Ритуал» согласно приложению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В. Алехин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_</w:t>
      </w:r>
      <w:r>
        <w:rPr>
          <w:rFonts w:cs="Tahoma"/>
          <w:sz w:val="28"/>
          <w:szCs w:val="28"/>
          <w:u w:val="single"/>
          <w:lang w:bidi="zxx"/>
        </w:rPr>
        <w:t>74/14</w:t>
      </w:r>
      <w:r>
        <w:rPr>
          <w:rFonts w:cs="Tahoma"/>
          <w:sz w:val="28"/>
          <w:szCs w:val="28"/>
          <w:lang w:bidi="zxx"/>
        </w:rPr>
        <w:t>_ от _</w:t>
      </w:r>
      <w:r>
        <w:rPr>
          <w:rFonts w:cs="Tahoma"/>
          <w:sz w:val="28"/>
          <w:szCs w:val="28"/>
          <w:u w:val="single"/>
          <w:lang w:bidi="zxx"/>
        </w:rPr>
        <w:t>30.10.2015 г._</w:t>
      </w:r>
      <w:r>
        <w:rPr>
          <w:rFonts w:cs="Tahoma"/>
          <w:lang w:bidi="zxx"/>
        </w:rPr>
        <w:t xml:space="preserve">  </w:t>
      </w:r>
    </w:p>
    <w:p>
      <w:pPr>
        <w:pStyle w:val="Normal"/>
        <w:ind w:left="510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10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Тарифы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sz w:val="28"/>
          <w:szCs w:val="28"/>
          <w:lang w:bidi="zxx"/>
        </w:rPr>
        <w:t xml:space="preserve">на ритуально – погребальные услуги и принадлежности, оказываемые МУСПП БМР «Ритуал»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3742"/>
        <w:gridCol w:w="834"/>
        <w:gridCol w:w="719"/>
        <w:gridCol w:w="840"/>
        <w:gridCol w:w="714"/>
        <w:gridCol w:w="16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№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Ед. измерени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Цена в рублях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Услуги похоронной служ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Обивка гроба тканью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шт. 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ивка гроба велюром с декор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рузка ритуальных принадлежностей в автомобиль; установка гроба с телом для прощания у подъезда дома, могилы; закапывание могилы вручную; укладку венков на надмогильных холм; доставка сопровождающих лиц после погреб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щание (с заездом к организации и 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металлического памятника или огра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металлического памятника или ограды в зимнее врем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металлической ограды (одна сторон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металлической ограды в зимнее время (одна сторон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креста деревянного или металлическ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металлической ограды без бетон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металлической ограды с бетониров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ренос гроба с телом умершего из автокатафалка в церков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нос гроба с телом умершего из церкви в автокатафал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дъем пустого гроба на этаж (начиная со второго этаж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дъем или опускание гроба с покойным на этаж (начиная со второго этаж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кладка покойного в гр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ревозка гроба с телом из морга к до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Выезд специалиста на место захоронения или место установки надгробного сооруж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срочных работ + 50% от выше указанной услуги (при обращении в день предоставления услуги)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Рытье мог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ытье могилы ле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ытье могилы зим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ытье детской могилы ле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ытье детской могилы зим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аботы по эксгумации в летнее врем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аботы по эксгумации в зимнее врем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срочных работ  + 50% от выше указанной услуги (при обращении в день предоставления услуги)</w:t>
            </w:r>
          </w:p>
        </w:tc>
      </w:tr>
      <w:tr>
        <w:trPr/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Транспортные услуги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в черте г. Балаш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за пределами г. Балашо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казание транспортных услуг автомобилем ПАЗ, САРЗ за 1 час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50+30 руб. за км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казание транспортных услуг автомобилем ГАЗель за 1 час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0+30 руб. за км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казание транспортных услуг автомобилем ЗИЛ за 1 час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00+30 руб. за к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Услуги, предоставляемые согласно гарантированному перечню услуг по погребению, в муниципальном образовании города Балашов оказываются согласно стоимости утвержденной Решением Совета муниципального образования город Балашов от 21.12.2012 г. №59/5 «Об утверждении стоимости гарантированного перечня услуг по погребению» (с изменениями и дополнениями)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Дополнительные ритуально-погребальные услуги и принадлеж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осстановление запавших моги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Увеличение высоты крышки гроба без обив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величение высоты крышки гроба с обивк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памятника с цветником из натурального кам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 кг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монтаж памятника с цветником из натурального кам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 кг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памятника с цветником из натурального кам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250 кг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монтаж памятника с цветником из натурального камн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250 кг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дпись на табличке-пластмас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дпись на ленте автоматизированным способ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надпись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металлического памя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металлического надгроб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Снятие металлического надгроб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или снятие столика, скамейки в огра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ограды частично (одна сторона) в зем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ограды частично (одна сторона) с бетониров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большого креста с бетонированием (дуб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становка креста обычного с бетониров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большого креста с бетониров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нятие креста обычного без бетон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фотоовала к памятнику из натурального кам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таблички к металлическому памятни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таблички к памятнику из натурального кам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крас металлического надгроб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крас металлического памя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крас металлической огра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Покрас металлического крес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азовая уборка холмика моги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Заливка опалубки (поребри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репление фотоовала к металлическому памятни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шт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</w:t>
            </w:r>
          </w:p>
        </w:tc>
      </w:tr>
    </w:tbl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21"/>
        <w:ind w:left="0" w:right="0" w:hanging="0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В. Алехин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0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15-10-30T11:28:00Z</dcterms:modified>
  <cp:revision>15</cp:revision>
  <dc:subject/>
  <dc:title>БАЛАШОВСКИЙ РАЙОННЫЙ СОВЕТ</dc:title>
</cp:coreProperties>
</file>