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>74/17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>_30.10.2015 г.__</w:t>
      </w:r>
      <w:r>
        <w:rPr>
          <w:rFonts w:cs="Times New Roman" w:ascii="Times New Roman" w:hAnsi="Times New Roman"/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Балаш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01.12.2006г. </w:t>
      </w:r>
    </w:p>
    <w:p>
      <w:pPr>
        <w:pStyle w:val="ConsPlusTitle"/>
        <w:widowControl/>
        <w:ind w:right="39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08/04 «О Положении о порядке проведения собрания граждан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оложение о порядке проведения собрания граждан, утвержденное решением Собрания депутатов Балашовского муниципального района от 01.12.2006 г. №08/04 следующие изменения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ункт 1.1. изложить в следующей редакции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1.1. Настоящее Положение разработано в соответствии с Федеральным законом от 06.10.2003 г. №131-ФЗ «Об общих принципах организации местного самоуправления в Российской Федерации, Уставом Балашовского муниципального района и определяет порядок назначения и проведения на части территории Балашовского муниципального района собрания граждан.».  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3.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муниципального района.».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.4. после слов «проживающие на» дополнить слово «соответствующей».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2.4. изложить в следующей редакции: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4. Собрание, проводимое по инициативе населения, назначается Собранием депутатов Балашовского муниципального района при условии сбора в поддержку данной инициативы не менее 100 подписей граждан, проживающих на территории, на которой предлагается провести собрание. 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ом проведения собрания может быть инициативная группа жителей в количестве не менее 10 человек (далее – инициативная группа).».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бзац первый пункта 2.5. изложить в следующей редакции: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При организации проведения собрания инициативная группа уведомляет Собрание депутатов Балашовского муниципального района.»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type w:val="nextPage"/>
      <w:pgSz w:w="11906" w:h="16800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Нижний колонтитул Знак"/>
    <w:basedOn w:val="Style10"/>
    <w:qFormat/>
    <w:rPr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/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0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/>
  </w:style>
  <w:style w:type="paragraph" w:styleId="Style46">
    <w:name w:val="Текст (лев. подпись)"/>
    <w:basedOn w:val="Normal"/>
    <w:next w:val="Normal"/>
    <w:qFormat/>
    <w:pPr/>
    <w:rPr/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/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jc w:val="both"/>
    </w:pPr>
    <w:rPr/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4">
    <w:name w:val="Нормальный (таблица)"/>
    <w:basedOn w:val="Normal"/>
    <w:next w:val="Normal"/>
    <w:qFormat/>
    <w:pPr>
      <w:jc w:val="both"/>
    </w:pPr>
    <w:rPr/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color w:val="000080"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/>
  </w:style>
  <w:style w:type="paragraph" w:styleId="Style62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/>
  </w:style>
  <w:style w:type="paragraph" w:styleId="Style64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5">
    <w:name w:val="Примечание."/>
    <w:basedOn w:val="Style44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0">
    <w:name w:val="Центрированный (таблица)"/>
    <w:basedOn w:val="Style54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4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6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5-10-14T09:11:00Z</cp:lastPrinted>
  <dcterms:modified xsi:type="dcterms:W3CDTF">2015-10-30T13:20:00Z</dcterms:modified>
  <cp:revision>11</cp:revision>
  <dc:subject/>
  <dc:title>Положение</dc:title>
</cp:coreProperties>
</file>