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1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10.2015 г.__</w:t>
      </w: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7" w:hanging="0"/>
        <w:rPr/>
      </w:pPr>
      <w:r>
        <w:rPr>
          <w:b/>
          <w:sz w:val="28"/>
          <w:szCs w:val="28"/>
        </w:rPr>
        <w:t xml:space="preserve">Об установлении тарифа </w:t>
      </w:r>
    </w:p>
    <w:p>
      <w:pPr>
        <w:pStyle w:val="Normal"/>
        <w:ind w:right="41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аграждения МУП БМР «Совтех-инфо» за услуги по сбору денежных средств с ноября 2015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851"/>
        <w:jc w:val="both"/>
        <w:rPr/>
      </w:pPr>
      <w:r>
        <w:rPr>
          <w:sz w:val="28"/>
          <w:szCs w:val="28"/>
        </w:rPr>
        <w:t>1.Установить размер тарифа вознаграждения МУП БМР «Совтех-инфо» за услуги по сбору денежных средств согласно приложению.</w:t>
      </w:r>
    </w:p>
    <w:p>
      <w:pPr>
        <w:pStyle w:val="2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2.Настоящее решение вступает в силу со дня его официального опубликования.</w:t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И.о. главы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В. Алехин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4/15 от 30.10. 2015 г.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«Об установлении тарифа вознаграждения МУП БМР «Совтех – инфо» за услуги по сбору денежных средств с ноября 2015 года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МУП БМР «Совтех – инфо» с но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8"/>
        <w:gridCol w:w="184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 с учетом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латежей от физических лиц за жилищно-коммунальные услуги (содержание жилья, ремонт жилья, отопление, горячее водоснабжение, холодное водоснабжение, водоотведение, кроме приема платежей за электроэнергию), капремонт (согласно договора) осуществление последующих расчетов с управляющими организациями, поставщиками ресурсов за поставленные ресурсы и услуги (услуги по сбору денежных средств – тариф МРК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очи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размера плат за коммунальные услуги (тариф А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размера плат за кап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чет – квита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лицево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онное вознаграждение при оплате детских садов, муз.школ, капремонт МКД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квитан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онное вознаграждение при оплате ЖКУ (электроэнергию) с физических л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квитан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и лицев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коп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онное вознаграждение при оплате ЖКУ (теплоснабжение, горячее водоснабжение с ООО «Городские тепловые сети» согласно договора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мер тарифов при достижении определенных объемов услуг</w:t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72"/>
        <w:gridCol w:w="3118"/>
        <w:gridCol w:w="21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ы предоставления усл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иницы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ем платежей от физических лиц за жилищно-коммунальные услуги (содержание жилья, ремонт жилья, отопление, горячее водоснабжение, холодное водоснабжение, водоотведение), капремонт (согласно договора) и прочие платежи (кроме приема платежей за электроэнергию) и осуществление последующих расчетов с управляющими организациями, поставщиками ресурсов за поставленные ресурсы и услуги (услуги по сбору денежных средств – тариф МРКЦ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чет размера платы за жилое помещение и коммунальные услуги (услуги А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Прием денежных средств с населения в счет оплаты за потребленные ЖКУ в пользу определенного поставщика услуг до 1 млн. рублей в меся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1 млн. рублей до 2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2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 млн. рублей до 3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3 млн. рублей до 5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6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лее 5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Количество обслуживаемых лицевых счетов по договору с заказчиком лицевых счетов от 1 до 3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3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3001 до 5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4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5001 до 7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6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7001 до 10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8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10001 до 15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15001 до 30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4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30001 л.счетов и бол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80%</w:t>
            </w:r>
          </w:p>
        </w:tc>
      </w:tr>
    </w:tbl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И.о. главы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 xml:space="preserve"> </w:t>
        <w:tab/>
        <w:t>А.В. Алехин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31" w:right="1134" w:gutter="0" w:header="0" w:top="851" w:footer="23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18:00Z</dcterms:created>
  <dc:creator>Test</dc:creator>
  <dc:description/>
  <cp:keywords/>
  <dc:language>en-US</dc:language>
  <cp:lastModifiedBy>Виталий</cp:lastModifiedBy>
  <cp:lastPrinted>2014-10-27T09:22:00Z</cp:lastPrinted>
  <dcterms:modified xsi:type="dcterms:W3CDTF">2015-10-30T13:06:00Z</dcterms:modified>
  <cp:revision>7</cp:revision>
  <dc:subject/>
  <dc:title>БАЛАШОВСКИЙ РАЙОННЫЙ СОВЕТ</dc:title>
</cp:coreProperties>
</file>