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4/27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30.10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 внесении изменений в Прогнозный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 (программу) приватизации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имущества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лашовского муниципального района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ратовской области на 2015 год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Федерального закона от 21.12.2001 г. № 178-ФЗ «О приватизации государственного и муниципального имущества», п. 8 Порядка разработки прогнозного плана (программы) приватизации муниципального имущества Балашовского муниципального района Саратовской области, утвержденного решением Собрания депутатов Балашовского муниципального района № 34/10 от 22.02.2013 г., ст. 23 Устава Балашовского муниципального района Саратовской области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раздел II Прогнозного плана (программы) приватизации            муниципального имущества Балашовского муниципального района Саратовской области на 2015 год, утвержденного решением Собрания депутатов Балашовского муни</w:t>
        <w:softHyphen/>
        <w:t xml:space="preserve">ципального район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№ 62/09 от 24.12.2014 г.,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andard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Дополнить подраздел II.1 «Объекты недвижимого имущества» Перечня имущества, находящегося в собственности Балашовского муниципального района, подлежащего </w:t>
      </w:r>
      <w:r>
        <w:rPr>
          <w:rFonts w:cs="Arial"/>
          <w:color w:val="000000"/>
          <w:sz w:val="28"/>
          <w:szCs w:val="28"/>
        </w:rPr>
        <w:t>приватизации в 2015 году, пунктом 48 следующего            содержания:</w:t>
      </w:r>
    </w:p>
    <w:p>
      <w:pPr>
        <w:pStyle w:val="Standard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5884"/>
        <w:gridCol w:w="2835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п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Юридический адрес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</w:t>
            </w:r>
          </w:p>
        </w:tc>
        <w:tc>
          <w:tcPr>
            <w:tcW w:w="5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борные элементы многоквартирного жилого дома, объекта незавершенного строительства, общей площадью застройки 1514,4 кв. м, степенью готовности объекта 20 %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Балашов, </w:t>
            </w:r>
          </w:p>
          <w:p>
            <w:pPr>
              <w:pStyle w:val="Standard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ижняя</w:t>
            </w:r>
          </w:p>
        </w:tc>
      </w:tr>
    </w:tbl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andard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.о. главы Балашовского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ab/>
        <w:tab/>
        <w:t>А.В. Алехин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Heading"/>
    <w:next w:val="Textbody1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Heading"/>
    <w:next w:val="Textbody1"/>
    <w:qFormat/>
    <w:pPr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Heading"/>
    <w:next w:val="Textbody1"/>
    <w:qFormat/>
    <w:pPr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8">
    <w:name w:val="???????? ????? ??????"/>
    <w:qFormat/>
    <w:rPr>
      <w:sz w:val="20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7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1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43:00Z</dcterms:created>
  <dc:creator>экономический отдел</dc:creator>
  <dc:description/>
  <cp:keywords/>
  <dc:language>en-US</dc:language>
  <cp:lastModifiedBy>Виталий</cp:lastModifiedBy>
  <cp:lastPrinted>2015-10-27T12:24:00Z</cp:lastPrinted>
  <dcterms:modified xsi:type="dcterms:W3CDTF">2015-11-02T06:42:00Z</dcterms:modified>
  <cp:revision>4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