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74/10_</w:t>
      </w:r>
      <w:r>
        <w:rPr>
          <w:rFonts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30.10.2015 г.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состав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тверждения проекта реш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бюджета Балаш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6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30.09.2015г.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на основании Устава Балашовского муниципального район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,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остановить  до 01 января 2016 года действие пункта 2 статьи 15 решения Собрания депутатов Балашовского муниципального района от 30.07.2012 года № 24/04  «Об утверждении Положения о бюджетном процессе в Балашовском муниципальном районе»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становить, что в 2015 году при составлении и утверждении проекта районного бюджета Балашовского муниципального района на 2016 год положения решения Собрания депутатов от 30.07.2012 года №24/04 «Об утверждении Положения о бюджетном процессе в Балашовском муниципальном районе» (за исключением положений о прогнозе социально-экономического развития района, об основных направлениях бюджетной политики и основных направлениях налоговой политики) в части планового периода не применяетс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Проект решения о районном бюджете Балашовского муниципального района на 2016 год вносится  администрацией Балашовского муниципального района в Собрание депутатов не позднее 1 декабря 2015 года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</w:t>
        <w:tab/>
        <w:tab/>
        <w:tab/>
        <w:tab/>
      </w:r>
      <w:bookmarkStart w:id="0" w:name="sub_2801"/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А.В. Алехин </w:t>
      </w:r>
      <w:bookmarkEnd w:id="0"/>
    </w:p>
    <w:sectPr>
      <w:type w:val="nextPage"/>
      <w:pgSz w:w="11906" w:h="16800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6">
    <w:name w:val="Нижний колонтитул Знак"/>
    <w:basedOn w:val="Style10"/>
    <w:qFormat/>
    <w:rPr>
      <w:rFonts w:cs="Times New Roman"/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rFonts w:cs="Times New Roman"/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 w:cs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/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0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/>
  </w:style>
  <w:style w:type="paragraph" w:styleId="Style46">
    <w:name w:val="Текст (лев. подпись)"/>
    <w:basedOn w:val="Normal"/>
    <w:next w:val="Normal"/>
    <w:qFormat/>
    <w:pPr/>
    <w:rPr/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/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jc w:val="both"/>
    </w:pPr>
    <w:rPr/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4">
    <w:name w:val="Нормальный (таблица)"/>
    <w:basedOn w:val="Normal"/>
    <w:next w:val="Normal"/>
    <w:qFormat/>
    <w:pPr>
      <w:jc w:val="both"/>
    </w:pPr>
    <w:rPr/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color w:val="000080"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/>
  </w:style>
  <w:style w:type="paragraph" w:styleId="Style62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/>
  </w:style>
  <w:style w:type="paragraph" w:styleId="Style64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5">
    <w:name w:val="Примечание."/>
    <w:basedOn w:val="Style44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0">
    <w:name w:val="Центрированный (таблица)"/>
    <w:basedOn w:val="Style54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4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4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5-10-20T15:53:00Z</cp:lastPrinted>
  <dcterms:modified xsi:type="dcterms:W3CDTF">2015-10-30T12:48:00Z</dcterms:modified>
  <cp:revision>3</cp:revision>
  <dc:subject/>
  <dc:title>Положение</dc:title>
</cp:coreProperties>
</file>