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3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right="3229" w:hanging="0"/>
        <w:rPr/>
      </w:pPr>
      <w:r>
        <w:rPr>
          <w:b/>
          <w:sz w:val="28"/>
          <w:szCs w:val="28"/>
        </w:rPr>
        <w:t>Об учреждении литературной премии Балашовского муниципального района имени Н.Е. Палькина, об утверждении положения и состава жюри литературной премии Балашовского муниципального района имени Н.Е. Паль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Балашовского муниципального района, для привлечения интереса к русской национальной прозе и поэз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чредить литературную премию Балашовского муниципального района имени Н.Е. Пальки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положение о литературной премии Балашовского муниципального района  имени Н.Е. Палькина согласно приложению 1 к решению.</w:t>
      </w:r>
    </w:p>
    <w:p>
      <w:pPr>
        <w:pStyle w:val="14"/>
        <w:keepNext w:val="true"/>
        <w:keepLines/>
        <w:shd w:fill="auto" w:val="clear"/>
        <w:spacing w:lineRule="atLeast" w:line="2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дить состав ж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и по присуждени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литературной премии Балашовского муниципального района имени Н.Е. Палькина  согласно приложению 2 к реш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rmattext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иложение 1</w:t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_</w:t>
      </w:r>
      <w:r>
        <w:rPr>
          <w:rFonts w:cs="Tahoma"/>
          <w:sz w:val="28"/>
          <w:szCs w:val="28"/>
          <w:u w:val="single"/>
          <w:lang w:bidi="zxx"/>
        </w:rPr>
        <w:t>71/33</w:t>
      </w:r>
      <w:r>
        <w:rPr>
          <w:rFonts w:cs="Tahoma"/>
          <w:sz w:val="28"/>
          <w:szCs w:val="28"/>
          <w:lang w:bidi="zxx"/>
        </w:rPr>
        <w:t>_ от _</w:t>
      </w:r>
      <w:r>
        <w:rPr>
          <w:rFonts w:cs="Tahoma"/>
          <w:sz w:val="28"/>
          <w:szCs w:val="28"/>
          <w:u w:val="single"/>
          <w:lang w:bidi="zxx"/>
        </w:rPr>
        <w:t>21.08.2015 г._</w:t>
      </w:r>
      <w:r>
        <w:rPr>
          <w:rFonts w:cs="Tahoma"/>
          <w:sz w:val="28"/>
          <w:szCs w:val="28"/>
          <w:lang w:bidi="zxx"/>
        </w:rPr>
        <w:t xml:space="preserve">   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 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о литературной премии Балаш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мени Н.Е.Палькина </w:t>
      </w:r>
    </w:p>
    <w:p>
      <w:pPr>
        <w:pStyle w:val="Style18"/>
        <w:shd w:fill="FFFFFF" w:val="clear"/>
        <w:spacing w:before="0" w:after="0"/>
        <w:textAlignment w:val="top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textAlignment w:val="top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Общие положения</w:t>
      </w:r>
    </w:p>
    <w:p>
      <w:pPr>
        <w:pStyle w:val="Style18"/>
        <w:shd w:fill="FFFFFF" w:val="clear"/>
        <w:spacing w:before="0" w:after="0"/>
        <w:jc w:val="center"/>
        <w:textAlignment w:val="top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.1.  Литературная  премия имени Н.Е.Палькина  (далее – премия) учреждена в честь известного российского поэта-песенника, Почетного гражданина Саратовской области и Балашовского муниципального района  Н.Е. Палькина (1927-2013 гг.)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олай Егорович Палькин жил, работал и создал большинство своих произведений в Саратовской области и городе Балашове. Он внес значительный вклад в развитие культуры города и района, а также в развитие отечественной литературы и воспитание у граждан России высоких гражданских и патриотических чувств,  любви  и преданности к родной земле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Учреждение премии направлено на привлечение общественного интереса к  русской национальной поэзии и прозе, продвижению к читателю лучших произведений современной отечественной литературы, поддержку ярких молодых литературных талантов города Балашова  и Саратовской области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емия присуждается авторам талантливых поэтических и прозаических произведений, написанных и изданных на русском языке, отображающих  современность, духовный и нравственный мир человека, обладающих  высокими эстетическими достоинствами, способствующими популяризации   современного литературного творчества.</w:t>
      </w:r>
    </w:p>
    <w:p>
      <w:pPr>
        <w:pStyle w:val="Style18"/>
        <w:shd w:fill="FFFFFF" w:val="clear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                                         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2.Учредители премии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1. Учредителями премии являются органы местного самоуправления Балашовского муниципального района и Саратовское региональное отделение Общероссийской общественной организации «Союз писателей России». 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.2. Организационную помощь и участие в работе жюри конкурса на  общественных началах осуществляет Балашовский институт Саратовского государственного университета имени Н.Г.Чернышевского, в лице ведущих преподавателей вуза.</w:t>
      </w:r>
    </w:p>
    <w:p>
      <w:pPr>
        <w:pStyle w:val="Style18"/>
        <w:shd w:fill="FFFFFF" w:val="clear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    </w:t>
      </w:r>
    </w:p>
    <w:p>
      <w:pPr>
        <w:pStyle w:val="Style18"/>
        <w:shd w:fill="FFFFFF" w:val="clear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      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   Основные термины и понятия, 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используемые в данном положении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  Жюри конкурса - осуществляет анализ и отбор выдвинутых на соискание премии произведений; определяет  лауреатов премии и представляет материалы для утверждения  премии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Состав жюри конкурса и положение о литературной премии имени Н.Е.Палькина утверждается решением Собрания депутатов Балашовского муниципального района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ционный комитет (далее – оргкомитет) – осуществляет регистрацию произведений, выдвинутых на соискание премии,  осуществляет рекламно-информационную кампанию. Члены оргкомитета ведут работу на общественных началах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ционный комитет состоит из 5 человек, он формируется приказом начальника управления культуры администрации Балашовского муниципального района.</w:t>
      </w:r>
      <w:r>
        <w:rPr>
          <w:i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rStyle w:val="StrongEmphasis"/>
          <w:sz w:val="28"/>
          <w:szCs w:val="28"/>
        </w:rPr>
        <w:t xml:space="preserve">                 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   Порядок выдвижения на соискание премии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1. Прием произведений, выдвинутых на соискание премии, осуществляется  оргкомитетом. 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На соискание премии могут быть представлены отдельно изданные литературные произведения  или их публикации в литературных коллективных и тематических сборниках, периодических изданиях и альманахах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К рассмотрению принимаются произведения, опубликованные  за последние два года до вручения премии.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4.4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случае представления на премию произведений, одновременно выдвигаемых  на соискание других премий, они автоматически снимаются с участия на соискание премии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Премия за совокупность трудов или многолетнюю  творческую деятельность не присуждается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 Прием заявок на соискание премии осуществляет оргкомитет премии  до 1 июня года вручения премии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Оргкомитет проверяет правильность оформления пакета документов на соискание премии, формирует  реестр поступивших заявок и материалы соискателей в жюри конкурса. 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Для участия в соискании премии в оргкомитет премии предоставляются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датайство от органов управления культурой, организаций, учреждений, общественных объединений с указанием фамилии, имени, отчества соискателя, псевдонима (если есть), основных сведений о произведении (полное название, жанр, дата и место издания,  объем, тираж) и аргументов в пользу его выдвижения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ая творческая биография автора (всех соавторов, если произведение написано в соавторстве) с библиографией ранее  изданных произведений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едение в 3-х экземплярах (книга или публикация объемом не менее 1 авторского листа в прозе или 150 стихотворных строк)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дополнения могут быть представлены материалы, способствовавшие популяризации выдвигаемого произведения: опубликованные рецензии, отзывы в прессе и др.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4.9.  Произведения, выдвинутые на соискание премии, не рецензируются,  представленные произведения, и другие материалы не возвращаются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0.  Произведения, выдвинутые на соискание премии, представляются соискателями в МУ «Городская ЦБС» г. Балашов, ул. Ленина,12. Тел. 4-32-32 или в  Саратовское региональное отделение Общероссийской общественной организации «Союз писателей России» по адресу г. Саратов ул. Советская 20/28 до 1 августа года вручения премии лично или через доверенных лиц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5.    Порядок присуждения  Премии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   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Премия присуждается на конкурсной основе, по результатам работы и решению жюри конкурса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исуждение премии осуществляется один раз в два года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Премии могут быть  присуждены по следующим номинациям: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создание художественных произведений в прозе, развивающих высокие традиции русской классической литературы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оздание художественных произведений в поэзии, отвечающих духу и  традициям русской поэзии. 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создание книг, способствующих сохранению, развитию и пропаганде культурного наследия Саратовской области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ждой номинации может быть присуждена только одна премия.  По решению комиссии,  премия  по  отдельным номинациям может не присуждаться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Лауреатам премии вручается денежное вознаграждение и диплом лауреата премии.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5.5. Вручение премии  проводится в торжественной обстановке в городе Балашове на  литературном  фестивале «Палькинские встречи», в рамках празднования Дня города.</w:t>
      </w:r>
    </w:p>
    <w:p>
      <w:pPr>
        <w:pStyle w:val="Style18"/>
        <w:shd w:fill="FFFFFF" w:val="clear"/>
        <w:spacing w:before="0" w:after="0"/>
        <w:rPr>
          <w:rStyle w:val="StrongEmphasis"/>
        </w:rPr>
      </w:pPr>
      <w:r>
        <w:rPr>
          <w:rStyle w:val="StrongEmphasis"/>
        </w:rPr>
        <w:t xml:space="preserve">                         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6.   Организация работы жюри конкурса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  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Решение жюри конкурса принимаются тайным голосованием, оформляются протоколом и признаются действительными, если приняты большинством голосов членов жюри.  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 Решение жюри является окончательным и пересмотру не подлежит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  Жюри конкурса не дает соискателям премии объяснений по принятым решениям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4. Оплата работы членов жюри  не производится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5. Решение жюри конкурса оформляется протоколом, подписывается членами жюри и утверждается приказом начальника управления культуры администрации Балашовского муниципального района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6.  В состав жюри входят авторитетные саратовские писатели – члены союза писателей России, деятели культуры и искусства Саратовской области и Балашовского муниципального района.</w:t>
      </w:r>
    </w:p>
    <w:p>
      <w:pPr>
        <w:pStyle w:val="Style18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  Расходы, связанные с вручением премии. 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Порядок выплаты денежного вознаграждения</w:t>
      </w:r>
    </w:p>
    <w:p>
      <w:pPr>
        <w:pStyle w:val="Style18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7.1.  Расходы, связанные с вручением премии, выплата денежного вознаграждения, изготовление дипломов лауреата, памятных знаков, церемония торжественного вручения премии, включаются  в смету  мероприятий за счет средств бюджета Балашовского муниципального района.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7.2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Сумма расходов связанных с вручением премии, составляет 100 000 (сто   тысяч) рублей, в том числе: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90 000 (девяносто тысяч рублей) – премиальный фонд.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10 000 (десять тысяч рублей) – организационные расходы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Выплата денежного вознаграждения  лауреатам производится на основании решения жюри конкурса. Денежное вознаграждение перечисляется на лицевой счет лауреата в банковских учреждениях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8.     Контактная информация</w:t>
      </w:r>
    </w:p>
    <w:p>
      <w:pPr>
        <w:pStyle w:val="Style18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851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</w:rPr>
        <w:t> </w:t>
      </w:r>
      <w:r>
        <w:rPr>
          <w:rStyle w:val="Emphasis"/>
          <w:bCs/>
          <w:i w:val="false"/>
          <w:sz w:val="28"/>
          <w:szCs w:val="28"/>
        </w:rPr>
        <w:t>Электронный адрес Оргкомитета</w:t>
      </w:r>
      <w:r>
        <w:rPr>
          <w:rStyle w:val="StrongEmphasis"/>
          <w:b w:val="false"/>
          <w:i/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  <w:lang w:val="en-US"/>
        </w:rPr>
        <w:t>balbibl</w:t>
      </w:r>
      <w:r>
        <w:rPr>
          <w:rStyle w:val="StrongEmphasis"/>
          <w:b w:val="false"/>
          <w:sz w:val="28"/>
          <w:szCs w:val="28"/>
        </w:rPr>
        <w:t>@</w:t>
      </w:r>
      <w:r>
        <w:rPr>
          <w:rStyle w:val="StrongEmphasis"/>
          <w:b w:val="false"/>
          <w:sz w:val="28"/>
          <w:szCs w:val="28"/>
          <w:lang w:val="en-US"/>
        </w:rPr>
        <w:t>yandex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ru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Юридический адрес Оргкомитета</w:t>
      </w:r>
      <w:r>
        <w:rPr>
          <w:rStyle w:val="Emphasis"/>
          <w:i w:val="false"/>
          <w:sz w:val="28"/>
          <w:szCs w:val="28"/>
        </w:rPr>
        <w:t>: </w:t>
      </w:r>
      <w:r>
        <w:rPr>
          <w:sz w:val="28"/>
          <w:szCs w:val="28"/>
        </w:rPr>
        <w:t>412300, г. Балашов, Саратовская область, ул. К.Маркса.20</w:t>
      </w:r>
      <w:r>
        <w:rPr>
          <w:rStyle w:val="StrongEmphasis"/>
          <w:b w:val="false"/>
          <w:sz w:val="28"/>
          <w:szCs w:val="28"/>
        </w:rPr>
        <w:t>.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8 (84545) 4-66-54</w:t>
      </w:r>
    </w:p>
    <w:p>
      <w:pPr>
        <w:pStyle w:val="Style18"/>
        <w:shd w:fill="FFFFFF" w:val="clear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Контактные телефоны Оргкомитета</w:t>
      </w:r>
      <w:r>
        <w:rPr>
          <w:i/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>8 (84545) 4-32-32 г. Балашов ул. Ленина,12</w:t>
      </w:r>
    </w:p>
    <w:p>
      <w:pPr>
        <w:pStyle w:val="Style18"/>
        <w:shd w:fill="FFFFFF" w:val="clear"/>
        <w:spacing w:before="0" w:after="0"/>
        <w:ind w:firstLine="851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стоящее положение размещено на сайтах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У «Городская централизованная библиотечная система»;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Администрации Балашовского муниципального  района (</w:t>
      </w:r>
      <w:r>
        <w:rPr>
          <w:sz w:val="28"/>
          <w:szCs w:val="28"/>
          <w:lang w:val="en-US"/>
        </w:rPr>
        <w:t>bal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ссылка Год литературы).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spacing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spacing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spacing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spacing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spacing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"/>
        <w:spacing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иложение 2</w:t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_</w:t>
      </w:r>
      <w:r>
        <w:rPr>
          <w:rFonts w:cs="Tahoma"/>
          <w:sz w:val="28"/>
          <w:szCs w:val="28"/>
          <w:u w:val="single"/>
          <w:lang w:bidi="zxx"/>
        </w:rPr>
        <w:t>71/33</w:t>
      </w:r>
      <w:r>
        <w:rPr>
          <w:rFonts w:cs="Tahoma"/>
          <w:sz w:val="28"/>
          <w:szCs w:val="28"/>
          <w:lang w:bidi="zxx"/>
        </w:rPr>
        <w:t>_ от _</w:t>
      </w:r>
      <w:r>
        <w:rPr>
          <w:rFonts w:cs="Tahoma"/>
          <w:sz w:val="28"/>
          <w:szCs w:val="28"/>
          <w:u w:val="single"/>
          <w:lang w:bidi="zxx"/>
        </w:rPr>
        <w:t>21.08.2015 г._</w:t>
      </w:r>
      <w:r>
        <w:rPr>
          <w:rFonts w:cs="Tahoma"/>
          <w:sz w:val="28"/>
          <w:szCs w:val="28"/>
          <w:lang w:bidi="zxx"/>
        </w:rPr>
        <w:t xml:space="preserve">   </w:t>
      </w:r>
    </w:p>
    <w:p>
      <w:pPr>
        <w:pStyle w:val="Formattext"/>
        <w:spacing w:before="0" w:after="0"/>
        <w:ind w:left="720" w:hanging="0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став жюри по присуждению  литературной премии Балашовского муниципального района имени Н.Е.Палькина</w:t>
      </w:r>
    </w:p>
    <w:p>
      <w:pPr>
        <w:pStyle w:val="Formattex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иференко Елена Ивановна, заведующая кафедрой литературы Балашовского института Саратовского государственного университета им. Н.Г.Чернышевского(по согласованию).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дов Алексей Федорович,  доцент кафедры литературы Балашовского института Саратовского государственного университета им. Н.Г.Чернышевского (по согласованию).   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шко Валентина Александровна, доцент, </w:t>
      </w:r>
      <w:r>
        <w:rPr>
          <w:color w:val="000000"/>
          <w:sz w:val="28"/>
          <w:szCs w:val="28"/>
        </w:rPr>
        <w:t>кандидат педагогических наук, председатель совета ветеранов Балашовского института Саратовского государственного университета им. Н.Г.Чернышевского (по согласованию).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арина Марина Робертовна, доктор филологических наук, </w:t>
      </w:r>
      <w:r>
        <w:rPr>
          <w:color w:val="000000"/>
          <w:sz w:val="28"/>
          <w:szCs w:val="28"/>
        </w:rPr>
        <w:t>заведующая кафедрой русского языка Балашовского института Саратовского государственного университета им. Н.Г.Чернышевского (по согласованию).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акова Екатерина Александровна, кандидат филологических наук, </w:t>
      </w:r>
      <w:r>
        <w:rPr>
          <w:color w:val="000000"/>
          <w:sz w:val="28"/>
          <w:szCs w:val="28"/>
        </w:rPr>
        <w:t>доцент кафедры литературы Балашовского института Саратовского государственного университета им. Н.Г.Чернышевского (по согласованию).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блов Сергей Александрович, начальник управления культуры администрации Балашовского муниципального района </w:t>
      </w:r>
      <w:r>
        <w:rPr>
          <w:color w:val="000000"/>
          <w:sz w:val="28"/>
          <w:szCs w:val="28"/>
        </w:rPr>
        <w:t>(по согласованию).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рьянов Владимир Григорьевич, председатель правления Саратовского регионального отделения Общероссийской общественной организации «Союз писателей России», заслуженный работник культуры Российской Федерации, лауреат литературной премии Саратовской области им.М.Н. Алексеева </w:t>
      </w:r>
      <w:r>
        <w:rPr>
          <w:color w:val="000000"/>
          <w:sz w:val="28"/>
          <w:szCs w:val="28"/>
        </w:rPr>
        <w:t>(по согласованию).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хаткин Иван Иванович, поэт, член регионального отделения Общероссийской общественной организации «Союз писателей России», заслуженный работник культуры Российской Федерации, лауреат литературной премии Саратовской области им.М.Н.Алексеева, лауреат Международной литературной премии «Золотой витязь» </w:t>
      </w:r>
      <w:r>
        <w:rPr>
          <w:color w:val="000000"/>
          <w:sz w:val="28"/>
          <w:szCs w:val="28"/>
        </w:rPr>
        <w:t>(по согласованию).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дугин Владимир Ильич, краевед, член Союза писателей России </w:t>
      </w:r>
      <w:r>
        <w:rPr>
          <w:color w:val="000000"/>
          <w:sz w:val="28"/>
          <w:szCs w:val="28"/>
        </w:rPr>
        <w:t>(по согласованию).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Пырков Иван Владимирович, поэт, литературный критик, член регионального отделения Общероссийской общественной организации «Союз писателей России», кандидат филологических наук, лауреат литературной премии «Золотое перо </w:t>
      </w:r>
      <w:r>
        <w:rPr>
          <w:color w:val="000000"/>
          <w:sz w:val="28"/>
          <w:szCs w:val="28"/>
        </w:rPr>
        <w:t>(по согласованию).</w:t>
      </w:r>
      <w:r>
        <w:rPr>
          <w:sz w:val="28"/>
          <w:szCs w:val="28"/>
        </w:rPr>
        <w:t xml:space="preserve">» 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женский Юрий Владимирович, прозаик, член Союза писателей России, заслуженный работник культуры Российской Федерации </w:t>
      </w:r>
      <w:r>
        <w:rPr>
          <w:color w:val="000000"/>
          <w:sz w:val="28"/>
          <w:szCs w:val="28"/>
        </w:rPr>
        <w:t>(по согласованию).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бурова Людмила Николаевна, издатель</w:t>
      </w:r>
      <w:r>
        <w:rPr>
          <w:color w:val="000000"/>
          <w:sz w:val="28"/>
          <w:szCs w:val="28"/>
        </w:rPr>
        <w:t>(по согласованию).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Кияненко Илья Федорович, советник министра культуры Саратовской области, заслуженный работник культуры Российской Федерации </w:t>
      </w:r>
      <w:r>
        <w:rPr>
          <w:color w:val="000000"/>
          <w:sz w:val="28"/>
          <w:szCs w:val="28"/>
        </w:rPr>
        <w:t>(по согласованию).</w:t>
      </w:r>
      <w:r>
        <w:rPr>
          <w:sz w:val="28"/>
          <w:szCs w:val="28"/>
        </w:rPr>
        <w:t xml:space="preserve"> </w:t>
      </w:r>
    </w:p>
    <w:p>
      <w:pPr>
        <w:pStyle w:val="Formattext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ян Владимир Васильевич, прозаик, член Союза писателей России, заслуженный работник культуры Российской Федерации, лауреат литературной премии Саратовской области им. М.Н.Алексеева, лауреат международной литературной премии «Имперская культура» </w:t>
      </w:r>
      <w:r>
        <w:rPr>
          <w:color w:val="000000"/>
          <w:sz w:val="28"/>
          <w:szCs w:val="28"/>
        </w:rPr>
        <w:t>(по согласованию)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1pt">
    <w:name w:val="WW-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 №1"/>
    <w:basedOn w:val="Normal"/>
    <w:qFormat/>
    <w:pPr>
      <w:shd w:fill="FFFFFF" w:val="clear"/>
      <w:spacing w:lineRule="exact" w:line="230"/>
    </w:pPr>
    <w:rPr>
      <w:rFonts w:ascii="Arial" w:hAnsi="Arial" w:eastAsia="Arial" w:cs="Arial"/>
      <w:b/>
      <w:bCs/>
      <w:color w:val="000000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Formattext">
    <w:name w:val="formattext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4:50:00Z</dcterms:created>
  <dc:creator>Test</dc:creator>
  <dc:description/>
  <cp:keywords/>
  <dc:language>en-US</dc:language>
  <cp:lastModifiedBy>Виталий</cp:lastModifiedBy>
  <cp:lastPrinted>2015-08-24T10:43:00Z</cp:lastPrinted>
  <dcterms:modified xsi:type="dcterms:W3CDTF">2015-08-24T12:50:00Z</dcterms:modified>
  <cp:revision>17</cp:revision>
  <dc:subject/>
  <dc:title>БАЛАШОВСКИЙ РАЙОННЫЙ СОВЕТ</dc:title>
</cp:coreProperties>
</file>