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1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229" w:hanging="0"/>
        <w:rPr/>
      </w:pPr>
      <w:r>
        <w:rPr>
          <w:b/>
          <w:sz w:val="28"/>
          <w:szCs w:val="28"/>
        </w:rPr>
        <w:t>О внесении изменений в Положение «О пенсии за выслугу лет лицам, замещавшим должности муниципальной службы в органах местного самоуправления Балашов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статьи 25 Федерального закона от 2 марта 2007 г. №25-ФЗ «О муниципальной службе в Российской Федерации», статьи 8 закона Саратовской области от 2 августа 2007 г. №157-ЗСО «О некоторых вопросах муниципальной службы в Саратовской области», Указа Президента Российской Федерации от 20 сентября 2010 г. №1141, статьи 23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ложение «О пенсии за выслугу лет лицам, замещавшим должности муниципальной службы в органах местного самоуправления Балашовского муниципального района», утвержденное решением Собрания депутатов Балашовского муниципального района от 15.04.2014 г. №53/10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Пункт 2.5.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2.5. В стаж муниципальной службы на основании решения руководителя органа местного самоуправления Балашовского муниципального района, могут засчитываться периоды замещения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ым служащим для выполнения должностных обязанностей. Периоды работы в указанных должностях в совокупности не должны превышать пять лет.».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, но не ранее 1 января 2016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31" w:right="964" w:gutter="0" w:header="0" w:top="680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49:00Z</dcterms:created>
  <dc:creator>Test</dc:creator>
  <dc:description/>
  <cp:keywords/>
  <dc:language>en-US</dc:language>
  <cp:lastModifiedBy>Виталий</cp:lastModifiedBy>
  <cp:lastPrinted>2014-08-13T14:10:00Z</cp:lastPrinted>
  <dcterms:modified xsi:type="dcterms:W3CDTF">2015-08-21T12:26:00Z</dcterms:modified>
  <cp:revision>7</cp:revision>
  <dc:subject/>
  <dc:title>БАЛАШОВСКИЙ РАЙОННЫЙ СОВЕТ</dc:title>
</cp:coreProperties>
</file>