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1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Советская, 128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62/09 от 24.12.2014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с изменениями, внесенными решением Собрания депутатов Балашовского муни</w:t>
        <w:softHyphen/>
        <w:t xml:space="preserve">ципального района №72/14 от 21.08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дание станции юных техников общей площадью                 319,3 кв. м, здание гаража общей площадью 18,8 кв. м, с земельным участком общей площадью 688 кв. м по адресу: Саратовская обл., г. Балашов, ул. Советская, д. 128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№ 0045Н/3-2015 об определении рыночной стоимости от 07.07.2015 г. начальную цену </w:t>
      </w:r>
      <w:bookmarkStart w:id="2" w:name="DDE_LINK2"/>
      <w:r>
        <w:rPr>
          <w:sz w:val="28"/>
          <w:szCs w:val="28"/>
        </w:rPr>
        <w:t>продажи в размере 4 738 394 (Четыре миллиона семьсот тридцать восемь тысяч триста девяносто четыре) рубля, с учетом НДС, которая складывается из начальной цены объектов недвижимости – 4 415 743 (Четыре миллиона четыреста пятнадцать тысяч семьсот сорок три) рубля (с учетом НДС), и начальной цены земельного участка – 322 651 (Триста двадцать две тысячи шестьсот пятьдесят один) рубль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2:00Z</dcterms:created>
  <dc:creator>экономический отдел</dc:creator>
  <dc:description/>
  <cp:keywords/>
  <dc:language>en-US</dc:language>
  <cp:lastModifiedBy>Виталий</cp:lastModifiedBy>
  <cp:lastPrinted>2015-08-14T20:36:00Z</cp:lastPrinted>
  <dcterms:modified xsi:type="dcterms:W3CDTF">2015-08-24T06:53:00Z</dcterms:modified>
  <cp:revision>9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