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5" w:hanging="0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1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банно-прачечного комбинат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 30 человек, 150 кг белья в смену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анно-прачечный комбинат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 30 человек, 150 кг белья в смену</w:t>
      </w:r>
      <w:r>
        <w:rPr>
          <w:color w:val="000000"/>
          <w:spacing w:val="-5"/>
          <w:sz w:val="28"/>
          <w:szCs w:val="28"/>
        </w:rPr>
        <w:t xml:space="preserve"> общей площадью 444 кв. м по адресу: Саратовская обл., г. Балашов-3, в/г № 2, территория в/ч 21369, с земельным участком площадью 2 420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№ 0045Н/1-2015 об определении рыночной стоимости от 07.07.2015 г. начальную цену </w:t>
      </w:r>
      <w:bookmarkStart w:id="2" w:name="DDE_LINK2"/>
      <w:r>
        <w:rPr>
          <w:sz w:val="28"/>
          <w:szCs w:val="28"/>
        </w:rPr>
        <w:t>продажи в размере 5 713 501 (Пять миллионов семьсот тринадцать тысяч пятьсот один) рубль, с учетом НДС, которая складывается из начальной цены объекта недвижимости – 4 587 603 (Четыре миллиона пятьсот восемьдесят семь тысяч шестьсот три) рубля, с учетом НДС, и начальной цены земельного участка – 1 125 898 (Один миллион сто двадцать пять тысяч восемьсот девяносто восем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41:00Z</dcterms:created>
  <dc:creator>экономический отдел</dc:creator>
  <dc:description/>
  <cp:keywords/>
  <dc:language>en-US</dc:language>
  <cp:lastModifiedBy>Виталий</cp:lastModifiedBy>
  <cp:lastPrinted>2015-08-14T20:34:00Z</cp:lastPrinted>
  <dcterms:modified xsi:type="dcterms:W3CDTF">2015-08-24T06:52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