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 </w:t>
      </w:r>
      <w:r>
        <w:rPr>
          <w:b/>
          <w:sz w:val="28"/>
          <w:u w:val="single"/>
        </w:rPr>
        <w:t>06/13</w:t>
      </w:r>
      <w:r>
        <w:rPr>
          <w:b/>
          <w:sz w:val="28"/>
        </w:rPr>
        <w:t xml:space="preserve"> от</w:t>
      </w:r>
      <w:r>
        <w:rPr>
          <w:b/>
          <w:sz w:val="28"/>
          <w:u w:val="single"/>
        </w:rPr>
        <w:t>_28.12.2016 г.</w:t>
      </w:r>
      <w:r>
        <w:rPr>
          <w:b/>
          <w:sz w:val="28"/>
        </w:rPr>
        <w:t xml:space="preserve"> 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Тростянского муниципального образования</w:t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Тростянского муниципального образования, утвержденными Решением Совета Тростянского МО № 31 от 28.12.2012г., Уставом Балашовского муниципального района Саратовской области, 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-540"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40" w:right="-36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6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авила землепользования и застройки Тростянского муниципального образования, утвержденные Решением Совета Тростянского МО № 31 от 28.12.2012г.,  в соответствии с приложением «О внесении изменений в правила землепользования и застройки Тростянского муниципального образования Балашовского муниципального района».</w:t>
      </w:r>
    </w:p>
    <w:p>
      <w:pPr>
        <w:pStyle w:val="Normal"/>
        <w:ind w:right="-365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ind w:right="-365"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Решение вступает в силу со дня  официального опубликования.</w:t>
      </w:r>
    </w:p>
    <w:p>
      <w:pPr>
        <w:pStyle w:val="2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28» 12.2016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6/13</w:t>
      </w:r>
    </w:p>
    <w:p>
      <w:pPr>
        <w:pStyle w:val="Normal"/>
        <w:ind w:left="-540" w:right="-365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Тростянского муниципального образования Балашовского муниципального района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(об устранении выявленных нарушений согласно акту № 19 от 05 июля 2016г. проверки соблюдения органом местного самоуправления законодательства о градостроительной деятельности в результате плановой проверки Министерством строительства и жилищно-коммунального хозяйства Саратовской области)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текстовую часть Правил следующие изменения: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1 «Зона застройки малоэтажными индивидуальными жилыми домами» (Ж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в соответствии с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. дополнить подпунктом в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-29" w:hanging="0"/>
        <w:jc w:val="both"/>
        <w:rPr/>
      </w:pPr>
      <w:r>
        <w:rPr>
          <w:color w:val="000000"/>
          <w:sz w:val="28"/>
          <w:szCs w:val="28"/>
        </w:rPr>
        <w:t xml:space="preserve">дополнить пунктом 3.9 - </w:t>
      </w: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2 «Зона застройки объектами дошкольного, начального и среднего общего образования» (Ж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условно разрешенных и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6 часть 1 «Зона застройки объектами общественно-делового назначения» (Д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1 «Зона парков, скверов, садов, бульваров, пляжей» (Р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2 «Зона объектов физкультурно-оздоровительного назначения» (Р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3 «Зона лесов» (Р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8 «Зона особо охраняемых природных территорий» (О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территории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1 «Зона производственных объектов» (П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2 «Зона объектов инженерной инфраструктуры» (П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3 «Зона объектов транспортной инфраструктуры» (П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1 «Зона застройки объектами личных подсобных хозяйств» (СХ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 3) подпунктом м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2 «Зона объектов сельскохозяйственного назначения» (СХ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3 «Зона сельскохозяйственных угодий» (СХ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одпунктом д) Максимальный процент застройки в границах земельного участка – не устанавливается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Предельные параметры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1 «Зона кладбищ» (С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) дополнить примечанием «в соответствии с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(в соответствии с п. 5 ст. 32 настоящих Правил)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2 «Зона режимных объектов» (С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1) подпунктом а) Необходимость установления условно разрешенных видов использования земельных участков – отсутствует согласно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) подпунктом г) предельные параметры земельных участков и объектов капитального строительства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Ограничения использования земельных участков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3 «Зона озелененных территорий специального назначения» (С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3 подпунктом д) Предельные параметры земельных участков, в том числе их площадь и максимальный процент застройки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– в соответствии с гл. 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2  «Зона перспективного развития» (ЗПР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мечанием 1: Установление видов разрешенного использования земельных участков и объектов капитального строительства – в соответствии со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2 Установление предельных (минимальных и (или) максимальных) параметров земельных участков, в том числе их площади, количестве этажей или предельной высоты зданий и сооружений, максимальном проценте застройки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3 Ограничения использования земельных участков – в соответствии с гл.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sectPr>
      <w:footerReference w:type="default" r:id="rId3"/>
      <w:type w:val="nextPage"/>
      <w:pgSz w:w="11906" w:h="16838"/>
      <w:pgMar w:left="1588" w:right="848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49:00Z</dcterms:created>
  <dc:creator>Test</dc:creator>
  <dc:description/>
  <cp:keywords/>
  <dc:language>en-US</dc:language>
  <cp:lastModifiedBy>Виталий</cp:lastModifiedBy>
  <cp:lastPrinted>2016-12-28T08:59:00Z</cp:lastPrinted>
  <dcterms:modified xsi:type="dcterms:W3CDTF">2016-12-28T09:43:00Z</dcterms:modified>
  <cp:revision>5</cp:revision>
  <dc:subject/>
  <dc:title>БАЛАШОВСКИЙ РАЙОННЫЙ СОВЕТ</dc:title>
</cp:coreProperties>
</file>