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06/06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Октябрьского муниципального образования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Октябрьского муниципального образования, утвержденными Решением Совета Октябрьского МО № 18/01 от 26.12.2012г., Уставом Балашовского муниципального района Саратовской области, </w:t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Октябрьского муниципального образования, утвержденные Решением Совета Октябрьского МО  № 18/01 от 26.12.2012г., в соответствии с приложением «О внесении изменений в правила землепользования и застройки Октябрьского муниципального образования Балашовского муниципального района».</w:t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2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 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06</w:t>
      </w:r>
    </w:p>
    <w:p>
      <w:pPr>
        <w:pStyle w:val="Normal"/>
        <w:ind w:left="-54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сении изменений в правила землепользования и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Октябрьского муниципального образования Балашовского муниципального района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графическую часть Правил – карту границ территориальных зон и зон с особыми условиями использования территории с. Пады: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ловные обозначения карты «Зона историко-культурного наследия» текстовую часть – Усадьба Нарышкиных (21 объект) 1723 г. дополнить текстом «Объект культурного наследия Федерального значения»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rPr/>
      </w:pPr>
      <w:r>
        <w:rPr/>
      </w:r>
    </w:p>
    <w:sectPr>
      <w:footerReference w:type="default" r:id="rId3"/>
      <w:type w:val="nextPage"/>
      <w:pgSz w:w="11906" w:h="16838"/>
      <w:pgMar w:left="1588" w:right="848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07:00Z</dcterms:created>
  <dc:creator>Test</dc:creator>
  <dc:description/>
  <cp:keywords/>
  <dc:language>en-US</dc:language>
  <cp:lastModifiedBy>Виталий</cp:lastModifiedBy>
  <cp:lastPrinted>2016-12-28T08:47:00Z</cp:lastPrinted>
  <dcterms:modified xsi:type="dcterms:W3CDTF">2016-12-28T09:38:00Z</dcterms:modified>
  <cp:revision>6</cp:revision>
  <dc:subject/>
  <dc:title>БАЛАШОВСКИЙ РАЙОННЫЙ СОВЕТ</dc:title>
</cp:coreProperties>
</file>