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06/12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ерновского муниципального образования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Терновского муниципального образования, утвержденными Решением Совета Терновского МО № 16/1 от 24.12.2012г., Уставом Балашовского муниципального района Саратовской области,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Терновского муниципального образования, утвержденные Решением Совета Терновского МО № 16/1 от 24.12.2012г.,  в соответствии с приложением «О внесении изменений в правила землепользования и застройки Терновского муниципального образования Балашовского муниципального района»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left="-540" w:right="-18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12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ерновского муниципального образования Балашовского муниципального района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рафическую часть Правил – карту границ территориальных зон и зон с особыми условиями использования территории с. Терновка: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в условные обозначения карты зону «Общественно-деловая зона» дополнить цветным знаком прямоугольной формы зоны Д с точкой по центру с текстовым обозначением – «Выявленный объект культурного наследия – Церковь Казанская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на карте место расположения данного объекта культурного наследия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848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44:00Z</dcterms:created>
  <dc:creator>Test</dc:creator>
  <dc:description/>
  <cp:keywords/>
  <dc:language>en-US</dc:language>
  <cp:lastModifiedBy>Виталий</cp:lastModifiedBy>
  <cp:lastPrinted>2014-12-25T16:14:00Z</cp:lastPrinted>
  <dcterms:modified xsi:type="dcterms:W3CDTF">2016-12-28T09:42:00Z</dcterms:modified>
  <cp:revision>5</cp:revision>
  <dc:subject/>
  <dc:title>БАЛАШОВСКИЙ РАЙОННЫЙ СОВЕТ</dc:title>
</cp:coreProperties>
</file>