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6/01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Барковского муниципального образовани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Барковского муниципального образования, утвержденными Решением Совета Барковского МО  № 21/01 от 20.12.2012г., Уставом Балашовского муниципального района Саратовской области, 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Барковского муниципального образования, утвержденные Решением Совета Барковского муниципального образования № 21/01 от 20.12.2012г. в соответствии с приложением «О внесении изменений в правила землепользования и застройки Барковского муниципального образования Балашовского муниципального района»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06/01</w:t>
      </w:r>
    </w:p>
    <w:p>
      <w:pPr>
        <w:pStyle w:val="Normal"/>
        <w:ind w:left="-540" w:right="-3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365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8"/>
          <w:szCs w:val="28"/>
        </w:rPr>
        <w:t>застройки Барковского муниципального образования Балашовского муниципального района</w:t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/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4:00Z</dcterms:created>
  <dc:creator>Test</dc:creator>
  <dc:description/>
  <cp:keywords/>
  <dc:language>en-US</dc:language>
  <cp:lastModifiedBy>Виталий</cp:lastModifiedBy>
  <cp:lastPrinted>2016-12-28T08:32:00Z</cp:lastPrinted>
  <dcterms:modified xsi:type="dcterms:W3CDTF">2016-12-28T09:34:00Z</dcterms:modified>
  <cp:revision>13</cp:revision>
  <dc:subject/>
  <dc:title>БАЛАШОВСКИЙ РАЙОННЫЙ СОВЕТ</dc:title>
</cp:coreProperties>
</file>