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  <w:u w:val="single"/>
        </w:rPr>
        <w:t>06/04</w:t>
      </w:r>
      <w:r>
        <w:rPr>
          <w:b/>
          <w:sz w:val="28"/>
        </w:rPr>
        <w:t xml:space="preserve"> от</w:t>
      </w:r>
      <w:r>
        <w:rPr>
          <w:b/>
          <w:sz w:val="28"/>
          <w:u w:val="single"/>
        </w:rPr>
        <w:t>_28.12.2016 г.</w:t>
      </w:r>
      <w:r>
        <w:rPr>
          <w:b/>
          <w:sz w:val="28"/>
        </w:rPr>
        <w:t xml:space="preserve">  </w:t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" w:hanging="0"/>
        <w:rPr/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Малосеменовского муниципального образования</w:t>
      </w:r>
    </w:p>
    <w:p>
      <w:pPr>
        <w:pStyle w:val="Normal"/>
        <w:ind w:right="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ind w:left="-54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,32,33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законом от 27.05.2014г. № 136-ФЗ О внесении изменений в ст.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, правилами землепользования и застройки Малосеменовского муниципального образования, утвержденными Решением Совета Малосеменовского МО № 20/2 от 21.12.2012г.,  Уставом Балашовского муниципального района Саратовской области, </w:t>
      </w:r>
    </w:p>
    <w:p>
      <w:pPr>
        <w:pStyle w:val="Normal"/>
        <w:ind w:right="54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-540" w:right="-36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-540" w:right="-36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54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авила землепользования и застройки Малосеменовского муниципального образования, утвержденные Решением Совета Малосеменовского МО № 20/2 от 21.12.2012г., в соответствии с приложением «О внесении изменений в правила землепользования и застройки Малосеменовского муниципального образования Балашовского муниципального района».</w:t>
      </w:r>
    </w:p>
    <w:p>
      <w:pPr>
        <w:pStyle w:val="Normal"/>
        <w:ind w:right="54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.</w:t>
      </w:r>
    </w:p>
    <w:p>
      <w:pPr>
        <w:pStyle w:val="Normal"/>
        <w:shd w:fill="FFFFFF" w:val="clear"/>
        <w:ind w:right="54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Настоящее Решение вступает в силу со дня  официального опубликования.</w:t>
      </w:r>
    </w:p>
    <w:p>
      <w:pPr>
        <w:pStyle w:val="21"/>
        <w:ind w:left="0" w:right="5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А.Н.Мельников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«28» 12.2016 г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06/04</w:t>
      </w:r>
    </w:p>
    <w:p>
      <w:pPr>
        <w:pStyle w:val="Normal"/>
        <w:ind w:right="5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-540" w:right="-365" w:hanging="0"/>
        <w:rPr/>
      </w:pPr>
      <w:r>
        <w:rPr/>
      </w:r>
    </w:p>
    <w:p>
      <w:pPr>
        <w:pStyle w:val="Normal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Малосеменовского муниципального образования Балашовского муниципального района</w:t>
      </w:r>
    </w:p>
    <w:p>
      <w:pPr>
        <w:pStyle w:val="Normal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" w:hanging="0"/>
        <w:jc w:val="center"/>
        <w:rPr>
          <w:sz w:val="28"/>
          <w:szCs w:val="28"/>
        </w:rPr>
      </w:pPr>
      <w:r>
        <w:rPr>
          <w:sz w:val="28"/>
          <w:szCs w:val="28"/>
        </w:rPr>
        <w:t>(об устранении выявленных нарушений согласно акту № 19 от 05 июля 2016г. проверки соблюдения органом местного самоуправления законодательства о градостроительной деятельности в результате плановой проверки Министерством строительства и жилищно-коммунального хозяйства Саратовской области)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текстовую часть Правил следующие изменения: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5 часть 1 «Зона застройки малоэтажными индивидуальными жилыми домами» (Ж1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 в соответствии с п. 5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3.1. дополнить подпунктом в) </w:t>
      </w:r>
      <w:r>
        <w:rPr>
          <w:color w:val="000000"/>
          <w:sz w:val="28"/>
          <w:szCs w:val="28"/>
        </w:rPr>
        <w:t>Размеры земельных участков под существующей застройкой устанавливаются исходя из сведений, содержащихся в правоустанавливающем документе на земельный участок или при отсутствии такого документа сведений, определивших местоположение границ земельного участка при его образовании (фактическому пользованию), в соответствии с требованиями земельного и градостроительного законодательства, где их площадь соответствует минимальным и максимальным величинам для видов разрешенного использования земельных участков.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й размер земельного участка составляет: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индивидуального жилищного строительства – 0,02га;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ведения личного подсобного хозяйства – 0,01 га.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размер земельного участка соответствует установленным величинам для «вновь выделяемых» земельных участков согласно видам разрешенного использования земельных участков. </w:t>
      </w:r>
    </w:p>
    <w:p>
      <w:pPr>
        <w:pStyle w:val="Normal"/>
        <w:ind w:right="54" w:hanging="0"/>
        <w:jc w:val="both"/>
        <w:rPr/>
      </w:pPr>
      <w:r>
        <w:rPr>
          <w:color w:val="000000"/>
          <w:sz w:val="28"/>
          <w:szCs w:val="28"/>
        </w:rPr>
        <w:t xml:space="preserve">дополнить пунктом 3.9 - </w:t>
      </w:r>
      <w:r>
        <w:rPr>
          <w:sz w:val="28"/>
          <w:szCs w:val="28"/>
        </w:rPr>
        <w:t>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5 часть 2 «Зона застройки объектами дошкольного, начального и среднего общего образования» (Ж2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условно разрешенных и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6 часть 1 «Зона застройки объектами общественно-делового назначения» (Д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7 часть 1 «Зона парков, скверов, садов, бульваров, пляжей» (Р1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7 часть 2 «Зона объектов физкультурно-оздоровительного назначения» (Р2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7 часть 3 «Зона лесов» (Р3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8 «Зона особо охраняемых природных территорий» (О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Ограничения использования территории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9 часть 1 «Зона производственных объектов» (П1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9 часть 2 «Зона объектов инженерной инфраструктуры» (П2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/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9 часть 3 «Зона объектов транспортной инфраструктуры» (П3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0 часть 1 «Зона застройки объектами личных подсобных хозяйств» (СХ1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пункт 3) подпунктом м) </w:t>
      </w:r>
      <w:r>
        <w:rPr>
          <w:color w:val="000000"/>
          <w:sz w:val="28"/>
          <w:szCs w:val="28"/>
        </w:rPr>
        <w:t>Размеры земельных участков под существующей застройкой устанавливаются исходя из сведений, содержащихся в правоустанавливающем документе на земельный участок или при отсутствии такого документа сведений, определивших местоположение границ земельного участка при его образовании (фактическому пользованию), в соответствии с требованиями земельного и градостроительного законодательства, где их площадь соответствует минимальным и максимальным величинам для видов разрешенного использования земельных участков.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й размер земельного участка составляет: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индивидуального жилищного строительства – 0,02га;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ведения личного подсобного хозяйства – 0,01 га.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размер земельного участка соответствует установленным величинам для «вновь выделяемых» земельных участков согласно видам разрешенного использования земельных участков.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0 часть 2 «Зона объектов сельскохозяйственного назначения» (СХ2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0 часть 3 «Зона сельскохозяйственных угодий» (СХ3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подпунктом д) Максимальный процент застройки в границах земельного участка – не устанавливается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Предельные параметры земельных участков – в соответствии со ст. 33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1 часть 1 «Зона кладбищ» (С1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1) дополнить примечанием «в соответствии с п. 4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 (в соответствии с п. 5 ст. 32 настоящих Правил)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1 часть 2 «Зона режимных объектов» (С2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1) подпунктом а) Необходимость установления условно разрешенных видов использования земельных участков – отсутствует согласно п. 4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2) подпунктом г) предельные параметры земельных участков и объектов капитального строительства – в соответствии со ст. 33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Ограничения использования земельных участков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– отсутствует согласно п. 5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1 часть 3 «Зона озелененных территорий специального назначения» (С3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3 подпунктом д) Предельные параметры земельных участков, в том числе их площадь и максимальный процент застройки земельных участков – в соответствии со ст. 33 «Общие требования в части предельных размеров земельных участков и предельных параметров разрешен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– отсутствует согласно п. 5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– в соответствии с гл. 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2  «Зона перспективного развития» (ЗПР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имечанием 1: Установление видов разрешенного использования земельных участков и объектов капитального строительства – в соответствии со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. 2 Установление предельных (минимальных и (или) максимальных) параметров земельных участков, в том числе их площади, количестве этажей или предельной высоты зданий и сооружений, максимальном проценте застройки – в соответствии со ст. 33 «Общие требования в части предельных размеров земельных участков и предельных параметров разрешен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. 3 Ограничения использования земельных участков – в соответствии с гл.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sectPr>
      <w:footerReference w:type="default" r:id="rId3"/>
      <w:type w:val="nextPage"/>
      <w:pgSz w:w="11906" w:h="16838"/>
      <w:pgMar w:left="1588" w:right="907" w:gutter="0" w:header="0" w:top="737" w:footer="232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" w:hAnsi="StarSymbol" w:eastAsia="StarSymbol" w:cs="StarSymbol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0:59:00Z</dcterms:created>
  <dc:creator>Test</dc:creator>
  <dc:description/>
  <cp:keywords/>
  <dc:language>en-US</dc:language>
  <cp:lastModifiedBy>Виталий</cp:lastModifiedBy>
  <cp:lastPrinted>2016-12-28T08:41:00Z</cp:lastPrinted>
  <dcterms:modified xsi:type="dcterms:W3CDTF">2016-12-28T09:37:00Z</dcterms:modified>
  <cp:revision>6</cp:revision>
  <dc:subject/>
  <dc:title>БАЛАШОВСКИЙ РАЙОННЫЙ СОВЕТ</dc:title>
</cp:coreProperties>
</file>