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6/09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одничковского муниципального образования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Родничковского муниципального образования, утвержденными Решением Совета Родничковского МО № 19/1 от 23.11.2012г.,  Уставом Балашовского муниципального района Саратовской области, </w:t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Родничковского муниципального образования, утвержденные Решением Совета Родничковского МО № 19/1 от 23.11.2012г., в соответствии с приложением «О внесении изменений в правила землепользования и застройки Родничковского муниципального образования Балашовского муниципального района».</w:t>
      </w:r>
    </w:p>
    <w:p>
      <w:pPr>
        <w:pStyle w:val="Normal"/>
        <w:ind w:right="5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left="-540"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0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одничковского муниципального образования Балашовского муниципального района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рафическую часть Правил – карту границ территориальных зон и зон с особыми условиями использования территории с. Михайловка: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условные обозначения зону Д (Зона застройки общественно-делового назначения) дополнить прямоугольным обозначением данного цвета с точкой в центре, дополнив обозначение текстом – «Выявленный объект культурного наследия – Церковь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»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на карте место расположения данного объекта культурного наследия.</w:t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23:00Z</dcterms:created>
  <dc:creator>Test</dc:creator>
  <dc:description/>
  <cp:keywords/>
  <dc:language>en-US</dc:language>
  <cp:lastModifiedBy>Виталий</cp:lastModifiedBy>
  <cp:lastPrinted>2016-12-28T08:54:00Z</cp:lastPrinted>
  <dcterms:modified xsi:type="dcterms:W3CDTF">2016-12-28T09:40:00Z</dcterms:modified>
  <cp:revision>6</cp:revision>
  <dc:subject/>
  <dc:title>БАЛАШОВСКИЙ РАЙОННЫЙ СОВЕТ</dc:title>
</cp:coreProperties>
</file>