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 </w:t>
      </w:r>
      <w:r>
        <w:rPr>
          <w:b/>
          <w:sz w:val="28"/>
          <w:u w:val="single"/>
        </w:rPr>
        <w:t>06/03</w:t>
      </w:r>
      <w:r>
        <w:rPr>
          <w:b/>
          <w:sz w:val="28"/>
        </w:rPr>
        <w:t xml:space="preserve"> от</w:t>
      </w:r>
      <w:r>
        <w:rPr>
          <w:b/>
          <w:sz w:val="28"/>
          <w:u w:val="single"/>
        </w:rPr>
        <w:t>_28.12.2016 г.</w:t>
      </w:r>
      <w:r>
        <w:rPr>
          <w:b/>
          <w:sz w:val="28"/>
        </w:rPr>
        <w:t xml:space="preserve"> 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8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Лесновского муниципального образования</w:t>
      </w:r>
    </w:p>
    <w:p>
      <w:pPr>
        <w:pStyle w:val="Normal"/>
        <w:ind w:right="-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left="-54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Лесновского муниципального образования, утвержденными Решением Совета Лесновского МО № 07/14 от 04.12.2012г., Уставом Балашовского муниципального района Саратовской области, </w:t>
      </w:r>
    </w:p>
    <w:p>
      <w:pPr>
        <w:pStyle w:val="Normal"/>
        <w:ind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-540" w:right="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-540" w:right="-36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8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авила землепользования и застройки Лесновского муниципального образования, утвержденные Решением Совета Лесновского МО № 07/14 от 04.12.2012г., в соответствии с приложением «О внесении изменений в правила землепользования и застройки Лесновского муниципального образования Балашовского муниципального района».</w:t>
      </w:r>
    </w:p>
    <w:p>
      <w:pPr>
        <w:pStyle w:val="Normal"/>
        <w:ind w:right="-88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ind w:right="-88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Настоящее Решение вступает в силу со дня  официального опубликования.</w:t>
      </w:r>
    </w:p>
    <w:p>
      <w:pPr>
        <w:pStyle w:val="Normal"/>
        <w:shd w:fill="FFFFFF" w:val="clear"/>
        <w:ind w:left="-540" w:right="-18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1"/>
        <w:ind w:left="0" w:right="5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Н.Мельников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28» 12.2016 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6/03</w:t>
      </w:r>
    </w:p>
    <w:p>
      <w:pPr>
        <w:pStyle w:val="Normal"/>
        <w:ind w:right="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54" w:hanging="0"/>
        <w:rPr/>
      </w:pPr>
      <w:r>
        <w:rPr/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Лесновского муниципального образования Балашовского муниципального района</w:t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  <w:t>(об устранении выявленных нарушений согласно акту № 19 от 05 июля 2016г. проверки соблюдения органом местного самоуправления законодательства о градостроительной деятельности в результате плановой проверки Министерством строительства и жилищно-коммунального хозяйства Саратовской области)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текстовую часть Правил следующие изменения: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1 «Зона застройки малоэтажными индивидуальными жилыми домами» (Ж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в соответствии с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.1. дополнить подпунктом в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54" w:hanging="0"/>
        <w:jc w:val="both"/>
        <w:rPr/>
      </w:pPr>
      <w:r>
        <w:rPr>
          <w:color w:val="000000"/>
          <w:sz w:val="28"/>
          <w:szCs w:val="28"/>
        </w:rPr>
        <w:t xml:space="preserve">дополнить пунктом 3.9 - </w:t>
      </w: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2 «Зона застройки объектами дошкольного, начального и среднего общего образования» (Ж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условно разрешенных и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6 часть 1 «Зона застройки объектами общественно-делового назначения» (Д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1 «Зона парков, скверов, садов, бульваров, пляжей» (Р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2 «Зона объектов физкультурно-оздоровительного назначения» (Р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3 «Зона лесов» (Р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8 «Зона особо охраняемых природных территорий» (О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территории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1 «Зона производственных объектов» (П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2 «Зона объектов инженерной инфраструктуры» (П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/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3 «Зона объектов транспортной инфраструктуры» (П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1 «Зона застройки объектами личных подсобных хозяйств» (СХ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 3) подпунктом м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2 «Зона объектов сельскохозяйственного назначения» (СХ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3 «Зона сельскохозяйственных угодий» (СХ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одпунктом д) Максимальный процент застройки в границах земельного участка – не устанавливается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Предельные параметры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1 «Зона кладбищ» (С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) дополнить примечанием «в соответствии с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(в соответствии с п. 5 ст. 32 настоящих Правил)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2 «Зона режимных объектов» (С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1) подпунктом а) Необходимость установления условно разрешенных видов использования земельных участков – отсутствует согласно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2) подпунктом г) предельные параметры земельных участков и объектов капитального строительства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Ограничения использования земельных участков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3 «Зона озелененных территорий специального назначения» (С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3 подпунктом д) Предельные параметры земельных участков, в том числе их площадь и максимальный процент застройки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– в соответствии с гл. 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2  «Зона перспективного развития» (ЗПР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мечанием 1: Установление видов разрешенного использования земельных участков и объектов капитального строительства – в соответствии со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2 Установление предельных (минимальных и (или) максимальных) параметров земельных участков, в том числе их площади, количестве этажей или предельной высоты зданий и сооружений, максимальном проценте застройки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3 Ограничения использования земельных участков – в соответствии с гл.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sectPr>
      <w:footerReference w:type="default" r:id="rId3"/>
      <w:type w:val="nextPage"/>
      <w:pgSz w:w="11906" w:h="16838"/>
      <w:pgMar w:left="1588" w:right="907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52:00Z</dcterms:created>
  <dc:creator>Test</dc:creator>
  <dc:description/>
  <cp:keywords/>
  <dc:language>en-US</dc:language>
  <cp:lastModifiedBy>Виталий</cp:lastModifiedBy>
  <cp:lastPrinted>2016-12-28T08:39:00Z</cp:lastPrinted>
  <dcterms:modified xsi:type="dcterms:W3CDTF">2016-12-28T09:36:00Z</dcterms:modified>
  <cp:revision>6</cp:revision>
  <dc:subject/>
  <dc:title>БАЛАШОВСКИЙ РАЙОННЫЙ СОВЕТ</dc:title>
</cp:coreProperties>
</file>