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11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Старохоперского муниципального образования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Старохоперского муниципального образования, утвержденными Решением Совета Старохоперского МО № 11/4 от 17.12.2012г., Уставом Балашовского муниципального района Саратовской области,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Старохоперского муниципального образования, утвержденные Решением Совета Старохоперского МО № 11/4 от 17.12.2012г.,  в соответствии с приложением «О внесении изменений в правила землепользования и застройки Старохоперского муниципального образования Балашовского муниципального района»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29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1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Старохопер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3:00Z</dcterms:created>
  <dc:creator>Test</dc:creator>
  <dc:description/>
  <cp:keywords/>
  <dc:language>en-US</dc:language>
  <cp:lastModifiedBy>Виталий</cp:lastModifiedBy>
  <cp:lastPrinted>2016-12-28T08:56:00Z</cp:lastPrinted>
  <dcterms:modified xsi:type="dcterms:W3CDTF">2016-12-28T09:42:00Z</dcterms:modified>
  <cp:revision>6</cp:revision>
  <dc:subject/>
  <dc:title>БАЛАШОВСКИЙ РАЙОННЫЙ СОВЕТ</dc:title>
</cp:coreProperties>
</file>