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06/17 от</w:t>
      </w:r>
      <w:r>
        <w:rPr>
          <w:b/>
          <w:sz w:val="28"/>
          <w:u w:val="single"/>
        </w:rPr>
        <w:t>_28.12.2016 г.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6.12.2016 г. №05/23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 и дополнения:</w:t>
      </w:r>
    </w:p>
    <w:p>
      <w:pPr>
        <w:pStyle w:val="TextBody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8 506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8 506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 связи с уточнением доходной части бюджета внести изменения и дополнения в приложение № 1 «Безвозмездные поступления в районный бюджет на 2017 год»: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4"/>
        <w:gridCol w:w="5425"/>
        <w:gridCol w:w="1342"/>
      </w:tblGrid>
      <w:tr>
        <w:trPr>
          <w:trHeight w:val="592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од бюджетной классификаци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безвозмездных поступл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000000000000000</w:t>
            </w:r>
          </w:p>
        </w:tc>
        <w:tc>
          <w:tcPr>
            <w:tcW w:w="5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БЕЗВОЗМЕЗДНЫЕ ПОСТУПЛЕНИЯ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+ 8 506,0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02000000000000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+ 8 506,0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25027050000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 "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+ 85,0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29999050000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+ 8 421,0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29999050000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сидии бюджетам муниципальных районов области на приобретение искусственного покрытия для футбольных полей профильных спортивных школ, включая его доставку и сертификацию поле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+ 8 421,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Внести изменения и дополнения в приложение № 5 «Ведомственная структура расходов районного бюджета на 2017 год»: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652"/>
        <w:gridCol w:w="597"/>
        <w:gridCol w:w="664"/>
        <w:gridCol w:w="1525"/>
        <w:gridCol w:w="859"/>
        <w:gridCol w:w="1098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 де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 раз де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 ход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 Балашовского муниципального рай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,5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,5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,5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506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21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21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5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21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R49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21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R49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21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R49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21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государственной программы Российской Федерации «Доступная среда» на 2011-2020 год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2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2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2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50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981"/>
        <w:gridCol w:w="966"/>
        <w:gridCol w:w="1525"/>
        <w:gridCol w:w="1103"/>
        <w:gridCol w:w="1220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,5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,5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,5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государственной программы Российской Федерации «Доступная среда» на 2011-2020 годы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27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27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27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421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21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21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R495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21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R495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21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R495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21,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506,0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00:00Z</dcterms:created>
  <dc:creator>Манухин А. А.</dc:creator>
  <dc:description/>
  <cp:keywords/>
  <dc:language>en-US</dc:language>
  <cp:lastModifiedBy>Виталий</cp:lastModifiedBy>
  <cp:lastPrinted>2016-12-27T09:15:00Z</cp:lastPrinted>
  <dcterms:modified xsi:type="dcterms:W3CDTF">2016-12-28T09:44:00Z</dcterms:modified>
  <cp:revision>6</cp:revision>
  <dc:subject/>
  <dc:title/>
</cp:coreProperties>
</file>