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06/14</w:t>
      </w:r>
      <w:r>
        <w:rPr>
          <w:b/>
          <w:sz w:val="28"/>
        </w:rPr>
        <w:t xml:space="preserve"> от</w:t>
      </w:r>
      <w:r>
        <w:rPr>
          <w:b/>
          <w:sz w:val="28"/>
          <w:u w:val="single"/>
        </w:rPr>
        <w:t>_28.12.2016 г.</w:t>
      </w:r>
      <w:r>
        <w:rPr>
          <w:b/>
          <w:sz w:val="28"/>
        </w:rPr>
        <w:t xml:space="preserve"> 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Хоперского муниципального образования, утвержденными Решением Совета Хоперского МО  № 19/3 от 25.12.2012г.,  Уставом Балашовского муниципального района Саратовской области,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40" w:right="-36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Хоперского муниципального образования, утвержденные Решением Совета Хоперского МО № 19/3 от 25.12.2012г.,  в соответствии с приложением «О внесении изменений в правила землепользования и застройки Хоперского муниципального образования Балашовского муниципального района»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right="-29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8» 12.2016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/14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 Балашовского муниципального района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 устранении выявленных нарушений согласно акту № 19 от 05 июля 2016г. проверки соблюдения органом местного самоуправления законодательства о градостроительной деятельности в результате плановой проверки Министерством строительства и жилищно-коммунального хозяйства Саратовской области)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текстовую часть Правил следующие изменения: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1 «Зона застройки малоэтажными индивидуальными жилыми домами» (Ж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в соответствии с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дополнить подпунктом в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дополнить пунктом 3.9 - </w:t>
      </w: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5 часть 2 «Зона застройки объектами дошкольного, начального и среднего общего образования» (Ж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условно разрешенных и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6 часть 1 «Зона застройки объектами общественно-делового назначения» (Д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1 «Зона парков, скверов, садов, бульваров, пляжей» (Р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2 «Зона объектов физкультурно-оздоровительного назначения» (Р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7 часть 3 «Зона лесов» (Р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8 «Зона особо охраняемых природных территорий» (О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территории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1 «Зона производственных объектов» (П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2 «Зона объектов инженерной инфраструктуры» (П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39 часть 3 «Зона объектов транспортной инфраструктуры» (П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Предельные (максимальные и (или) минимальные) параметры земельных участков, в том числе их площади, устанавливаются в соответствии с требованиями ст. 33 настоящих Правил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1 «Зона застройки объектами личных подсобных хозяйств» (СХ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3) подпунктом м) </w:t>
      </w:r>
      <w:r>
        <w:rPr>
          <w:color w:val="000000"/>
          <w:sz w:val="28"/>
          <w:szCs w:val="28"/>
        </w:rPr>
        <w:t>Размеры земельных участков под существующей застройкой устанавливаются исходя из сведений, содержащихся в правоустанавливающем документе на земельный участок или при отсутствии такого документа сведений, определивших местоположение границ земельного участка при его образовании (фактическому пользованию), в соответствии с требованиями земельного и градостроительного законодательства, где их площадь соответствует минимальным и максимальным величинам для видов разрешенного использования земельных участков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земельного участка составляет: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ого жилищного строительства – 0,02га;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едения личного подсобного хозяйства – 0,01 га.</w:t>
      </w:r>
    </w:p>
    <w:p>
      <w:pPr>
        <w:pStyle w:val="Normal"/>
        <w:ind w:right="-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земельного участка соответствует установленным величинам для «вновь выделяемых» земельных участков согласно видам разрешенного использования земельных участков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2 «Зона объектов сельскохозяйственного назначения» (СХ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0 часть 3 «Зона сельскохозяйственных угодий» (СХ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подпунктом д) Максимальный процент застройки в границах земельного участка – не устанавливается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Предельные параметры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1 «Зона кладбищ» (С1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) дополнить примечанием «в соответствии с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необходимость установления вспомогательных видов разрешенного использования земельных участков и объектов капитального строительства – отсутствует (в соответствии с п. 5 ст. 32 настоящих Правил)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Ограничения использования земельных участков и объектов капитального строительства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2 «Зона режимных объектов» (С2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) подпунктом а) Необходимость установления условно разрешенных видов использования земельных участков – отсутствует согласно п. 4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) подпунктом г) предельные параметры земельных участков и объектов капитального строительства – в соответствии со ст. 33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) Ограничения использования земельных участков – в соответствии с требованиями, обозначенными в главе 8 «Градостроительные регламенты в части ограничений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1 часть 3 «Зона озелененных территорий специального назначения» (С3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3 подпунктом д) Предельные параметры земельных участков, в том числе их площадь и максимальный процент застройки земельных участков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) Необходимость установления вспомогательных видов разрешенного использования – отсутствует согласно п. 5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) Ограничения использования земельных участков – в соответствии с гл. 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  <w:u w:val="single"/>
        </w:rPr>
        <w:t>Статью 42  «Зона перспективного развития» (ЗПР)</w:t>
      </w: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мечанием 1: Установление видов разрешенного использования земельных участков и объектов капитального строительства – в соответствии со ст. 32 «Об общих требованиях к установлению видов разрешенного использования земельных участков и объектов капиталь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2 Установление предельных (минимальных и (или) максимальных) параметров земельных участков, в том числе их площади, количестве этажей или предельной высоты зданий и сооружений, максимальном проценте застройки – в соответствии со ст. 33 «Общие требования в части предельных размеров земельных участков и предельных параметров разрешенного строительства» настоящих Правил;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3 Ограничения использования земельных участков – в соответствии с гл. 8 «Градостроительные регламенты в части ограничений использования земельных участков и объектов капитального строительства» настоящих Правил.</w:t>
      </w:r>
    </w:p>
    <w:sectPr>
      <w:footerReference w:type="default" r:id="rId3"/>
      <w:type w:val="nextPage"/>
      <w:pgSz w:w="11906" w:h="16838"/>
      <w:pgMar w:left="1588" w:right="848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5:00Z</dcterms:created>
  <dc:creator>Test</dc:creator>
  <dc:description/>
  <cp:keywords/>
  <dc:language>en-US</dc:language>
  <cp:lastModifiedBy>Виталий</cp:lastModifiedBy>
  <cp:lastPrinted>2014-12-25T16:14:00Z</cp:lastPrinted>
  <dcterms:modified xsi:type="dcterms:W3CDTF">2016-12-28T09:43:00Z</dcterms:modified>
  <cp:revision>5</cp:revision>
  <dc:subject/>
  <dc:title>БАЛАШОВСКИЙ РАЙОННЫЙ СОВЕТ</dc:title>
</cp:coreProperties>
</file>