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 4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/01 от 30.04.2015 год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Об исполнении районного бюджета Балашовского муниципального района Саратовской области за 2014 го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асходы районного бюджета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7"/>
        <w:gridCol w:w="869"/>
        <w:gridCol w:w="854"/>
        <w:gridCol w:w="1087"/>
        <w:gridCol w:w="1002"/>
        <w:gridCol w:w="1348"/>
      </w:tblGrid>
      <w:tr>
        <w:trPr>
          <w:trHeight w:val="87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Xl3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092,9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1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5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5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5,7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7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7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1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42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42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3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64,7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7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957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7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7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  <w:tr>
        <w:trPr>
          <w:trHeight w:val="33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9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8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20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9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47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4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4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2,6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1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1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</w:tr>
      <w:tr>
        <w:trPr>
          <w:trHeight w:val="16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723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87,0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>
          <w:trHeight w:val="278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3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6,0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6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6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6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75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4год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23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4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8</w:t>
            </w:r>
          </w:p>
        </w:tc>
      </w:tr>
      <w:tr>
        <w:trPr>
          <w:trHeight w:val="264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0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36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02,3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2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0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2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Пинеров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Большемелик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4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4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4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Леснов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Малосеменов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0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Новопокров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7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07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7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Октябрь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08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8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8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Первомай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9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9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9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Родничков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Соцземледель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1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Тернов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Тростян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310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Правительства Саратовской обла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8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89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3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9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9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ддержка развития муниципального унитарного предприятия "Балашовское пассажирское автотранспортное предприятие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1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44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44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дорожного хозяйства муниципального образования город Балашов на 2013-2015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0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760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0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дорожного хозяйства муниципального образования город Балашов на 2013-2015гг." (Дорожные фонды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01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4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4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4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го казенного унитарного предприятия Балашовского муниципального района Саратовской области "БалашовАвтодор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7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9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мероприятия по землеустройству и  землепользованию (ст 14 п20) Терновского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алого и среднего предпринимательства в Балашовском муниципальном районе на 2013-2015 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8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ых программ развития малого и среднего предприниматель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161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62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70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70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й собственности в обеспечении мероприятий по капитальному ремонту многоквартирных домов МО г.Балаш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"Проведение восстановительных  работ после пожара многоквартирного  жилого дома по адресу: Саратовская область, г.Балашов, территория Балашов-5, д.2/45 в 2013-2014 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6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Ремонт муниципального жилищного фонда на 2013-2015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й собственности в обеспечении мероприятий по капитальному ремонту многоквартирных домов Пинеров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й собственности в обеспечении мероприятий по капитальному ремонту многоквартирных домов Соцземледельское М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2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, осуществляемых за счет средств бюдже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8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1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1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5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5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4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6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 домовых вводов на территории муниципального образования город Балашов в 2013-2015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дернизация жилищно-коммунального хозяйства муниципального образования город Балашов  2012-2020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системы очистки сточных вод на территории муниципального образования город Балашов в 2014 году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351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районная программа "Об учреждении  Муниципального унитарного предприятия Балашовского муниципального района Саратовской области "Родник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02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посел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72,2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72,2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ремонт тротуаров муниципального образования город Балашов на 2013-2015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84,0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 Уборка, обустройство и содержание территорий и элементов внешнего благоустройства муниципального образования город Балашов на 2013-2015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2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2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2,2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Модернизация и развитие сетей наружного освещения муниципального образования город Балашов на 2013-2015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,2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бустройство детских игровых площадок в местах массового отдыха населения на территории муниципального  образования город Балашов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Модернизация остановок общественного транспорта на территории муниципального образования город Балашов на 2013-2015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го образования город Балашов на 2013-2015 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рганизация и содержание мест захоронений на территории муниципального образования город Балашов на 2013-2015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7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7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7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 111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65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9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9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80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49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1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93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9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44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44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15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30,1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2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84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84,4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84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88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34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90,5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90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90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90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0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0,9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в 2014 году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5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 на территории Балашовского муниципального района на 2012-2014 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занятий физкультурой и спортом в общеобразовательных организациях в сельской местности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518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518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"Доступная среда" на 2011 - 2015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333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333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333,2</w:t>
            </w:r>
          </w:p>
        </w:tc>
      </w:tr>
      <w:tr>
        <w:trPr>
          <w:trHeight w:val="351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120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9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9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9,8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за выполненные работы в 2013 году объемы работ по развитию социальной и инженерной инфраструктуры в сельской мест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6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здоровительной кампании дет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3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муниципального образования город Балашов" на 2014-2016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внутреннего туризма в Балашовском муниципальном районе на 2012-2015 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4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4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4,6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4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4,6</w:t>
            </w:r>
          </w:p>
        </w:tc>
      </w:tr>
      <w:tr>
        <w:trPr>
          <w:trHeight w:val="351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0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5,6</w:t>
            </w:r>
          </w:p>
        </w:tc>
      </w:tr>
      <w:tr>
        <w:trPr>
          <w:trHeight w:val="571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7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7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1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1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1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1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5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5,3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9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</w:tr>
      <w:tr>
        <w:trPr>
          <w:trHeight w:val="14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9</w:t>
            </w:r>
          </w:p>
        </w:tc>
      </w:tr>
      <w:tr>
        <w:trPr>
          <w:trHeight w:val="3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9</w:t>
            </w:r>
          </w:p>
        </w:tc>
      </w:tr>
      <w:tr>
        <w:trPr>
          <w:trHeight w:val="277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147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97,6</w:t>
            </w:r>
          </w:p>
        </w:tc>
      </w:tr>
      <w:tr>
        <w:trPr>
          <w:trHeight w:val="3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89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9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9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3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3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3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3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театр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5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культуры и искусства Балашовского муниципального района на 2011-2015г.г.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</w:tr>
      <w:tr>
        <w:trPr>
          <w:trHeight w:val="103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2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4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ивлечение врачебных кадров для работы в лечебно-профилактических учреждениях здравоохранения Балашовского района на 2013-2014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825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74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 социального характер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беспечение жилыми помещениями молодых семей" на 2011-2015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12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12,5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91,4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3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3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53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и поддержка общественных ветеранских организаций Балашовского муниципального района на 2014-2015 годы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13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физической культуры и спорта в муниципальном образовании город Балашов в 2014-2016 годах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1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6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7</w:t>
            </w:r>
          </w:p>
        </w:tc>
      </w:tr>
      <w:tr>
        <w:trPr>
          <w:trHeight w:val="96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351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39,1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9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9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9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9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6,8</w:t>
            </w:r>
          </w:p>
        </w:tc>
      </w:tr>
      <w:tr>
        <w:trPr>
          <w:trHeight w:val="72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48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1 90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12:00Z</dcterms:created>
  <dc:creator>Милованова</dc:creator>
  <dc:description/>
  <cp:keywords/>
  <dc:language>en-US</dc:language>
  <cp:lastModifiedBy>Виталий</cp:lastModifiedBy>
  <cp:lastPrinted>2015-03-27T10:23:00Z</cp:lastPrinted>
  <dcterms:modified xsi:type="dcterms:W3CDTF">2015-05-05T09:33:00Z</dcterms:modified>
  <cp:revision>8</cp:revision>
  <dc:subject/>
  <dc:title>Наименование</dc:title>
</cp:coreProperties>
</file>