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>
          <w:sz w:val="28"/>
          <w:szCs w:val="22"/>
        </w:rPr>
        <w:t>Приложение № 1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 xml:space="preserve">№ </w:t>
      </w:r>
      <w:r>
        <w:rPr>
          <w:sz w:val="28"/>
          <w:szCs w:val="22"/>
        </w:rPr>
        <w:t>69/01 от 30.04.2015 года</w:t>
      </w:r>
    </w:p>
    <w:p>
      <w:pPr>
        <w:pStyle w:val="2"/>
        <w:ind w:left="4500" w:hanging="0"/>
        <w:rPr/>
      </w:pPr>
      <w:r>
        <w:rPr/>
        <w:t>«Об исполнении районного бюджета Балашовского муниципального района Саратовской области за 2014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rPr/>
      </w:pPr>
      <w:r>
        <w:rPr>
          <w:sz w:val="28"/>
          <w:szCs w:val="28"/>
        </w:rPr>
        <w:t xml:space="preserve">Доходы </w:t>
      </w:r>
      <w:r>
        <w:rPr>
          <w:bCs w:val="false"/>
          <w:sz w:val="28"/>
          <w:szCs w:val="28"/>
        </w:rPr>
        <w:t>районного бюджета за 2014 год по кодам классификации доходов бюджета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06"/>
        <w:gridCol w:w="2830"/>
        <w:gridCol w:w="1219"/>
      </w:tblGrid>
      <w:tr>
        <w:trPr>
          <w:trHeight w:val="64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0000000000000000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 475,1</w:t>
            </w:r>
          </w:p>
        </w:tc>
      </w:tr>
      <w:tr>
        <w:trPr>
          <w:trHeight w:val="328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0100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 212,0</w:t>
            </w:r>
          </w:p>
        </w:tc>
      </w:tr>
      <w:tr>
        <w:trPr>
          <w:trHeight w:val="405" w:hRule="atLeast"/>
        </w:trPr>
        <w:tc>
          <w:tcPr>
            <w:tcW w:w="5506" w:type="dxa"/>
            <w:tcBorders/>
            <w:vAlign w:val="bottom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0001010200001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 212,0</w:t>
            </w:r>
          </w:p>
        </w:tc>
      </w:tr>
      <w:tr>
        <w:trPr>
          <w:trHeight w:val="9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1001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013,7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2001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4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3001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4001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0500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373,0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050200002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481,1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201002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45,7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202002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050300001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26,3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1001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7,5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2001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</w:tr>
      <w:tr>
        <w:trPr>
          <w:trHeight w:val="277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050402002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65,6</w:t>
            </w:r>
          </w:p>
        </w:tc>
      </w:tr>
      <w:tr>
        <w:trPr>
          <w:trHeight w:val="318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402002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6</w:t>
            </w:r>
          </w:p>
        </w:tc>
      </w:tr>
      <w:tr>
        <w:trPr>
          <w:trHeight w:val="333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0800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06,8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080300001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73,8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80301001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3,8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080700001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080715001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0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080715001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0900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</w:t>
            </w:r>
          </w:p>
        </w:tc>
      </w:tr>
      <w:tr>
        <w:trPr>
          <w:trHeight w:val="36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090400000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090405000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9040530500001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100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89</w:t>
            </w:r>
          </w:p>
        </w:tc>
      </w:tr>
      <w:tr>
        <w:trPr>
          <w:trHeight w:val="157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1050000000001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791,8</w:t>
            </w:r>
          </w:p>
        </w:tc>
      </w:tr>
      <w:tr>
        <w:trPr>
          <w:trHeight w:val="945" w:hRule="atLeast"/>
        </w:trPr>
        <w:tc>
          <w:tcPr>
            <w:tcW w:w="550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10501000000012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04,2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10501310000012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4,2</w:t>
            </w:r>
          </w:p>
        </w:tc>
      </w:tr>
      <w:tr>
        <w:trPr>
          <w:trHeight w:val="1260" w:hRule="atLeast"/>
        </w:trPr>
        <w:tc>
          <w:tcPr>
            <w:tcW w:w="550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10503000000012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87,6</w:t>
            </w:r>
          </w:p>
        </w:tc>
      </w:tr>
      <w:tr>
        <w:trPr>
          <w:trHeight w:val="9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10503505000012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7,6</w:t>
            </w:r>
          </w:p>
        </w:tc>
      </w:tr>
      <w:tr>
        <w:trPr>
          <w:trHeight w:val="596" w:hRule="exac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10700000000012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9</w:t>
            </w:r>
          </w:p>
        </w:tc>
      </w:tr>
      <w:tr>
        <w:trPr>
          <w:trHeight w:val="945" w:hRule="atLeast"/>
        </w:trPr>
        <w:tc>
          <w:tcPr>
            <w:tcW w:w="550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иных обязательных платежей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10701000000012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</w:t>
            </w:r>
          </w:p>
        </w:tc>
      </w:tr>
      <w:tr>
        <w:trPr>
          <w:trHeight w:val="9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10701505000012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>
          <w:trHeight w:val="2156" w:hRule="exac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1090000000001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61,2</w:t>
            </w:r>
          </w:p>
        </w:tc>
      </w:tr>
      <w:tr>
        <w:trPr>
          <w:trHeight w:val="524" w:hRule="atLeast"/>
        </w:trPr>
        <w:tc>
          <w:tcPr>
            <w:tcW w:w="550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поступления от использования имущества, находящегося в  государственной и  муниципальной собственности (за исключением имущества бюджетных и автономных учреждений, а также имущества государственных и  муниципальных унитарных предприятий, в том числе казенных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000111090400000001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61,2</w:t>
            </w:r>
          </w:p>
        </w:tc>
      </w:tr>
      <w:tr>
        <w:trPr>
          <w:trHeight w:val="334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1090450500001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2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200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9,2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2010000100001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9,2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12010100100001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9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12010200100001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водные объекты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12010300100001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12010400100001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5</w:t>
            </w:r>
          </w:p>
        </w:tc>
      </w:tr>
      <w:tr>
        <w:trPr>
          <w:trHeight w:val="91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                                                               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300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42,7</w:t>
            </w:r>
          </w:p>
        </w:tc>
      </w:tr>
      <w:tr>
        <w:trPr>
          <w:trHeight w:val="317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3010000000001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93,5</w:t>
            </w:r>
          </w:p>
        </w:tc>
      </w:tr>
      <w:tr>
        <w:trPr>
          <w:trHeight w:val="34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3019900000001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3,5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13019950500001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3,5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3020000000001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9,2</w:t>
            </w:r>
          </w:p>
        </w:tc>
      </w:tr>
      <w:tr>
        <w:trPr>
          <w:trHeight w:val="346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3029900000001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2</w:t>
            </w:r>
          </w:p>
        </w:tc>
      </w:tr>
      <w:tr>
        <w:trPr>
          <w:trHeight w:val="326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13029950500001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26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3029950500001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</w:t>
            </w:r>
          </w:p>
        </w:tc>
      </w:tr>
      <w:tr>
        <w:trPr>
          <w:trHeight w:val="323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400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669,3</w:t>
            </w:r>
          </w:p>
        </w:tc>
      </w:tr>
      <w:tr>
        <w:trPr>
          <w:trHeight w:val="126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402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65,5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114020500500004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4020520500004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2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4020500500004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9,4</w:t>
            </w:r>
          </w:p>
        </w:tc>
      </w:tr>
      <w:tr>
        <w:trPr>
          <w:trHeight w:val="552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4020530500004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9,4</w:t>
            </w:r>
          </w:p>
        </w:tc>
      </w:tr>
      <w:tr>
        <w:trPr>
          <w:trHeight w:val="94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4060000000004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03,8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000114060100000004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166,8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4060131000004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6,8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4060200000004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,0</w:t>
            </w:r>
          </w:p>
        </w:tc>
      </w:tr>
      <w:tr>
        <w:trPr>
          <w:trHeight w:val="945" w:hRule="atLeast"/>
        </w:trPr>
        <w:tc>
          <w:tcPr>
            <w:tcW w:w="550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4060250500004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>
          <w:trHeight w:val="381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500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50200000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2,0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02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00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89,5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0300000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8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60301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41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60303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94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0600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,0</w:t>
            </w:r>
          </w:p>
        </w:tc>
      </w:tr>
      <w:tr>
        <w:trPr>
          <w:trHeight w:val="9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60600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>
          <w:trHeight w:val="94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0800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7,9</w:t>
            </w:r>
          </w:p>
        </w:tc>
      </w:tr>
      <w:tr>
        <w:trPr>
          <w:trHeight w:val="344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160801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2100000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,5</w:t>
            </w:r>
          </w:p>
        </w:tc>
      </w:tr>
      <w:tr>
        <w:trPr>
          <w:trHeight w:val="94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2105000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,5</w:t>
            </w:r>
          </w:p>
        </w:tc>
      </w:tr>
      <w:tr>
        <w:trPr>
          <w:trHeight w:val="9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1621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2500000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7,4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2502000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1162502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2503000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,9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1162503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1162503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4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2505000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,0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1162505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162505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162505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2506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,5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1162506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162506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нарушения законодательства Российской Федерации о пожарной безопасност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2700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,0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ожарной безопасност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162700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>
          <w:trHeight w:val="94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нежные взыскания (штрафы) за нарушение законодательства в области обеспечения 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2800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9,2</w:t>
            </w:r>
          </w:p>
        </w:tc>
      </w:tr>
      <w:tr>
        <w:trPr>
          <w:trHeight w:val="9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беспечения 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162800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2</w:t>
            </w:r>
          </w:p>
        </w:tc>
      </w:tr>
      <w:tr>
        <w:trPr>
          <w:trHeight w:val="9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3000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</w:tr>
      <w:tr>
        <w:trPr>
          <w:trHeight w:val="900" w:hRule="atLeast"/>
        </w:trPr>
        <w:tc>
          <w:tcPr>
            <w:tcW w:w="5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1630014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59" w:hRule="atLeast"/>
        </w:trPr>
        <w:tc>
          <w:tcPr>
            <w:tcW w:w="5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163003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4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3300000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11633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4300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,0</w:t>
            </w:r>
          </w:p>
        </w:tc>
      </w:tr>
      <w:tr>
        <w:trPr>
          <w:trHeight w:val="344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164300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693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164300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64300001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9000000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29,7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690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29,7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11690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1690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911690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111690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690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11690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11690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1690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1690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8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1690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9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1690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2,3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690050050000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700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1,8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7010000000001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1,8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117010500500001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1,8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7010500500001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7010500500001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4</w:t>
            </w:r>
          </w:p>
        </w:tc>
      </w:tr>
      <w:tr>
        <w:trPr>
          <w:trHeight w:val="31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20000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3 648,9</w:t>
            </w:r>
          </w:p>
        </w:tc>
      </w:tr>
      <w:tr>
        <w:trPr>
          <w:trHeight w:val="34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20200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 366,9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2020100000000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 087,3</w:t>
            </w:r>
          </w:p>
        </w:tc>
      </w:tr>
      <w:tr>
        <w:trPr>
          <w:trHeight w:val="66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22020100105000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123,4</w:t>
            </w:r>
          </w:p>
        </w:tc>
      </w:tr>
      <w:tr>
        <w:trPr>
          <w:trHeight w:val="70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100305000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3,9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20202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140,3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0905000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8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5105000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2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муниципальных районов области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88050001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5,0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 капитальному ремонту многоквартирных домов за счет средств, поступивших из областного бюджет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220202089050001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9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21505000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2</w:t>
            </w:r>
          </w:p>
        </w:tc>
      </w:tr>
      <w:tr>
        <w:trPr>
          <w:trHeight w:val="9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софинансирование расходных обязательств  муниципальных районов области по реализации мероприятий муниципальных программ развития малого и среднего предпринимательств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999050025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2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обеспечение жильем молодых семей за счет средств областного бюджет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999050029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7,0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999050059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 городских округов области на 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999050061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6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20203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4 116,9</w:t>
            </w:r>
          </w:p>
        </w:tc>
      </w:tr>
      <w:tr>
        <w:trPr>
          <w:trHeight w:val="9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0705000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1505000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1051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220203024050001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 664,7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рганами местного самоуправления отдель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3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8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и муниципальных образований област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4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2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расчет и предоставление дотаций поселениям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8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 составлять протоколы об административных правонарушениях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8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9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9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3</w:t>
            </w:r>
          </w:p>
        </w:tc>
      </w:tr>
      <w:tr>
        <w:trPr>
          <w:trHeight w:val="9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9,9</w:t>
            </w:r>
          </w:p>
        </w:tc>
      </w:tr>
      <w:tr>
        <w:trPr>
          <w:trHeight w:val="3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1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2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6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4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7,4</w:t>
            </w:r>
          </w:p>
        </w:tc>
      </w:tr>
      <w:tr>
        <w:trPr>
          <w:trHeight w:val="344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5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6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96,2</w:t>
            </w:r>
          </w:p>
        </w:tc>
      </w:tr>
      <w:tr>
        <w:trPr>
          <w:trHeight w:val="703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9,8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28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8,9</w:t>
            </w:r>
          </w:p>
        </w:tc>
      </w:tr>
      <w:tr>
        <w:trPr>
          <w:trHeight w:val="34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29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5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22020302405003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459,1</w:t>
            </w:r>
          </w:p>
        </w:tc>
      </w:tr>
      <w:tr>
        <w:trPr>
          <w:trHeight w:val="31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20204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 022,4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на 2013-2015гг»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1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60,7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на 2013-2015гг» (Дорожные фонды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2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4,0</w:t>
            </w:r>
          </w:p>
        </w:tc>
      </w:tr>
      <w:tr>
        <w:trPr>
          <w:trHeight w:val="76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«Развитие физической культуры и спорта в муниципальном образовании город Балашов в 2014-2016 годах»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2202040140503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1019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муниципальным образованием г. Балашов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4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2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Пине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428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Барк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43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48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Большемелик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431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 значения в соответствии с заключенными соглашениями и  договорами  с Малосемен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432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Новопок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433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 значения в соответствии с заключенными соглашениями и  договорами  с Октябрь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434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Первомай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435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Родничк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43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. значения в соответствии с заключенными соглашениями и  договорами  с Соцземледель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438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Терн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44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Тростян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441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ерновским МО на утверждение генеральных планов поселения, правил землепользования и застройки, мероприятия по землеустройству и  землепользованию (ст 14 п20)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54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Молодежь муниципального образования город Балашов на 2014-2016 годы»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6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728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2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Барк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729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Большемелик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73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Лесн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731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алосемен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732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Новопокр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733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Октябрь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734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</w:tr>
      <w:tr>
        <w:trPr>
          <w:trHeight w:val="338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ервомай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735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Репин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736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Родничк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73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оцземледель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738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тарохопер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739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ерн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74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ростян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741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</w:t>
            </w:r>
          </w:p>
        </w:tc>
      </w:tr>
      <w:tr>
        <w:trPr>
          <w:trHeight w:val="518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Хопер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742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Развитие муниципального образования город Балашов на 2013-2015 гг.»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8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6,7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 «Модернизация остановок общественного транспорта на территории муниципального образования город Балашов на 2013-2015гг.»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9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,8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Профилактика правонарушений и усиление борьбы с преступностью на территории г.Балашова на 2013-2014г.г.»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10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14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О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1428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344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оцземледельским МО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1438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</w:tr>
      <w:tr>
        <w:trPr>
          <w:trHeight w:val="344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Хоперским МО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1442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44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емонт домовых вводов на территории муниципального образования город Балашов в 2013-2015гг.»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15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9,8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Организация и содержание мест захоронений на территории муниципального образования город Балашов на 2013-2015гг.»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16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8,7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Благоустройство и ремонт тротуаров муниципального образования город Балашов на 2013-2015гг.»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17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7,3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Уборка, обустройство и содержание территорий и элементов внешнего благоустройства муниципального образования город Балашов на 2013-2015гг.»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18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6,7</w:t>
            </w:r>
          </w:p>
        </w:tc>
      </w:tr>
      <w:tr>
        <w:trPr>
          <w:trHeight w:val="338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Модернизация и развитие сетей наружного освещения муниципального образования город Балашов на 2013-2015гг.»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19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5,2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Обустройство детских игровых площадок в местах массового отдыха населения на территории муниципального  образования город Балашов»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20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1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"Проведение восстановительных  работ после пожара многоквартирного  жилого дома по адресу: Саратовская область,г.Балашов, территория Балашов-5, д.2/45 в 2013-2014 годы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21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7,7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"Развитие системы очистки сточных вод на территории муниципального образования город Балашов в 2014 году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23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"По модернизации жилищно-коммунального хозяйства муниципального образования город Балашов 2012-2020г.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24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4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долю муниципальной собственности в обеспечении мероприятий по капитальному ремонту многоквартирных дом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25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О на долю муниципальной собственности в обеспечении мероприятий по капитальному ремонту многоквартирных дом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2528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оцземледельским МО на долю муниципальной собственности в обеспечении мероприятий по капитальному ремонту многоквартирных дом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2538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58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муниципальную программу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26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бюджета поселения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27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>
          <w:trHeight w:val="15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муниципальной программы "Ремонт муниципального жилого фонда на 2013-2015гг."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292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9</w:t>
            </w:r>
          </w:p>
        </w:tc>
      </w:tr>
      <w:tr>
        <w:trPr>
          <w:trHeight w:val="78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униципальным образованием 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3028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44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4105000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5305000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муниципальным район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на территории Саратовской област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8105000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4,6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области на поощрение победителей областного конкурса в агропромышленном комплексе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999050005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999050006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11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999050007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411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области на погашение кредиторской задолженности за выполнение в 2013 году объемы работ по развитию социальной и инженерной инфраструктуры в сельской местности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999050008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,9</w:t>
            </w:r>
          </w:p>
        </w:tc>
      </w:tr>
      <w:tr>
        <w:trPr>
          <w:trHeight w:val="126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21800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180501005000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219000000000000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718,1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1905000050000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18,1</w:t>
            </w:r>
          </w:p>
        </w:tc>
      </w:tr>
      <w:tr>
        <w:trPr>
          <w:trHeight w:val="39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256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9 124,0</w:t>
            </w:r>
          </w:p>
        </w:tc>
      </w:tr>
      <w:tr>
        <w:trPr>
          <w:trHeight w:val="600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yle13"/>
        <w:rPr/>
      </w:pPr>
      <w:r>
        <w:rPr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right" w:pos="9355" w:leader="none"/>
      </w:tabs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46:00Z</dcterms:created>
  <dc:creator>kozlova</dc:creator>
  <dc:description/>
  <cp:keywords/>
  <dc:language>en-US</dc:language>
  <cp:lastModifiedBy>Виталий</cp:lastModifiedBy>
  <cp:lastPrinted>2015-05-05T14:39:00Z</cp:lastPrinted>
  <dcterms:modified xsi:type="dcterms:W3CDTF">2015-05-05T10:40:00Z</dcterms:modified>
  <cp:revision>182</cp:revision>
  <dc:subject/>
  <dc:title>Приложение №  1</dc:title>
</cp:coreProperties>
</file>