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248" w:hanging="0"/>
        <w:rPr/>
      </w:pPr>
      <w:r>
        <w:rPr>
          <w:rFonts w:cs="Times New Roman" w:ascii="Times New Roman" w:hAnsi="Times New Roman"/>
          <w:b w:val="false"/>
          <w:bCs w:val="false"/>
        </w:rPr>
        <w:t>Приложение № 2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/01 от 30.04.2015 года</w:t>
      </w:r>
    </w:p>
    <w:p>
      <w:pPr>
        <w:pStyle w:val="TextBody"/>
        <w:ind w:left="424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«Об исполнении районного бюджета Балашовского муниципального района Саратовской области за 201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районного бюджета за 2014 год</w:t>
        <w:br/>
        <w:t>по кодам видов доходов, подвидов доходов, классификации операций сектора государственного управления, относящихся к доходам районного бюдж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95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40"/>
        <w:gridCol w:w="3113"/>
        <w:gridCol w:w="252"/>
        <w:gridCol w:w="961"/>
        <w:gridCol w:w="229"/>
      </w:tblGrid>
      <w:tr>
        <w:trPr>
          <w:trHeight w:val="6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85 475,1</w:t>
            </w:r>
          </w:p>
        </w:tc>
      </w:tr>
      <w:tr>
        <w:trPr>
          <w:trHeight w:val="1575" w:hRule="atLeast"/>
        </w:trPr>
        <w:tc>
          <w:tcPr>
            <w:tcW w:w="5240" w:type="dxa"/>
            <w:tcBorders/>
          </w:tcPr>
          <w:p>
            <w:pPr>
              <w:pStyle w:val="Xl90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201001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013,7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20,8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и процент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2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енежных взысканий (штрафов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220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202001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9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и процент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0012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енежных взысканий (штрафов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94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10203001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,4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9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и процент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30012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енежных взысканий (штрафов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25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204001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55,5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201002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445,7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1002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1,3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и процент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10022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енежных взысканий (штрафов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10023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94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202002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2002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и процент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20022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енежных взысканий (штрафов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20023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301001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27,5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8,1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и процент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енежных взысканий (штрафов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3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302001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2001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814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402002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65,6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02002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5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и процент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020022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26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301001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73,8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301001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3,8</w:t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715001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5001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04053050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0530510001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5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5013100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4,2</w:t>
            </w:r>
          </w:p>
        </w:tc>
      </w:tr>
      <w:tr>
        <w:trPr>
          <w:trHeight w:val="1526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5035050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87,6</w:t>
            </w:r>
          </w:p>
        </w:tc>
      </w:tr>
      <w:tr>
        <w:trPr>
          <w:trHeight w:val="94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7015050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</w:t>
            </w:r>
          </w:p>
        </w:tc>
      </w:tr>
      <w:tr>
        <w:trPr>
          <w:trHeight w:val="157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9045050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1,2</w:t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1010010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,9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10016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</w:t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1020010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6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20016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>
          <w:trHeight w:val="31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а за выбросы загрязняющих веществ в водные объект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1030010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2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государственные орган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30016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1040010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,5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4001600012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5</w:t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0199505000013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93,5</w:t>
            </w:r>
          </w:p>
        </w:tc>
      </w:tr>
      <w:tr>
        <w:trPr>
          <w:trHeight w:val="61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0299505000013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,2</w:t>
            </w:r>
          </w:p>
        </w:tc>
      </w:tr>
      <w:tr>
        <w:trPr>
          <w:trHeight w:val="1915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020520500004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</w:tr>
      <w:tr>
        <w:trPr>
          <w:trHeight w:val="1952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020530500004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59,4</w:t>
            </w:r>
          </w:p>
        </w:tc>
      </w:tr>
      <w:tr>
        <w:trPr>
          <w:trHeight w:val="1114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0601310000043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166,8</w:t>
            </w:r>
          </w:p>
        </w:tc>
      </w:tr>
      <w:tr>
        <w:trPr>
          <w:trHeight w:val="1260" w:hRule="atLeast"/>
        </w:trPr>
        <w:tc>
          <w:tcPr>
            <w:tcW w:w="5240" w:type="dxa"/>
            <w:tcBorders/>
          </w:tcPr>
          <w:p>
            <w:pPr>
              <w:pStyle w:val="Xl90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0602505000043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,0</w:t>
            </w:r>
          </w:p>
        </w:tc>
      </w:tr>
      <w:tr>
        <w:trPr>
          <w:trHeight w:val="9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205005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0</w:t>
            </w:r>
          </w:p>
        </w:tc>
      </w:tr>
      <w:tr>
        <w:trPr>
          <w:trHeight w:val="21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0301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9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301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0303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9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303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9</w:t>
            </w:r>
          </w:p>
        </w:tc>
      </w:tr>
      <w:tr>
        <w:trPr>
          <w:trHeight w:val="1428" w:hRule="atLeast"/>
        </w:trPr>
        <w:tc>
          <w:tcPr>
            <w:tcW w:w="5240" w:type="dxa"/>
            <w:tcBorders/>
          </w:tcPr>
          <w:p>
            <w:pPr>
              <w:pStyle w:val="Xl90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0600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0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600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0</w:t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0801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,9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801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9</w:t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105005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1,5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105005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5</w:t>
            </w:r>
          </w:p>
        </w:tc>
      </w:tr>
      <w:tr>
        <w:trPr>
          <w:trHeight w:val="9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502000000014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502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503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,9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503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503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9</w:t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505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0</w:t>
            </w:r>
          </w:p>
        </w:tc>
      </w:tr>
      <w:tr>
        <w:trPr>
          <w:trHeight w:val="354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505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354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505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</w:t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506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,5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506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я законодательства Российской Федерации о пожарной безопасно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700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,0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700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0</w:t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800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,2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2800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2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000001000014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001401600014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0030016000140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305005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305005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300001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0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300001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0</w:t>
            </w:r>
          </w:p>
        </w:tc>
      </w:tr>
      <w:tr>
        <w:trPr>
          <w:trHeight w:val="9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9005005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29,7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90050050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90050056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68,2</w:t>
            </w:r>
          </w:p>
        </w:tc>
      </w:tr>
      <w:tr>
        <w:trPr>
          <w:trHeight w:val="251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администрируемые федеральными казенными учреждениями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9005005700014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0105005000018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,8</w:t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2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0000000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3 648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0000000000000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 366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100000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 087,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23,4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3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2000000000000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140,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09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51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районов област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8805000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415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 капитальному ремонту многоквартирных домов за счет средств, поступивших из областного бюджета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8905000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215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софинансирование расходных обязательств  муниципальных районов области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050025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050029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02999050059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области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0299905006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3000000000000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4 116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07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0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664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рганами местного самоуправления отдель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03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и муниципальных образований области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04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асчет и предоставление дотаций поселениям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0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 составлять протоколы об административных правонарушениях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0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 и попечительству в отношении несовершеннолетних граждан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09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1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1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12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14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4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15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16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96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9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2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8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050029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302405003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459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4000000000000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022,4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1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60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 (Дорожные фонды)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2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4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40140503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муниципальным образованием г. Балашов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040140504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2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арк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3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ольшемелик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3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Малосемен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32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Новопок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33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Октябрь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34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ервомай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35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Родничк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3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. значения в соответствии с заключенными соглашениями и  договорами  с Соцземледель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3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ерн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4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ростян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44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утверждение генеральных планов поселения, правил землепользования и застройки, мероприятия по землеустройству и  землепользованию (ст 14 п20)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54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Молодежь муниципального образования город Балашов на 2014-2016 годы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6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2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арк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29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ольшемелик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Лес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алосеме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2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Новопокр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3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Октябрь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4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ервомай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5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епин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6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одничк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тарохопер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39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4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ростян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41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742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Развитие муниципального образования город Балашов на 2013-2015 гг.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8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 «Модернизация остановок общественного транспорта на территории муниципального образования город Балашов на 2013-2015гг.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09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Профилактика правонарушений и усиление борьбы с преступностью на территории г.Балашова на 2013-2014г.г.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0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4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42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43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442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5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9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рганизация и содержание мест захоронений на территории муниципального образования город Балашов на 2013-2015гг.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6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8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7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7,3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Уборка, обустройство и содержание территорий и элементов внешнего благоустройства муниципального образования город Балашов на 2013-2015гг.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8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6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19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,2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бустройство детских игровых площадок в местах массового отдыха населения на территории муниципального  образования город Балашов»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0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"Проведение восстановительных  работ после пожара многоквартирного  жилого дома по адресу: Саратовская область,г.Балашов, территория Балашов-5, д.2/45 в 2013-2014 годы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1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Развитие системы очистки сточных вод на территории муниципального образования город Балашов в 2014 году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3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4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4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5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52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53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муниципальную программу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6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бюджета поселения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7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"Ремонт муниципального жилого фонда на 2013-2015гг."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292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униципальным образованием 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05302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41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53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81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4,6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области на поощрение победителей областного конкурса в агропромышленном комплексе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999050005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области за счет резервного фонда Правительства области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999050006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999050007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области на погашение кредиторской задолженности за выполнение в 2013 году объемы работ по развитию социальной и инженерной инфраструктуры в сельской местности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999050008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,9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0000000000000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5010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0000000000000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718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050000151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18,1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5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                                                           </w:t>
            </w:r>
          </w:p>
        </w:tc>
        <w:tc>
          <w:tcPr>
            <w:tcW w:w="31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sz w:val="28"/>
                <w:szCs w:val="28"/>
              </w:rPr>
              <w:t>1 259 124,0</w:t>
            </w:r>
          </w:p>
        </w:tc>
        <w:tc>
          <w:tcPr>
            <w:tcW w:w="121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</w:pPr>
    <w:rPr>
      <w:rFonts w:ascii="Calibri" w:hAnsi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50:00Z</dcterms:created>
  <dc:creator>kozlova</dc:creator>
  <dc:description/>
  <cp:keywords/>
  <dc:language>en-US</dc:language>
  <cp:lastModifiedBy>Виталий</cp:lastModifiedBy>
  <cp:lastPrinted>2015-05-05T14:48:00Z</cp:lastPrinted>
  <dcterms:modified xsi:type="dcterms:W3CDTF">2015-05-05T10:48:00Z</dcterms:modified>
  <cp:revision>67</cp:revision>
  <dc:subject/>
  <dc:title>Приложение №  2</dc:title>
</cp:coreProperties>
</file>