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 3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69/01 от 30.04.2015 года</w:t>
      </w:r>
    </w:p>
    <w:p>
      <w:pPr>
        <w:pStyle w:val="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14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асходы районного бюджета за 2014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едомственной структуре расходов бюджет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5400" w:type="pct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8"/>
        <w:gridCol w:w="509"/>
        <w:gridCol w:w="866"/>
        <w:gridCol w:w="852"/>
        <w:gridCol w:w="1084"/>
        <w:gridCol w:w="1149"/>
        <w:gridCol w:w="1344"/>
      </w:tblGrid>
      <w:tr>
        <w:trPr>
          <w:trHeight w:val="87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Xl3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24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4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,6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,6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1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5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5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0,7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7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7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 947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15,9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1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42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42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,3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64,7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7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7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7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7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9,9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8</w:t>
            </w:r>
          </w:p>
        </w:tc>
      </w:tr>
      <w:tr>
        <w:trPr>
          <w:trHeight w:val="523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71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44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9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областного конкурса в агропромышленном комплексе, проведенного в 2013 году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7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6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4год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комплексная программа "Профилактика правонарушений и усиление борьбы с преступностью на территории Балашовского муниципального района на 2012-2014г.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40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8</w:t>
            </w:r>
          </w:p>
        </w:tc>
      </w:tr>
      <w:tr>
        <w:trPr>
          <w:trHeight w:val="28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8</w:t>
            </w:r>
          </w:p>
        </w:tc>
      </w:tr>
      <w:tr>
        <w:trPr>
          <w:trHeight w:val="73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8</w:t>
            </w:r>
          </w:p>
        </w:tc>
      </w:tr>
      <w:tr>
        <w:trPr>
          <w:trHeight w:val="58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52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4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Правительства Саратовской обла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8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8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8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ддержка развития муниципального унитарного предприятия "Балашовское пассажирское автотранспортное предприятие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16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44,7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44,7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дорожного хозяйства муниципального образования город Балашов на 2013-2015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0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0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0,7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дорожного хозяйства муниципального образования город Балашов на 2013-2015гг." (Дорожные фонды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4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4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4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4,8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генеральных планов поселения, правил землепользования и застройки, мероприятия по землеустройству и  землепользованию (ст 14 п2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го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алого и среднего предпринимательства в Балашовском муниципальном районе на 2013-2015 годы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1,0</w:t>
            </w:r>
          </w:p>
        </w:tc>
      </w:tr>
      <w:tr>
        <w:trPr>
          <w:trHeight w:val="344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506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6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6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ых программ развития малого и среднего предпринимательств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69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62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70,9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70,9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ой собственности в обеспечении мероприятий по капитальному ремонту многоквартирных домов МО г.Балаш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"Проведение восстановительных  работ после пожара многоквартирного  жилого дома по адресу: Саратовская область, г.Балашов, территория Балашов-5, д.2/45 в 2013-2014 годы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7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7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7,6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емонт муниципального жилищного фонда на 2013-2015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ой собственности в обеспечении мероприятий по капитальному ремонту многоквартирных домов Пинеров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348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ой собственности в обеспечении мероприятий по капитальному ремонту многоквартирных домов Соцземледель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2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2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2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, осуществляемых за счет средств бюдже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6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6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6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1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1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95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5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5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5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5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5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6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6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6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4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6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6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емонт домовых вводов на территории муниципального образования город Балашов в 2013-2015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1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дернизация жилищно-коммунального хозяйства муниципального образования город Балашов  2012-2020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системы очистки сточных вод на территории муниципального образования город Балашов в 2014 году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 модернизации жилищно-коммунального хозяйства муниципального образования город Балашов 2012-2020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1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9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районная программа "Об учреждении  Муниципального унитарного предприятия Балашовского муниципального района Саратовской области "Родник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0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благоустройству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посел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72,2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72,2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ремонт тротуаров муниципального образования город Балашов на 2013-2015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84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84,0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борка, обустройство и содержание территорий и элементов внешнего благоустройства муниципального образования город Балашов на 2013-2015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2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2,2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Модернизация и развитие сетей наружного освещения муниципального образования город Балашов на 2013-2015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5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5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5,2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бустройство детских игровых площадок в местах массового отдыха населения на территории муниципального  образования город Балашов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1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Модернизация остановок общественного транспорта на территории муниципального образования город Балашов на 2013-2015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88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го образования город Балашов на 2013-2015 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6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6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6,7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рганизация и содержание мест захоронений на территории муниципального образования город Балашов на 2013-2015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7,2</w:t>
            </w:r>
          </w:p>
        </w:tc>
      </w:tr>
      <w:tr>
        <w:trPr>
          <w:trHeight w:val="164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7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7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ивлечение врачебных кадров для работы в лечебно-профилактических учреждениях здравоохранения Балашовского района на 2013-2014годы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40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0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0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0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0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8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8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74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ходы социального характер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беспечение жилыми помещениями молодых семей" на 2011-2015 г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12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12,5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91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99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99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, осуществляемые за счет целевых межбюджетных трансфертов прошлых лет, из областного бюдже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и поддержка общественных ветеранских организаций Балашовского муниципального района на 2014-2015 годы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769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5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9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29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9,4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4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4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</w:t>
            </w:r>
          </w:p>
        </w:tc>
      </w:tr>
      <w:tr>
        <w:trPr>
          <w:trHeight w:val="15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9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097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97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97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9,1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292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администрации БМР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93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9</w:t>
            </w:r>
          </w:p>
        </w:tc>
      </w:tr>
      <w:tr>
        <w:trPr>
          <w:trHeight w:val="292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72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5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5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3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6,9</w:t>
            </w:r>
          </w:p>
        </w:tc>
      </w:tr>
      <w:tr>
        <w:trPr>
          <w:trHeight w:val="292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6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6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6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муниципального имуществ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3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0</w:t>
            </w:r>
          </w:p>
        </w:tc>
      </w:tr>
      <w:tr>
        <w:trPr>
          <w:trHeight w:val="79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02,3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2,3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2,3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0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</w:tr>
      <w:tr>
        <w:trPr>
          <w:trHeight w:val="292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2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Большемелик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4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4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4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едупреждении и ликвидации последствий чрезвычайных ситуаций в границах поселения (ст14 п 8,23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5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5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5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Малосеменов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6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6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6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Новопокров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7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7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7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Октябрь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8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8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8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Первомай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9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9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9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Родничков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1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1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1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Соцземледель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2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2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2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едупреждении и ликвидации последствий чрезвычайных ситуаций в границах поселения (ст14 п 8,23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Тростянское М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5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5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5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54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5 883,3</w:t>
            </w:r>
          </w:p>
        </w:tc>
      </w:tr>
      <w:tr>
        <w:trPr>
          <w:trHeight w:val="263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262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54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54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30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 573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65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69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69,1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69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80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49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1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93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93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44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44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15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30,1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2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7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, осуществляемые за счет целевых межбюджетных трансфертов прошлых лет, из областного бюдже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84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84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84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508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34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34,9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34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34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34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47,8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47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47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47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 в 2014 году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5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комплексная программа "Профилактика правонарушений и усиление борьбы с преступностью на территории Балашовского муниципального района на 2012-2014г.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на территории Балашовского муниципального района на 2012-2014 годы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занятий физкультурой и спортом в общеобразовательных организациях в сельской местности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 518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 518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"Доступная среда" на 2011 - 2015 г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4</w:t>
            </w:r>
          </w:p>
        </w:tc>
      </w:tr>
      <w:tr>
        <w:trPr>
          <w:trHeight w:val="344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4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9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9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9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333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333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333,2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>
          <w:trHeight w:val="114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9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9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9,8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6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за выполненные работы в 2013 году объемы работ по развитию социальной и инженерной инфраструктуры в сельской мест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6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6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6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3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3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здоровительной кампании дет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3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3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3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3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муниципального образования город Балашов" на 2014-2016 г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75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9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9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4,6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4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4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5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5,6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7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7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,9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6,9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6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6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6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5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5,3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9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14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9</w:t>
            </w:r>
          </w:p>
        </w:tc>
      </w:tr>
      <w:tr>
        <w:trPr>
          <w:trHeight w:val="22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122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74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40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40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40,5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40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40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40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муниципального образования город Балашов" на 2014-2016 г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внутреннего туризма в Балашовском муниципальном районе на 2012-2015 годы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47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97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89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лубных формирова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6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,9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,9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3,7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3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3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3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театр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5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культуры и искусства Балашовского муниципального района на 2011-2015г.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</w:tr>
      <w:tr>
        <w:trPr>
          <w:trHeight w:val="344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154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52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2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4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4,1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4,1</w:t>
            </w:r>
          </w:p>
        </w:tc>
      </w:tr>
      <w:tr>
        <w:trPr>
          <w:trHeight w:val="344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4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4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изкультуры и спорта администрации Балашовского муниципального района.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277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63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39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2,2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2,2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2,2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комплексная программа "Профилактика правонарушений и усиление борьбы с преступностью на территории Балашовского муниципального района на 2012-2014г.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7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3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физической культуры и спорта в муниципальном образовании город Балашов в 2014-2016 годах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8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2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"Административно-хозяйственное управление Балашовского муниципального района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15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5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5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3,1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6,0</w:t>
            </w:r>
          </w:p>
        </w:tc>
      </w:tr>
      <w:tr>
        <w:trPr>
          <w:trHeight w:val="32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1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1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1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1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44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4,0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4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4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4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3,2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5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5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690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Балашовского муниципального района Саратовской области "Организационно-контрольная служба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89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9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9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3</w:t>
            </w:r>
          </w:p>
        </w:tc>
      </w:tr>
      <w:tr>
        <w:trPr>
          <w:trHeight w:val="344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9,6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9,6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7</w:t>
            </w:r>
          </w:p>
        </w:tc>
      </w:tr>
      <w:tr>
        <w:trPr>
          <w:trHeight w:val="351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92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"Управление сельского хозяйства Балашовского муниципального района"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7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областного конкурса в агропромышленном комплексе, проведенного в 2013 году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8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8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9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46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областного конкурса в агропромышленном комплексе, проведенного в 2013 году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91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31 90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10:00Z</dcterms:created>
  <dc:creator>Милованова</dc:creator>
  <dc:description/>
  <cp:keywords/>
  <dc:language>en-US</dc:language>
  <cp:lastModifiedBy>Виталий</cp:lastModifiedBy>
  <cp:lastPrinted>2015-03-27T10:15:00Z</cp:lastPrinted>
  <dcterms:modified xsi:type="dcterms:W3CDTF">2015-05-05T07:34:00Z</dcterms:modified>
  <cp:revision>10</cp:revision>
  <dc:subject/>
  <dc:title>Наименование</dc:title>
</cp:coreProperties>
</file>