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8/06_</w:t>
      </w:r>
      <w:r>
        <w:rPr>
          <w:sz w:val="28"/>
          <w:u w:val="single"/>
        </w:rPr>
        <w:t xml:space="preserve"> 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3.04.2015 г.__</w:t>
      </w:r>
      <w:r>
        <w:rPr>
          <w:b/>
          <w:sz w:val="28"/>
        </w:rPr>
        <w:t xml:space="preserve"> </w:t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едоставления гарантий осуществления полномочий депутата Собрания депутатов Балашовского муниципального района, 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ьи 25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Утвердить Положение о порядке предоставления гарантий осуществления полномочий депутата Собрания депутатов Балашовского муниципального района, члена выборного органа местного самоуправления, выборного должностного лица местного самоуправления согласно приложению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 _</w:t>
      </w:r>
      <w:r>
        <w:rPr>
          <w:rFonts w:cs="Times New Roman" w:ascii="Times New Roman" w:hAnsi="Times New Roman"/>
          <w:sz w:val="28"/>
          <w:szCs w:val="28"/>
          <w:u w:val="single"/>
        </w:rPr>
        <w:t>03.04.2015 г.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68/0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Titl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right="0" w:hanging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предоставления гарантий осуществления полномочий депутата Собрания депутатов Балашовского муниципального района, члена выборного органа местного самоуправления, выборного должностного лица местного самоуправления</w:t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Положение о порядке предоставления гарантий осуществления полномочий депутата Собрания депутатов Балашовского муниципального района, члена выборного органа местного самоуправления, выборного должностного лица местного самоуправления (далее – Положение) определяет порядок предоставления гарантий осуществления полномочий депутату Собрания депутатов Балашовского муниципального района, члену выборного органа местного самоуправления, выборному должностному лицу местного самоуправления (далее – депутат Собрания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Депутату Собрания обеспечиваются условия для беспрепятственного осуществления полномоч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Депутату Собрания, исполняющему свои полномочия на постоянной основе, помимо гарантий, предусмотренных пунктом 2 Положения, предоставляются следующие гарант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плата тру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ежегодный оплачиваемый отпуск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обязательное государственное социальное страхование на случай заболевания или утраты трудоспособности. 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rFonts w:eastAsia="Calibri"/>
          <w:szCs w:val="28"/>
        </w:rPr>
        <w:t>4. Депутат Собрания имеет удостоверение и нагрудный знак.</w:t>
      </w:r>
    </w:p>
    <w:p>
      <w:pPr>
        <w:pStyle w:val="21"/>
        <w:ind w:left="0" w:right="0"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ПОРЯДОК ОБЕСПЕЧЕНИЯ УСЛОВИЙ</w:t>
      </w:r>
    </w:p>
    <w:p>
      <w:pPr>
        <w:pStyle w:val="Normal"/>
        <w:jc w:val="center"/>
        <w:rPr/>
      </w:pPr>
      <w:r>
        <w:rPr>
          <w:sz w:val="28"/>
          <w:szCs w:val="28"/>
        </w:rPr>
        <w:t>ДЛЯ БЕСПРЕПЯТСТВЕННОГО ОСУЩЕСТВЛЕНИЯ ПОЛНОМОЧИЙ ДЕПУТАТА СОБР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Депутату Собрания обеспечиваются условия для беспрепятственного осуществления своих полномоч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епутат Собрания заблаговременно извещается о дате, времени и месте проведения заседания Собрания депутатов Балашовского муниципального района, его постоянных комитетов, а также о вопросах, выносимых на их рассмотрение, с обязательным обеспечением всеми необходимыми материалами по этим вопросам в соответствии с Регламентом Собрания депутатов Балашовского муниципальн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депутат Собрания имеет право получить консультации специалистов органов местного самоуправления Балашовского муниципального района по вопросам, связанным с их деятельность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депутат  Собрания имеет право доступа к пользованию муниципальными нормативными правовыми актами, принятыми органами местного самоуправления Балашовского муниципального района, на основании его письменного запрос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депутат Собрания имеет прав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 направить письменный запрос в органы местного самоуправления Балашовского муниципального района, а также к должностным лицам и руководителям этих органов по вопросам, связанным с депутатской деятельностью и входящим в компетенцию указанных органов и должностных лиц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 на приём руководителями и иными должностными лицами органов местного самоуправления Балашовского муниципального района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олжностное лицо, к которому обратился депутат Собрания, </w:t>
      </w:r>
      <w:r>
        <w:rPr>
          <w:rFonts w:eastAsia="Calibri"/>
          <w:sz w:val="28"/>
          <w:szCs w:val="28"/>
        </w:rPr>
        <w:t xml:space="preserve">обязано </w:t>
      </w:r>
      <w:r>
        <w:rPr>
          <w:sz w:val="28"/>
          <w:szCs w:val="28"/>
        </w:rPr>
        <w:t xml:space="preserve">в установленном порядке рассмотреть обращение депутата Собрания и </w:t>
      </w:r>
      <w:r>
        <w:rPr>
          <w:rFonts w:eastAsia="Calibri"/>
          <w:sz w:val="28"/>
          <w:szCs w:val="28"/>
        </w:rPr>
        <w:t xml:space="preserve">представить ответ в письменной форме не позднее чем через 30 дней со дня его поступл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епутат Собрания может иметь не более пяти общественных помощников. Реестр помощников депутатов Собрания ведется в аппарате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мощник депутата Собрания оказывает содействие и помощь депутату Собрания в осуществлении им своих депутатских полномочий. Депутат Собрания самостоятельно осуществляет подбор кандидатов на должности помощников, осуществляет руководство и контроль за их деятельность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число обязанностей помощника депутата Собрания входя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 осуществление сбора информации, необходимой для осуществления депутатом Собрания своих полномоч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 обработка документов, поступивших на имя депутата Собр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 оказание помощи депутату Собрания в организации приёма избирателей, рассмотрении писем, заявлений и жалоб граждан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 взаимодействие с аппаратом Собрания депутатов по вопросам, касающимся осуществления депутатом Собрания своих депутатских полномоч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еятельности депутата Собрания в иных формах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Депутату Собрания, осуществляющему свои полномочия на постоянной основе, для осуществления полномочий предоставляется служебное помещение в здании соответствующего органа местного самоуправления Балашовского муниципального района, отвечающее действующим санитарным правилам, нормам и гигиеническим нормативам, оборудованное мебелью, средствами связи и необходимой оргтехникой, а также право на транспортное обслуживание и пользование всеми видами связи, которыми располагают органы местного самоуправления Балашовского муниципального района. Депутату Собрания, осуществляющему свои полномочия на постоянной основе, возмещаются связанные с осуществлением его полномочий транспортные расходы, расходы на служебные командировки в размере и порядке, установленном действующими нормативными правовыми акта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рок полномочий депутата Собрания, осуществляющего свои полномочия на постоянной основе, засчитывается в общий трудовой стаж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утат Собрания, осуществляющий свои полномочия на постоянной основе, имеет право на профессиональную подготовку, переподготовку и повышение квалифик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 ПОРЯДОК ОПЛАТЫ ТРУДА, ПРЕДОСТАВЛЕНИЯ ЕЖЕГОДНОГО ОПЛАЧИВАЕМОГО ОТПУСКА, СТРАХОВАНИЯ, ДЕПУТАТАМ СОБРАНИЯ, ОСУЩЕСТВЛЯЮЩИМ ПОЛНОМОЧИЯ НА ПОСТОЯННОЙ ОСНО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 Оплата труда депутата Собрания, осуществляющего свои полномочия на постоянной основе, производится в виде ежемесячного денежного вознагражд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9. Размеры и условия оплаты труда депутатов Собрания, осуществляющих свои полномочия на постоянной основе, определяются решением Собрания депутатов Балашовского муниципального района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10. Депутату Собрания, осуществляющему свои полномочия на постоянной основе, предоставляется ежегодный оплачиваемый отпуск продолжительностью 54 календарных дня.</w:t>
      </w:r>
      <w:r>
        <w:rPr>
          <w:sz w:val="28"/>
          <w:szCs w:val="28"/>
          <w:lang w:eastAsia="ru-RU"/>
        </w:rPr>
        <w:t xml:space="preserve"> Н</w:t>
      </w:r>
      <w:r>
        <w:rPr>
          <w:sz w:val="28"/>
          <w:szCs w:val="28"/>
        </w:rPr>
        <w:t>а основании заявления депутата Собрания 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едоставлении ежегодного оплачиваемого отпуска издается распоряжение должностного лица, осуществляющего функции по организации деятельности органа местного самоуправления Балашовского муниципального района. </w:t>
      </w:r>
      <w:r>
        <w:rPr>
          <w:sz w:val="28"/>
          <w:szCs w:val="28"/>
          <w:lang w:eastAsia="ru-RU"/>
        </w:rPr>
        <w:t>Часть ежегодного оплачиваемого отпуска, превышающая 28 календарных дней, по письменному заявлению депутата Собрания, может быть заменена денежной компенсаци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1. Обязательное государственное социальное страхование депутата Собрания, осуществляющего свои полномочия на постоянной основе, на случай заболевания или утраты трудоспособности в период работы на постоянной основе или после ее прекращения, но наступивших в связи с исполнением должностных обязанностей, осуществляется в случаях, порядке и размерах, установленных федеральным законодательством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Финансирование расходов органов местного самоуправления, связанных с предоставлением настоящих гарантий, установленных Уставом Балашовского муниципального района в соответствии с федеральными законами, осуществляется за счет средств бюджета Балашовского муниципального район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color w:val="000000"/>
      <w:sz w:val="20"/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4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15-04-03T11:18:00Z</dcterms:modified>
  <cp:revision>26</cp:revision>
  <dc:subject/>
  <dc:title>БАЛАШОВСКИЙ РАЙОННЫЙ СОВЕТ</dc:title>
</cp:coreProperties>
</file>