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8/0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3.04.2015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 xml:space="preserve">Об отчете главы Балашовского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муниципального района о результатах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 xml:space="preserve">ее деятельности за 2014 год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на основании статьи 31 Устава Балашовского муниципального района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Принять к сведению отчет о результатах деятельности главы Балашовского муниципального района за 2014 год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2.Признать работу главы Балашовского муниципального района за 2014 год 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 xml:space="preserve">3.Настоящее решение вступает в силу со дня его принятия. 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31" w:right="1134" w:gutter="0" w:header="0" w:top="851" w:footer="23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14:00Z</dcterms:created>
  <dc:creator>Test</dc:creator>
  <dc:description/>
  <cp:keywords/>
  <dc:language>en-US</dc:language>
  <cp:lastModifiedBy>Виталий</cp:lastModifiedBy>
  <cp:lastPrinted>2014-03-11T16:50:00Z</cp:lastPrinted>
  <dcterms:modified xsi:type="dcterms:W3CDTF">2015-04-03T10:14:00Z</dcterms:modified>
  <cp:revision>4</cp:revision>
  <dc:subject/>
  <dc:title>БАЛАШОВСКИЙ РАЙОННЫЙ СОВЕТ</dc:title>
</cp:coreProperties>
</file>