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02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1.Принять полномочия по определению поставщиков (подрядчиков, исполнителей) от: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1.1. Муниципального образования город Балашов Балашовского муниципального района Саратовской области; 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2. Бар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3. Большемелик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4. Лес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5. Малосеме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6. Новопок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7. Октябрь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8. Пинеров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9. Первомай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0. Роднич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1. Репи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2. Соцземледел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3. Старохопер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4. Тер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5. Тростя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6. Хоперского муниципального образования Балашовского муниципального района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е о принятии полномочий по определению поставщиков (подрядчиков, исполнителей) между указанными в пункте 1 настоящего решения муниципальными образованиями Балашовского муниципального района Саратовской области и Балашовским муниципальным районом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3.Подписание Соглашения поручить главе Балашовского муниципального района Щербаковой Е.Ю. и главе администрации Балашовского муниципального района А.А. Москалеву.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опубликования и распространяется на правоотношения, возникшие с 1 января 2015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3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5-02-27T11:26:00Z</dcterms:modified>
  <cp:revision>5</cp:revision>
  <dc:subject/>
  <dc:title>??????????? ???????? ?????</dc:title>
</cp:coreProperties>
</file>