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АЛАШОВСКОГО МУНИЦИПАЛЬНОГО</w:t>
        <w:tab/>
        <w:t xml:space="preserve">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5/0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7.02.2015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1925" w:hanging="0"/>
        <w:rPr/>
      </w:pPr>
      <w:r>
        <w:rPr>
          <w:szCs w:val="28"/>
        </w:rPr>
        <w:t>О принятии полномочий контрольно-счетных</w:t>
      </w:r>
    </w:p>
    <w:p>
      <w:pPr>
        <w:pStyle w:val="Heading2"/>
        <w:tabs>
          <w:tab w:val="clear" w:pos="708"/>
          <w:tab w:val="left" w:pos="0" w:leader="none"/>
        </w:tabs>
        <w:ind w:left="0" w:right="1925" w:hanging="0"/>
        <w:rPr>
          <w:szCs w:val="28"/>
        </w:rPr>
      </w:pPr>
      <w:r>
        <w:rPr>
          <w:szCs w:val="28"/>
        </w:rPr>
        <w:t>органов Барковского, Большемеликского, Лесновского, Малосеменовского, Новопокровского, Октябрьского, Первомайского, Пинеровского, Репинского, Родничковского, Соцземледельского, Старохоперского, Терновского, Тростянского и Хоперского муниципальных образований Балашовского муниципального района по осуществлению внешнего муниципального финансового контроля контрольно-счетной комиссией Балашовского муниципального района и заключении согла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статьи 23 Устава Балашовского муниципального район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Принять на 2015 год полномочия контрольно-счетных органов Барковского, Большемеликского, Лесновского, Малосеменовского, Новопокровского, Октябрьского, Первомайского,  Пинеровского, Репинского, Родничковского, Соцземледельского, Старохоперского Терновского, Тростянского и Хоперского муниципальных образований Балашовского муниципального района по осуществлению внешнего муниципального финансового контроля контрольно-счетной комиссией Балашовского муниципального района.</w:t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2.Заключить Соглашения о принятии (передаче) полномочий контрольно-счетных органов Барковского, Большемеликского, Лесновского, Малосеменовского, Новопокровского, Октябрьского, Первомайского,  Пинеровского, Репинского, Родничковского, Соцземледельского, Старохоперского Терновского, Тростянского и Хоперского муниципальных образований Балашовского муниципального района по осуществлению внешнего муниципального финансового контроля контрольно-счетной комиссией Балашовского муниципального района в течение месяца после принятия настоящего решения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3.Подписание Соглашений поручить главе Балашовского муниципального района Щербаковой Е.Ю. и председателю контрольно-счетной комиссии Балашовского муниципального района Гладких Г.Я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4.Настоящее решение вступает в силу со дня его обнародования (опубликования)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88" w:right="1021" w:gutter="0" w:header="0" w:top="794" w:footer="23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27:00Z</dcterms:created>
  <dc:creator>Test</dc:creator>
  <dc:description/>
  <cp:keywords/>
  <dc:language>en-US</dc:language>
  <cp:lastModifiedBy>Виталий</cp:lastModifiedBy>
  <cp:lastPrinted>2013-12-19T11:46:00Z</cp:lastPrinted>
  <dcterms:modified xsi:type="dcterms:W3CDTF">2015-02-27T11:28:00Z</dcterms:modified>
  <cp:revision>5</cp:revision>
  <dc:subject/>
  <dc:title>БАЛАШОВСКИЙ РАЙОННЫЙ СОВЕТ</dc:title>
</cp:coreProperties>
</file>