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/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1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26" w:leader="none"/>
        </w:tabs>
        <w:ind w:left="0" w:firstLine="851"/>
        <w:jc w:val="both"/>
        <w:rPr/>
      </w:pPr>
      <w:r>
        <w:rPr>
          <w:sz w:val="28"/>
          <w:szCs w:val="28"/>
        </w:rPr>
        <w:t>Внести изменения в статью 1 решения Собрания депутатов Балашовского муниципального района  от 24.12.2014 г. № 62/01 «О районном бюджете Балашовского муниципального района Саратовской области на 2015 год», изменив основные характеристики районного бюджета на 2015 год:</w:t>
      </w:r>
    </w:p>
    <w:p>
      <w:pPr>
        <w:pStyle w:val="Header"/>
        <w:tabs>
          <w:tab w:val="clear" w:pos="4677"/>
          <w:tab w:val="clear" w:pos="9355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 2 150,4 тыс. рубле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 сумму 2 150,4 тыс. рублей и утвердить  процент дефицита в размере 11,2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7"/>
        <w:gridCol w:w="514"/>
        <w:gridCol w:w="874"/>
        <w:gridCol w:w="859"/>
        <w:gridCol w:w="1093"/>
        <w:gridCol w:w="1160"/>
        <w:gridCol w:w="1034"/>
      </w:tblGrid>
      <w:tr>
        <w:trPr>
          <w:trHeight w:val="87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3877" w:type="dxa"/>
            <w:tcBorders/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0,4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91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» на 2015-2017 годы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46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480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690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дорожного хозяйства муниципального образования город Балашов на 2013-2015гг.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46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78,4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235,0</w:t>
            </w:r>
          </w:p>
        </w:tc>
      </w:tr>
      <w:tr>
        <w:trPr>
          <w:trHeight w:val="480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</w:t>
            </w:r>
          </w:p>
        </w:tc>
      </w:tr>
      <w:tr>
        <w:trPr>
          <w:trHeight w:val="91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«Ремонт муниципального жилищного фонда на 2013-2015гг.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46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9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480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690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Благоустройство и ремонт тротуаров муниципального образования город Балашов на 2013-2015гг.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46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2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690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Обустройство детских игровых площадок в местах массового отдыха населения на территории муниципального  образования город Балашов»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38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0,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89"/>
        <w:gridCol w:w="874"/>
        <w:gridCol w:w="860"/>
        <w:gridCol w:w="1093"/>
        <w:gridCol w:w="1159"/>
        <w:gridCol w:w="1236"/>
      </w:tblGrid>
      <w:tr>
        <w:trPr>
          <w:trHeight w:val="870" w:hRule="atLeast"/>
        </w:trPr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програм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91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и усиление борьбы с преступностью на территории Балашовского муниципального района Саратовской области» на 2015-2017 годы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46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2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480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690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Развитие дорожного хозяйства муниципального образования город Балашов на 2013-2015гг.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46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2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678,4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</w:t>
            </w:r>
          </w:p>
        </w:tc>
      </w:tr>
      <w:tr>
        <w:trPr>
          <w:trHeight w:val="480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5,0</w:t>
            </w:r>
          </w:p>
        </w:tc>
      </w:tr>
      <w:tr>
        <w:trPr>
          <w:trHeight w:val="91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Адресная программа по переселению граждан из аварийного жилищного фонда на территории Балашовского муниципального района на 2013-2017 годы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«Ремонт муниципального жилищного фонда на 2013-2015гг.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46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1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480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4</w:t>
            </w:r>
          </w:p>
        </w:tc>
      </w:tr>
      <w:tr>
        <w:trPr>
          <w:trHeight w:val="690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Благоустройство и ремонт тротуаров муниципального образования город Балашов на 2013-2015гг.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46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</w:tr>
      <w:tr>
        <w:trPr>
          <w:trHeight w:val="690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«Обустройство детских игровых площадок в местах массового отдыха населения на территории муниципального  образования город Балашов»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010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10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18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150,4</w:t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в приложение № 11 «Источники внутреннего финансирования дефицита районного бюджета на 2015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5138"/>
        <w:gridCol w:w="1377"/>
      </w:tblGrid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bCs w:val="false"/>
                <w:sz w:val="28"/>
                <w:szCs w:val="28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9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и внутреннего финансирования дефицита бюджета муниципального рай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2 150,4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150,4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150,4</w:t>
            </w:r>
          </w:p>
        </w:tc>
      </w:tr>
      <w:tr>
        <w:trPr/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 150,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851"/>
        <w:jc w:val="both"/>
        <w:rPr/>
      </w:pPr>
      <w:r>
        <w:rPr>
          <w:sz w:val="28"/>
          <w:szCs w:val="28"/>
        </w:rPr>
        <w:t>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ind w:firstLine="72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7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3:00Z</dcterms:created>
  <dc:creator>Манухин А. А.</dc:creator>
  <dc:description/>
  <cp:keywords/>
  <dc:language>en-US</dc:language>
  <cp:lastModifiedBy>Виталий</cp:lastModifiedBy>
  <cp:lastPrinted>2015-01-26T15:07:00Z</cp:lastPrinted>
  <dcterms:modified xsi:type="dcterms:W3CDTF">2015-01-30T05:44:00Z</dcterms:modified>
  <cp:revision>6</cp:revision>
  <dc:subject/>
  <dc:title/>
</cp:coreProperties>
</file>