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5/3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12.2016 г.__</w:t>
      </w:r>
      <w:r>
        <w:rPr>
          <w:b/>
          <w:sz w:val="28"/>
        </w:rPr>
        <w:t xml:space="preserve"> </w:t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7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действия некоторых муниципальных нормативных правовых актов Собрания депутатов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right="37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о статьей 48 Федерального закона от 6 октября 2003 г. №131-ФЗ «Об общих принципах организации местного самоуправления в Российской Федерации», со статьей 44.1. Устава Балашовского муниципального района Саратовской области</w:t>
      </w:r>
      <w:r>
        <w:rPr>
          <w:color w:val="000000"/>
          <w:sz w:val="28"/>
          <w:szCs w:val="28"/>
          <w:lang w:eastAsia="ru-RU"/>
        </w:rPr>
        <w:t>, руководствуясь Положением о бюджетном процессе в Балашовском муниципальном районе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Приостановить до 1 января 2018 года действие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1. Положения «О пенсии за выслугу лет лицам, замещавшим должности муниципальной службы в органах местного самоуправления Балашовского муниципального района», утвержденного решением Собрания депутатов Балашовского муниципального района от 15.04.2014 г. № 53/10 (с изменениями от 21.08.2015 г. №72/12);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2. Положения «Об установлении, выплате и перерасчете ежемесячной доплаты к трудовой пенсии по государственному пенсионному обеспечению лицам, замещавшим выборные муниципальные должности и муниципальные должности муниципальной службы в Балашовском муниципальном районе», утвержденного решением Собрания депутатов Балашовского муниципального района от 09.03.2007 г. №12/13 (с изменениями от 19.01.2011 г. №69/04);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3. Положения </w:t>
      </w:r>
      <w:r>
        <w:rPr/>
        <w:t xml:space="preserve">«О предоставлении компенсационных выплат», утвержденного решением Собрания депутатов Балашовского муниципального района от 25.12.2009г. №51/07 (с изменениями от 30.12.2013 г. №48/03, от 30.10.2015 г. №74/01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бнародования (опубликования), но не ранее 1 января 2017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25:00Z</dcterms:created>
  <dc:creator>Test</dc:creator>
  <dc:description/>
  <cp:keywords/>
  <dc:language>en-US</dc:language>
  <cp:lastModifiedBy>Виталий</cp:lastModifiedBy>
  <cp:lastPrinted>2014-12-08T14:16:00Z</cp:lastPrinted>
  <dcterms:modified xsi:type="dcterms:W3CDTF">2016-12-26T10:46:00Z</dcterms:modified>
  <cp:revision>6</cp:revision>
  <dc:subject/>
  <dc:title>БАЛАШОВСКИЙ РАЙОННЫЙ СОВЕТ</dc:title>
</cp:coreProperties>
</file>