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05/36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6.12.2016 г._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7 год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 Органам местного самоуправления Балашовского муниципального района передать с 1 января 2017 года органам местного самоуправления Большемеликского, Лесновского, Репинского, Старохоперского, Тростянского, Хоперского муниципальных образований осуществление части полномочия по вопросам местного знач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</w:rPr>
        <w:t>-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2. Органам местного самоуправления Балашовского муниципального района передать с 1 января 2017 года органам местного самоуправления Барковского, Малосеменовского, Новопокровского, Октябрьского, Первомайского, Родничковского, Соцземледельского, Терновского  муниципальных образований осуществление части полномочия по вопросам местного знач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</w:rPr>
        <w:t>-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.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3. Заключить Соглашения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 Балашовского муниципального района на 2017 год в течение месяца после принятия данного Решения.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</w:tabs>
        <w:ind w:right="-22" w:firstLine="851"/>
        <w:jc w:val="both"/>
        <w:rPr>
          <w:spacing w:val="2"/>
          <w:sz w:val="28"/>
          <w:szCs w:val="26"/>
        </w:rPr>
      </w:pPr>
      <w:r>
        <w:rPr>
          <w:spacing w:val="2"/>
          <w:sz w:val="28"/>
          <w:szCs w:val="26"/>
        </w:rPr>
        <w:t>4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председателя Собрания депутатов Балашовского муниципального района Петракова П.М. и главу Балашовского муниципального района Мельникова А.Н. подписать Соглашения между органами местного самоуправления Балашовского муниципального района и органами местного самоуправления </w:t>
      </w:r>
      <w:r>
        <w:rPr>
          <w:sz w:val="28"/>
          <w:szCs w:val="26"/>
        </w:rPr>
        <w:t>муниципальных образований Балашовского муниципального района</w:t>
      </w:r>
      <w:r>
        <w:rPr>
          <w:spacing w:val="2"/>
          <w:sz w:val="28"/>
          <w:szCs w:val="26"/>
        </w:rPr>
        <w:t xml:space="preserve"> о передаче осуществления части полномочия на 2017 год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5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Н.Мельник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40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6-12-26T10:48:00Z</dcterms:modified>
  <cp:revision>7</cp:revision>
  <dc:subject/>
  <dc:title>ГЛАВА</dc:title>
</cp:coreProperties>
</file>