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22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6.12.2016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алашовского муниципальног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района от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30.04.2008 г. № 25/08</w:t>
        </w:r>
      </w:hyperlink>
      <w:r>
        <w:rPr>
          <w:b/>
          <w:sz w:val="28"/>
          <w:szCs w:val="28"/>
        </w:rPr>
        <w:t xml:space="preserve"> «Об оплате труда лиц, 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в органах 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ного самоуправления Балашовского муниципального 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, осуществляющих свои полномочия на постоянной 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szCs w:val="28"/>
        </w:rPr>
        <w:t xml:space="preserve">основе и </w:t>
      </w:r>
      <w:r>
        <w:rPr>
          <w:b/>
          <w:bCs/>
          <w:color w:val="000000"/>
          <w:sz w:val="28"/>
          <w:szCs w:val="28"/>
        </w:rPr>
        <w:t xml:space="preserve">муниципальных служащих органов местного </w:t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szCs w:val="28"/>
        </w:rPr>
        <w:t>самоуправления Балашов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1. Внести в решение Собрания депутатов Балашовского муниципального района от 30.04.2008г. № 25/08 «Об оплате труда лиц, </w:t>
      </w:r>
      <w:r>
        <w:rPr>
          <w:color w:val="000000"/>
          <w:sz w:val="28"/>
          <w:szCs w:val="28"/>
        </w:rPr>
        <w:t xml:space="preserve">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</w:t>
      </w:r>
      <w:r>
        <w:rPr>
          <w:bCs/>
          <w:color w:val="000000"/>
          <w:sz w:val="28"/>
          <w:szCs w:val="28"/>
        </w:rPr>
        <w:t xml:space="preserve">муниципальных служащих органов местного самоуправления Балашовского муниципальн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татью 7 Приложения № 2 к Решению Собрания депутатов Балашовского муниципального района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3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татья  7. 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" w:leader="none"/>
          <w:tab w:val="left" w:pos="481" w:leader="none"/>
        </w:tabs>
        <w:suppressAutoHyphens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жемесячной надбавки к должностному окладу за выслугу лет на муниципальной службе - в размере 3 должностных окла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" w:leader="none"/>
          <w:tab w:val="left" w:pos="481" w:leader="none"/>
        </w:tabs>
        <w:suppressAutoHyphens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жемесячной надбавки к должностному окладу за особые условия муниципальной службы - в размере 4 денежных содержаний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10" w:firstLine="8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жемесячной процентной надбавки к должностному окладу за работу со сведениями, составляющими государственную тайну - в размере 1,5 должностных окладов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ежемесячного денежного поощрения - в размере до 4 денежных содержаний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5) премий за выполнение особо важных и сложных задани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высшим должностям – в размере 18,4 денежных содержаний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главным должностям – в размере до 14,6 денежных содержаний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ведущим должностям – в размере 9,3 денежных содержаний;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111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старшим и младшим должностям – в размере 7,5 денежных содержаний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1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оклад за классный чин – в размере 4 должностных окладов.»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832"/>
        <w:jc w:val="both"/>
        <w:rPr/>
      </w:pPr>
      <w:r>
        <w:rPr>
          <w:sz w:val="28"/>
          <w:szCs w:val="28"/>
        </w:rPr>
        <w:t xml:space="preserve">1.2. В статье 8 </w:t>
      </w:r>
      <w:r>
        <w:rPr>
          <w:color w:val="000000"/>
          <w:sz w:val="28"/>
          <w:szCs w:val="28"/>
        </w:rPr>
        <w:t>Приложения № 2 к Решению Собрания депутатов Балашовского муниципального района исключить абзац 2 следующего содержания:</w:t>
      </w:r>
    </w:p>
    <w:p>
      <w:pPr>
        <w:pStyle w:val="TextBody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В случае недостаточности средств на оплату фактических расходов по фонду оплаты труда возможно перераспределение средств, выделенных по смете расходов на содержание данного учреждения органа местного самоуправления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бнародования (опублик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75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856" w:leader="none"/>
      </w:tabs>
      <w:ind w:left="453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4956" w:firstLine="4"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561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&#1042;&#1080;&#1090;&#1072;&#1083;&#1080;&#1081;/10%20&#1086;&#1082;&#1090;&#1103;&#1073;&#1088;&#1100;/Users/&#1042;&#1080;&#1090;&#1072;&#1083;&#1080;&#1081;/Users/&#1042;&#1080;&#1090;&#1072;&#1083;&#1080;&#1081;/content/act/2c9693f9-1be7-4d17-ac1b-9a8e94e4513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0:00Z</dcterms:created>
  <dc:creator>Юрист</dc:creator>
  <dc:description/>
  <cp:keywords/>
  <dc:language>en-US</dc:language>
  <cp:lastModifiedBy>Виталий</cp:lastModifiedBy>
  <cp:lastPrinted>2016-12-19T16:02:00Z</cp:lastPrinted>
  <dcterms:modified xsi:type="dcterms:W3CDTF">2016-12-26T10:40:00Z</dcterms:modified>
  <cp:revision>5</cp:revision>
  <dc:subject/>
  <dc:title> </dc:title>
</cp:coreProperties>
</file>