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5/34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6.12.2016 г.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, ведения и обязательно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ния перечня муниципального имущества,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щегося в собственности Балашовского муниципально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Саратовской области, свободного от прав третьих лиц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исключением имущественных прав субъектов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) и предназначенного для предоставления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ладение и (или) пользование субъектам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и организациям, образующим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у поддержки субъектов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, порядка и условий предоставления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ренду включенного в не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муниципальной собственностью Балашовского муниципального района Саратовской области, утвержденным решением Собрания депутатов Балашовского муниципального района от 26.09.2008             № 30/13, на основании ст. 23 Устава Балашовского муниципального района Саратовской области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формирования, ведения и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рядок и условия 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 и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ш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26» декабря 2016 г. № 05/34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4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, ведения и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формирования, ведения и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— Порядок), разработан в соответствии с Федеральными законами от 24.07.2007 № 209-ФЗ «О развитии малого и среднего предпринимательства в Российской Федерации», от 26.07.2006 № 135-ФЗ «О защите конкурен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Порядок регулирует правила формирования, ведения и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еречень формируется с целью предоставления включенного в них муниципального имущества в долгосрочную аренду по целевому назначению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формир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еречень формируется в виде реестра муниципального имущества, а также данных о нем. Данными об объектах учета муниципального имущества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eastAsia="Arial" w:cs="Arial" w:ascii="Times New Roman" w:hAnsi="Times New Roman"/>
          <w:sz w:val="28"/>
          <w:szCs w:val="28"/>
        </w:rPr>
        <w:t>В Перечень включается находящееся в составе казны Балашовского муниципального района и свободное от прав третьих лиц (за исключением имущественных прав субъектов малого и среднего предпринимательства) имущество, в том числе здания, строения, сооружения, нежилые помещения, земельные участки, оборудование, машины, механизмы, установки, транспортные средства, инвентарь, инструменты (далее — имущество), не предполагаемое к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е в иные формы собственности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ю за органами местного самоуправления Балашовского муниципального района, муниципальными учреждениями и унитарными предприятиями Балашовского муниципального района;</w:t>
      </w:r>
    </w:p>
    <w:p>
      <w:pPr>
        <w:pStyle w:val="ConsPlusNormal1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че по договорам аренды, безвозмездного пользования, доверительного управления, иным договорам, предусматривающим переход прав владения и (или) пользования в отношении таких объектов без торгов в случаях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1 статьи 17.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защите конкуренции»;</w:t>
      </w:r>
    </w:p>
    <w:p>
      <w:pPr>
        <w:pStyle w:val="ConsPlusNormal1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аче по концессионному соглашению в соответствии с Федер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«О концессионных соглашениях»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нию в соответствии с требованиями муниципальных нормативных правовых актов Балашовского муниципального района,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eastAsia="Arial" w:cs="Arial" w:ascii="Times New Roman" w:hAnsi="Times New Roman"/>
          <w:sz w:val="28"/>
          <w:szCs w:val="28"/>
        </w:rPr>
        <w:t>Функции по формированию и ведению Перечня осуществляются администрацией Балашовского муниципального района в лице комитета по управлению муниципальным имуществом администрации Балашовского муниципального района (далее — уполномоченный орган). Решение о включении в Перечень, исключении имущества из Перечня, либо о внесении изменений в Перечень оформляется постановлением администрации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Изменения вносятся в утвержденный Перечень путем дополнительного включения в них объектов муниципальной собственности, предназначенных для передачи во владение и (или) пользование субъектам малого и среднего предпринимательства и организаций, образующих инфраструктуру поддержки субъектов малого и среднего предпринимательства, путем исключения имущества в связи с его невостребованностью, непригодностью для дальнейшего использования, невозможностью использования имущества в соответствии с требованиями законодательства или возникновением потребности в данном имуществе у органов местного самоуправления для обеспечения осуществления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eastAsia="Arial" w:cs="Arial" w:ascii="Times New Roman" w:hAnsi="Times New Roman"/>
          <w:sz w:val="28"/>
          <w:szCs w:val="28"/>
        </w:rPr>
        <w:t>Решение о включении имущества в Перечень или об исключении имущества из Перечня должно содержать следующие сведения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 имущества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д ввода в эксплуатацию (при наличии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движимого имущества также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выпуска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ые технические характеристики (при наличии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недвижимого имущества также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ая площадь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местонахождения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ажность (в отношении зданий, строений и сооружений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мер этажа, на котором расположено имущество, описание местоположения этого имущества в пределах этажа, здания, строения, сооружения или помещения (в отношении помещений и частей зданий, строений, сооружений и помещений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номер.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ведения Перечн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eastAsia="Arial" w:cs="Arial" w:ascii="Times New Roman" w:hAnsi="Times New Roman"/>
          <w:sz w:val="28"/>
          <w:szCs w:val="28"/>
        </w:rPr>
        <w:t>В Перечень вносятся сведения об имуществе, содержащиеся в решении уполномоченного органа о включении имущества в перечень, а также следующие сведения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об ограничениях (обременениях)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ничения (обременения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граничения (обременения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ограничения (обременения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ицах (если имеются), в пользу которых установлено ограничение (обременение):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(для организаций)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ConsPlus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принятия уполномоченным органом решения о включении имущества в переч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еречень муниципального имущества ведется комитетом по управлению муниципальным имуществом администрации Балашовского муниципального района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путем внесения в него объектов учета и данных о них, обновления данных об объектах учета и исключения их из Перечн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публикования Перечн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Перечень и все изменения и дополнения к нему подлежат обязательному опубликованию в официальном печатном издании Балашовского муниципального района газета «Балашовская правда» и размещению на официальном сайте администрации Балашовского муниципального района в сети Интернет 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http://baladmi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20-ти дней со дня утверждения Перечня, дополнений и изменений к нему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ш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26» декабря 2016 г. №05/34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е Порядок и условия предоставления в аренду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— Порядок), разработан 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регулирует процедуру и условия 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Арендодателем муниципального имущества, включенного в Перечень, выступает комитет по управлению муниципальным имуществом администрации Балаш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Арендаторами муниципального имущества, включенного в Перечень, могут быть исключительно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N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в случаях, предусмотренных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Муниципальное имущество, включенное в Перечень, предоставляется в аренду в соответствии со статьей 17.1 Федерального закона от 26.07.2006 № 135-ФЗ «О защите конкуренции» в порядке, установленном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чальный размер арендной платы устанавливается с учетом норм законодательства, регулирующего оценочную деятельность в Российской Федерации. Размер арендной платы определяется по результатам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Срок, на который заключаются договоры аренды в отношении муниципального имущества, включенного в Перечень, должен составлять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Условия предоставления в аренду муниципального имущества, включенного в Перечень, указываются в извещении и документации об аукционе на право заключения договора аренды муниципального имущества, размещаемых на официальном сайте торгов -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фициальном сайте администрации Балашовского муниципального района 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www.</w:t>
        </w:r>
      </w:hyperlink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lang w:val="en-US"/>
          </w:rPr>
          <w:t>baladmin</w:t>
        </w:r>
      </w:hyperlink>
      <w:hyperlink r:id="rId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Использование арендаторами имущества, включенного в Перечень, не по целевому назначению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В случае использования муниципального имущества, включенного в Перечень, не по целевому назначению и (или) с нарушением запретов, установленных частью 2 статьи 18 Федерального закона от 24.07.2007 N 209-ФЗ «О развитии малого и среднего предпринимательства в Российской Федерации», арендодатель вправе обратиться в суд с требованием о прекращении прав владения и (или) пользования муниципальным имуществом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sectPr>
      <w:type w:val="nextPage"/>
      <w:pgSz w:w="11906" w:h="16838"/>
      <w:pgMar w:left="170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Page1">
    <w:name w:val="ConsPlusTitlePage1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spacing w:lineRule="auto" w:line="240" w:before="0" w:after="0"/>
      <w:ind w:firstLine="561"/>
      <w:textAlignment w:val="auto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/>
      <w:spacing w:lineRule="auto" w:line="240" w:before="0" w:after="0"/>
      <w:ind w:firstLine="561"/>
      <w:textAlignment w:val="auto"/>
    </w:pPr>
    <w:rPr>
      <w:rFonts w:ascii="Times New Roman" w:hAnsi="Times New Roman" w:eastAsia="Times New Roman" w:cs="Times New Roman"/>
      <w:kern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ladmi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baladmin.ru/" TargetMode="External"/><Relationship Id="rId6" Type="http://schemas.openxmlformats.org/officeDocument/2006/relationships/hyperlink" Target="http://www.baladmin.ru/" TargetMode="External"/><Relationship Id="rId7" Type="http://schemas.openxmlformats.org/officeDocument/2006/relationships/hyperlink" Target="http://www.baladmin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6:00Z</dcterms:created>
  <dc:creator>Natalie</dc:creator>
  <dc:description/>
  <cp:keywords/>
  <dc:language>en-US</dc:language>
  <cp:lastModifiedBy>Виталий</cp:lastModifiedBy>
  <dcterms:modified xsi:type="dcterms:W3CDTF">2016-12-27T0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