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5/32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12.2016 г._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right="2492" w:hanging="0"/>
        <w:rPr/>
      </w:pPr>
      <w:r>
        <w:rPr>
          <w:b/>
          <w:sz w:val="28"/>
          <w:szCs w:val="28"/>
        </w:rPr>
        <w:t xml:space="preserve">О принятии на 2017 год к осуществлению части полномочий органов местного самоуправления муниципального образования г. Балашов органами местного самоуправления Балашовского муниципального района </w:t>
      </w:r>
    </w:p>
    <w:p>
      <w:pPr>
        <w:pStyle w:val="Normal"/>
        <w:ind w:right="277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Совета муниципального образования  г. Балашов Балашовского муниципального района №44/5 от 30.11.2016 г. «О передаче на 2017 год осуществления части полномочий органов местного самоуправления муниципального образования г. Балашов органам местного самоуправления Балашовского муниципального района Саратовской области» и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Органам местного самоуправления Балашовского муниципального района принять с 1 января 2017 года от органов местного самоуправления муниципального образования г. Балашов осуществление части полномочий по вопросам местного значения: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составление проекта бюджета муниципального образования г. Балашов, отчета о его исполнении, обеспечение исполнения бюджета муниципального образования г. Балашов;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подготовка проектов нормативных актов о местных налогах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организация в границах муниципального образования г. Балашов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4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г. Балашов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обеспечение проживающих в поселении и нуждающихся в жилых помещениях малоимущих граждан жилыми помещениями, организация строительств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а именно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пределение дохода граждан и постоянно проживающих совместног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ведение учета граждан,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гласование переустройства и перепланировки жилых помещений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гласование переустройства и перепланировки нежилых помещений, находящихся в многоквартирных домах, в соответствии с Положением о порядке перевода жилых помещений (зданий) в нежилые помещения (здания) и нежилых помещений (зданий) в жилые помещения (здания) на территории муниципального образования город Балашов, утвержденным Постановлением Главы администрации муниципального образования город Балашов от 26 октября 2012 года №95-п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-иные вопросы, отнесенные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аратовской област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6.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7. участие в профилактике терроризма и экстремизма, а также в минимизации и (или) ликвидации последствий проявлений терроризма и экстремизма в границах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8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г. Балашов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9. участие в предупреждении и ликвидации последствий чрезвычайных ситуаций в границах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0. обеспечение первичных мер пожарной безопасности в границах населенных пунктов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1. создание условий для обеспечения жителей муниципального образования г. Балашов услугами связи, общественного питания, торговли и бытового обслуживани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2. 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3. создание условий для организации досуга и обеспечения жителей муниципального образования г. Балашов услугами организаций культуры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4. сохранение, использование и популяризация объектов культурного наследия (памятников истории и культуры), находящихся в собственности муниципального образования г. Балашов, охрана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5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муниципальном образовании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6. обеспечение условий для развития на территории муниципального образования г. Балашов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7. создание условий для массового отдыха жителей муниципального образования г. Балашов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8. формирование архивных фондов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9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0. организация благоустройства территории муниципального образования г. Балашов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1.полномочия местной администрации по внесению изменений в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 г. Балашов, резервирование земель и изъятие земельных участков в границах муниципального образования г. Балашов для муниципальных нужд, осуществление муниципального земельного контроля за использованием земель муниципального образования г. Балашов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2. присвоение адресов объектам адресации, изменение, аннулирование адресов, размещение информации в государственном адресном реестре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3. организация ритуальных услуг и содержание мест захоронени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4. организация и осуществление мероприятий по территориальной обороне и гражданской обороне, защите населения и территории муниципального образования г. Балашов от чрезвычайных ситуаций природного и техногенного характера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5. создание, содержание и организация деятельности аварийно-спасательных служб и (или) аварийно-спасательных формирований на территории муниципального образования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6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7. создание, развитие и обеспечение охраны лечебно-оздоровительных местностей и курортов местного значения на территории муниципального образования г. Балашов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8.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9. организация и осуществление мероприятий по работе с детьми и молодежью в муниципальном образовании г. Балаш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0.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1. осуществление муниципального лесного контроля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2.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3.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4.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5. оказание поддержки социально ориентированным некоммерческим организациям в пределах полномочий, установленных статьями 31.1 и 31. 3 Федерального закона от 12 января 1996 года № 7-ФЗ «О некоммерческих организациях»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6. обеспечение выполнения работ, необходимых для создания искусственных земельных участков для нужд муниципального образования г. Балашов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37. осуществление мер по противодействию коррупции в границах муниципального образования г. Балашов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2.Заключить Соглашение между органами местного самоуправления муниципального образования город Балашов и Балашовского муниципального района о передаче на 2017 год осуществления части полномочий по решению вопросов местного значения. 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Утвердить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на 2017 год осуществления части полномочий по решению вопросов местного значения (прилагается)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Уполномочить главу Балашовского муниципального района Мельникова А.Н. и председателя Собрания депутатов Балашовского муниципального района Петракова П.М. подписать </w:t>
      </w:r>
      <w:r>
        <w:rPr>
          <w:szCs w:val="28"/>
          <w:lang w:eastAsia="ru-RU"/>
        </w:rPr>
        <w:t>Соглашение между органами местного самоуправления муниципального образования город Балашов и Балашовского муниципального района о передаче на 2017 год осуществления части полномочий по решению вопросов местного значения, а также подписать Дополнительные соглашения на внесение изменений и дополнений в данное Соглашение.</w:t>
      </w:r>
    </w:p>
    <w:p>
      <w:pPr>
        <w:pStyle w:val="Normal"/>
        <w:suppressAutoHyphens w:val="false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5.Настоящее решение вступает в силу со дня его обнародования (опубликования), но не ранее 1 января 2017 г.</w:t>
        <w:tab/>
      </w:r>
    </w:p>
    <w:p>
      <w:pPr>
        <w:pStyle w:val="2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sectPr>
      <w:footerReference w:type="default" r:id="rId3"/>
      <w:type w:val="nextPage"/>
      <w:pgSz w:w="11906" w:h="16838"/>
      <w:pgMar w:left="1588" w:right="907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11:00Z</dcterms:created>
  <dc:creator>Test</dc:creator>
  <dc:description/>
  <cp:keywords/>
  <dc:language>en-US</dc:language>
  <cp:lastModifiedBy>Виталий</cp:lastModifiedBy>
  <cp:lastPrinted>2014-12-25T16:14:00Z</cp:lastPrinted>
  <dcterms:modified xsi:type="dcterms:W3CDTF">2017-01-27T04:34:00Z</dcterms:modified>
  <cp:revision>15</cp:revision>
  <dc:subject/>
  <dc:title>БАЛАШОВСКИЙ РАЙОННЫЙ СОВЕТ</dc:title>
</cp:coreProperties>
</file>