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02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3.12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rPr>
          <w:color w:val="000000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>б утверждении Прогнозного плана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(Программы) приватизации муни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айона Саратовской области на 2017 год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огнозный план (Программу) приватизации муниципального имущества Балашовского муниципального района Саратовской области на 2017 год согласно приложению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andard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Standard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Standard"/>
        <w:ind w:left="5103" w:hanging="0"/>
        <w:rPr/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Standard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/02 от 23.12.2016 г.</w:t>
      </w:r>
    </w:p>
    <w:p>
      <w:pPr>
        <w:pStyle w:val="Standard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ОГНОЗНЫЙ ПЛАН (ПРОГРАММА)</w:t>
      </w:r>
    </w:p>
    <w:p>
      <w:pPr>
        <w:pStyle w:val="Standard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иватизации муниципального имущества</w:t>
      </w:r>
    </w:p>
    <w:p>
      <w:pPr>
        <w:pStyle w:val="Standard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Балашовского муниципального района</w:t>
      </w:r>
    </w:p>
    <w:p>
      <w:pPr>
        <w:pStyle w:val="Standard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аратовской области</w:t>
      </w:r>
    </w:p>
    <w:p>
      <w:pPr>
        <w:pStyle w:val="Standard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на 2017 год</w:t>
      </w:r>
    </w:p>
    <w:p>
      <w:pPr>
        <w:pStyle w:val="Standard"/>
        <w:jc w:val="center"/>
        <w:rPr>
          <w:b/>
          <w:b/>
          <w:bCs/>
          <w:shadow/>
          <w:sz w:val="24"/>
          <w:szCs w:val="28"/>
        </w:rPr>
      </w:pPr>
      <w:r>
        <w:rPr>
          <w:b/>
          <w:bCs/>
          <w:shadow/>
          <w:sz w:val="24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. ОБЩИЕ ПОЛОЖЕНИЯ ПРИВАТИЗАЦИИ ИМУЩЕСТВ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ХОДЯЩЕГОСЯ В СОБСТВЕННОСТИ БАЛАШОВСКОГО МУНИЦИПАЛЬНОГО РАЙОНА САРАТОВСКОЙ ОБЛАСТИ, НА 2017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имущества, находящегося в собственности Балашовского муниципального района Саратовской области на 2017 год (далее по тексту – Прогнозный план) разработан в соответствии с Уставом Балашовского муниципального района Саратовской области; Федеральным законом от 06.10.2003 г.  № 131-ФЗ «Об общих принципах организации местного самоуправления в Российской Федерации»; Федеральным законом от 21.12.2001 г. № 178-ФЗ «О приватизации государственного и муниципального имущества»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и распоряжения муниципальной собственностью Балашо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,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жденны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 решени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ния депутатов Балашовско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а от 2</w:t>
      </w:r>
      <w:r>
        <w:rPr>
          <w:rFonts w:cs="Times New Roman" w:ascii="Times New Roman" w:hAnsi="Times New Roman"/>
          <w:color w:val="000000"/>
          <w:sz w:val="28"/>
          <w:szCs w:val="28"/>
        </w:rPr>
        <w:t>6.09.2008 г. № 30/13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ом разработки прогнозного плана (программы) приватизации муниципального имущества Балашовского муниципального района Саратовской области, утвержденным решением Собрания депутатов Балашовского муниципального района № 34/10 от 22.02.2013 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Прогнозного плана является повышение эффективности управления имуществом, находящимся в собственности Балашовского муниципального района (далее – муниципальным имуществом), и обеспечение планомерности процесса приватизации в Балашовском муниципальном районе.</w:t>
      </w:r>
    </w:p>
    <w:p>
      <w:pPr>
        <w:pStyle w:val="ConsPlusNormal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нозного плана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собственности Балаш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в рамках приватизации имущества, не предназначенного по своему функциональному назначению для решения вопросов местного значения, которые определены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убъектов малого и среднего предпринимательства в рамках Федерального закона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недвижимости в Балашовском муниципальном рай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ConsPlusNormal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даже каждого объекта будет осуществляться путем принятия индивидуальных решений о способах, сроках и начальной цене приватизации на основе проведения технической инвентаризации и независимой оценки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огнозному плану в 2017 году предполагается приватиз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4 </w:t>
      </w:r>
      <w:r>
        <w:rPr>
          <w:rFonts w:cs="Times New Roman" w:ascii="Times New Roman" w:hAnsi="Times New Roman"/>
          <w:sz w:val="28"/>
          <w:szCs w:val="28"/>
        </w:rPr>
        <w:t>объекта недвижимого имущества, находящиеся в собственности Балашовского муниципального район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лениям юридических и физических лиц, по инициативе администрации Балашовского муниципального район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I. ПЕРЕЧЕНЬ ИМУЩЕСТВА, НАХОДЯЩЕГОСЯ В СОБСТВЕННОСТИ БАЛАШОВСКОГО МУНИЦИПАЛЬНОГО РАЙОНА, ПОДЛЕЖАЩЕГО ПРИВАТИЗАЦИИ В 2016 ГОДУ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</w:rPr>
      </w:pPr>
      <w:r>
        <w:rPr>
          <w:rFonts w:cs="Times New Roman"/>
          <w:b/>
          <w:bCs/>
          <w:iCs/>
          <w:sz w:val="26"/>
          <w:szCs w:val="28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 Объекты недвижимого имущества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5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4641"/>
        <w:gridCol w:w="485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с. Львовк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с. Ленин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пос. Октябрьский,  ул. Садовая, 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пос. Ириновский,        ул. Северная, 5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с. Новопокровское, ул. Молодежная, 17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с. Пады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алашовский район, по</w:t>
            </w:r>
            <w:r>
              <w:rPr>
                <w:color w:val="000000"/>
                <w:sz w:val="24"/>
                <w:szCs w:val="24"/>
              </w:rPr>
              <w:t>с. Конный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с. Лесно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лашовский район, </w:t>
            </w:r>
            <w:r>
              <w:rPr>
                <w:color w:val="000000"/>
                <w:sz w:val="24"/>
                <w:szCs w:val="24"/>
              </w:rPr>
              <w:t>пос. Новая Глебовка, ул. Центральная, 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луба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Репная Вершина, ул. Мира, 5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но-зарядная станция на 180 аккумуляторов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технический пункт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Склад «НЗ» имущества и продовольствия на 31 вагон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 для техники IV категории по          габаритам автотр. на 28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 для техники IV категории по          габаритам автотрансп. на 14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Ленинского клуба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Ленино,              ул. Ленинская, 40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луба с земельным участком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Пичурино,                  ул. Береговая, 3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танции юных туристов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гаража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уборной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арая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пер. Коммунистический, 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строений и сооружений         школы: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ое помещение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дание котельной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уалет;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Рассказань, ул. Ленина, 99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ые элементы здания библиотеки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Гусевка,                     ул. Коммунистическая, 55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двухэтажное здание 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Пады,                             ул. Санаторий, 9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пос. Ириновский,   ул. Северная, 5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ые элементы казармы курсантов на 312 человек при одноярусном             размещении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ня-столовая 1100 посадочных мест, 1500 обедов с пекарней,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ная солдатская на 135 посадочных мест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но-прачечный комбинат                            на 30 человек, 150 кг белья в смену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ые элементы казармы курсантов на 290 человек при одноярусном               размещении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Сборные элементы учебных мастерских с учебными             классами на 50 посадочных мест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Контрольно-пропускной пункт общей площадью 194 кв. м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пер. Малый, 1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ый корпус с обычными классами на 300 посадочных мест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технический пункт общей площадью 144 кв. м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заправочная станция на 52 тонны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вещевого имущества и                     продовольствия на 18 вагонов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артвооружения и вещевого         имущества на 22 вагона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чистки и мойки автомашин на 2 поста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технического обслуживания        автомобилей на 6 постов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маслогрейка на 2000 л воды,   1000 л масла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 пожарного имущества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-3, в/г № 2, территория в/ч 2136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С пруда «Ударный» 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в 4,2 км ЮЗ           пос. Первомайский, в отроге                           б. Березовая – р. Тростянка – р. Хопер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ул. Астраханская, 67А, пом. 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(бывший детский сад)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Сухая Елань, ул. Красная, 4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детского сада «Ветерок»            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Данилкино, ул. Ревякина, 8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детского сада «Солнышко»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отельной</w:t>
            </w:r>
          </w:p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пос. Октябрьский, ул. Ленинская, 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школы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Устиновка, ул. Колхозная, 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пер. Титова, 4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бани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Тростянка, ул. 40 лет Победы, 2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п. Новая Глебовка, ул. Центральная, 4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луба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п. Садовый, 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ТС пруда «Охотничий»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7,5 км. ВЮВ с. Барки, в овраге Солодский – р. Хопер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шовский район, с. Заречное,  ул. Коммунистическая, 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ые помещения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ул. Карла Маркса, 4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user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ул. Астраханская, 67Б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мещение центра детского творчества, три помещения склада и здание уборной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. Балашов, ул. Володарского, 49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6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лашов, ул. Юбилейная, 14</w:t>
            </w:r>
          </w:p>
        </w:tc>
      </w:tr>
    </w:tbl>
    <w:p>
      <w:pPr>
        <w:pStyle w:val="Textbody1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???????? ????? ??????"/>
    <w:qFormat/>
    <w:rPr>
      <w:sz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1">
    <w:name w:val="WW-Название объекта"/>
    <w:basedOn w:val="Standard"/>
    <w:next w:val="Standard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Standard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колонтитул"/>
    <w:basedOn w:val="Normal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561"/>
      <w:jc w:val="both"/>
      <w:textAlignment w:val="auto"/>
    </w:pPr>
    <w:rPr>
      <w:rFonts w:ascii="Arial" w:hAnsi="Arial" w:eastAsia="Times New Roman" w:cs="Times New Roman"/>
      <w:kern w:val="0"/>
      <w:sz w:val="28"/>
    </w:rPr>
  </w:style>
  <w:style w:type="paragraph" w:styleId="Standarduser">
    <w:name w:val="Standard (user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11-30T18:57:00Z</cp:lastPrinted>
  <dcterms:modified xsi:type="dcterms:W3CDTF">2016-12-23T10:18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