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4/22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11.2016 г._</w:t>
      </w:r>
      <w:r>
        <w:rPr>
          <w:b/>
          <w:sz w:val="28"/>
        </w:rPr>
        <w:t xml:space="preserve"> </w:t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9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редставлении лицами, замещающими муниципальные должности в органах местного самоуправления Балашовского муниципального района сведений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Федеральным законом от 25.12.2008 г. №273-ФЗ «О противодействии коррупции», Федеральным законом от 03.12.2012 г. №230-ФЗ «О контроле за соответствием расходов лиц, замещающих государственные должности, и иных лиц их доходам», Федеральным законом от 03.11.2015 г. №303-ФЗ «О внесении изменений в отдельные законодательные акты Российской Федерации»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1.Утвердить Положение о представлении лицами, замещающими муниципальные должности в органах местного самоуправления Балашовского муниципального района сведений о доходах, расходах, об имуществе и обязательствах имущественного характера согласно приложению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2.Признать утратившим силу решение Собрания депутатов Балашовского муниципального района от 26.02.2016 г. №79/10 «Об утверждении Положения о представлении депутатами Собрания депутатов Балашовского муниципального района сведений о доходах, расходах, об имуществе и обязательствах характера, а также аналогичных сведений в отношении своих супруги (супруга) и несовершеннолетних детей» и п.2 решения Собрания депутатов Балашовского муниципального района от 26.02.2016 г. №79/12 «О комиссии Собрания депутатов Балашовского муниципального района по контролю за достоверностью сведений о доходах, об имуществе и обязательствах имущественного характера, представляемых депутатами Собрания депутатов Балашовского муниципального района».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3.Настоящее решение вступает в силу со дня его обнародования (опубликования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103" w:hanging="0"/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Приложение </w:t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к решению Собрания депутатов Балашовского муниципального района </w:t>
      </w:r>
    </w:p>
    <w:p>
      <w:pPr>
        <w:pStyle w:val="Normal"/>
        <w:ind w:left="5103" w:hanging="0"/>
        <w:jc w:val="both"/>
        <w:rPr/>
      </w:pPr>
      <w:r>
        <w:rPr>
          <w:rFonts w:cs="Tahoma"/>
          <w:sz w:val="28"/>
          <w:szCs w:val="28"/>
          <w:lang w:bidi="zxx"/>
        </w:rPr>
        <w:t>№</w:t>
      </w:r>
      <w:r>
        <w:rPr>
          <w:rFonts w:cs="Tahoma"/>
          <w:sz w:val="28"/>
          <w:szCs w:val="28"/>
          <w:lang w:bidi="zxx"/>
        </w:rPr>
        <w:t>04/22 от 29.11.2016 г.</w:t>
      </w:r>
      <w:r>
        <w:rPr>
          <w:rFonts w:cs="Tahoma"/>
          <w:lang w:bidi="zxx"/>
        </w:rPr>
        <w:t xml:space="preserve">  </w:t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Полож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  <w:sz w:val="28"/>
          <w:szCs w:val="28"/>
        </w:rPr>
        <w:t>о представлении лицами, замещающими муниципальные должности в органах местного самоуправления Балашовского муниципального района сведений 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ожение о представлении лицами, замещающими муниципальные должности в органах местного самоуправления Балашовского муниципального района сведений о доходах, расходах, об имуществе и обязательствах имущественного характера (далее - Положение) определяет порядок представления лицами, замещающими муниципальные должности в органах местного самоуправления Балашовского муниципального района, сведений о полученных ими доходах, расходах, об имуществе, принадлежащем им на праве собственности, и об их обязательствах имущественного характера, а также сведений о доходах, рас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язанность представлять сведения о доходах, расходах, об имуществе и обязательствах имущественного характера в соответствии с федеральным законодательством и настоящим Положением возлагается на депутатов (осуществляющих деятельность на постоянной и непостоянной основе), членов выборного органа местного самоуправления, выборное должностное лицо местного самоуправления (в т.ч. главу Балашовского муниципального района) и иных лиц, замещающих муниципальные должности в органах местного самоуправления Балашовского муниципального района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доходах, расходах, об имуществе и обязательствах имущественного характера представляются лицами, замещающими муниципальные должности, по утвержденным формам справок утвержденной Указом Президента РФ от 23.06.2014 г. № 460 ежегодно не позднее 1 апреля года, следующего за отчетным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ицо, замещающее муниципальную должность, ежегодно представляе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widowControl w:val="false"/>
        <w:autoSpaceDE w:val="false"/>
        <w:ind w:firstLine="851"/>
        <w:jc w:val="both"/>
        <w:rPr/>
      </w:pPr>
      <w:bookmarkStart w:id="0" w:name="Par40"/>
      <w:bookmarkStart w:id="1" w:name="Par39"/>
      <w:bookmarkEnd w:id="0"/>
      <w:bookmarkEnd w:id="1"/>
      <w:r>
        <w:rPr>
          <w:rFonts w:cs="Calibri"/>
          <w:sz w:val="28"/>
          <w:szCs w:val="28"/>
        </w:rPr>
        <w:t>5. Сведения, указанные в пункте 4 настоящего Положения, представляются депутатами Собрания в аппарат Собрания депутатов Балашовского муниципального района, остальными лицами, замещающими муниципальные должности в кадровые службы органов местного самоуправ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 если лицо, замещающее муниципальную должность, обнаружит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о вправе представить уточненные свед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о, замещающее муниципальную должность, может представить уточненные сведения в течение одного месяца после окончания срока, указанного в пункте 3 настоящего Полож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непредставления сведений о доходах, расходах, об имуществе и обязательствах имущественного характера или представления заведомо лож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 лица, замещающие муниципальные должности, несут ответственность в соответствии с законодательством Российской Феде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ведения о доходах, расходах, об имуществе и обязательствах имущественного характера, представленные в соответствии с настоящим Положением лицом, замещающим муниципальную должность, могут подвергаться проверке в соответствии с законодательством Российской Федерации и настоящим решением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ведения о доходах, расходах, об имуществе и обязательствах имущественного характера, представляемые в соответствии с настоящим Положением лицом, замещающим муниципальную должность, являются сведениями конфиденциального характера, если законодательством Российской Федерации они не отнесены к сведениям, составляющим государственную тайну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ведения о доходах, расходах, об имуществе и обязательствах имущественного характера, ежегодно представляемые в соответствии с настоящим Положением лицом, замещающим муниципальную должность, и информация о результатах проверки достоверности и полноты этих сведений приобщаются к личному делу лица, замещающего муниципальную должность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Лица, в должностные обязанности которых входит работа со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1021" w:gutter="0" w:header="0" w:top="851" w:footer="232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20:00Z</dcterms:created>
  <dc:creator>Test</dc:creator>
  <dc:description/>
  <cp:keywords/>
  <dc:language>en-US</dc:language>
  <cp:lastModifiedBy>Виталий</cp:lastModifiedBy>
  <cp:lastPrinted>2014-11-13T15:38:00Z</cp:lastPrinted>
  <dcterms:modified xsi:type="dcterms:W3CDTF">2016-11-29T06:12:00Z</dcterms:modified>
  <cp:revision>11</cp:revision>
  <dc:subject/>
  <dc:title>БАЛАШОВСКИЙ РАЙОННЫЙ СОВЕТ</dc:title>
</cp:coreProperties>
</file>