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4/2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11.2016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9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О принятии на 2017 год полномочий по определению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26 </w:t>
      </w:r>
      <w:r>
        <w:rPr>
          <w:bCs/>
          <w:spacing w:val="22"/>
          <w:szCs w:val="28"/>
        </w:rPr>
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на основании статьи 23 Устава Балашовского муниципального района Саратовской области, </w:t>
      </w:r>
    </w:p>
    <w:p>
      <w:pPr>
        <w:pStyle w:val="Style19"/>
        <w:jc w:val="center"/>
        <w:rPr/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yle1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1.Принять на 2017 год полномочия по определению поставщиков (подрядчиков, исполнителей) от: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1. Бар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2. Большемелик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3. Лес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4. Малосеме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5. Новопокр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6. Октябрь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7. Пинеров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8. Первомай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9. Роднич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0. Репи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1. Соцземледель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2. Старохопер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3. Тер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4. Тростя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15. Хоперского муниципального образования Балашовского муниципального района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2.Заключить Соглашения о принятии полномочий по определению поставщиков (подрядчиков, исполнителей) между указанными в пункте 1 настоящего решения муниципальными образованиями Балашовского муниципального района Саратовской области и Балашовским муниципальным районом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3.Подписание Соглашений поручить главе Балашовского муниципального района Мельникову А.Н. 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4. Настоящее решение вступает в силу со дня его (обнародования) опубликования и распространяется на правоотношения, возникшие с 1 января 2017 год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10:00Z</dcterms:created>
  <dc:creator>экономический отдел</dc:creator>
  <dc:description/>
  <cp:keywords/>
  <dc:language>en-US</dc:language>
  <cp:lastModifiedBy>Виталий</cp:lastModifiedBy>
  <cp:lastPrinted>2013-12-06T14:13:00Z</cp:lastPrinted>
  <dcterms:modified xsi:type="dcterms:W3CDTF">2016-11-29T06:13:00Z</dcterms:modified>
  <cp:revision>8</cp:revision>
  <dc:subject/>
  <dc:title>??????????? ???????? ?????</dc:title>
</cp:coreProperties>
</file>