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4/13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11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003" w:hanging="0"/>
        <w:rPr>
          <w:b/>
          <w:b/>
          <w:sz w:val="28"/>
        </w:rPr>
      </w:pPr>
      <w:r>
        <w:rPr>
          <w:b/>
          <w:sz w:val="28"/>
        </w:rPr>
        <w:t xml:space="preserve">Об утверждении промежуточного ликвидационного баланса Муниципального унитарного предприятия по землеустройству, межеванию и инвентаризации земель «Меридиан» Балашовского муниципального района Саратовской области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«О государственных и муниципальных унитарных предприятиях», Уставом Балашовского муниципального района Саратов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омежуточный ликвидационный баланс Муниципального унитарного предприятия по землеустройству, межеванию и инвентаризации земель «Меридиан» Балашовского муниципального района Саратовской области, согласно приложению к настоящему решению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фициального опубликования (обнародования)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9:00Z</dcterms:created>
  <dc:creator>Test</dc:creator>
  <dc:description/>
  <cp:keywords/>
  <dc:language>en-US</dc:language>
  <cp:lastModifiedBy>Виталий</cp:lastModifiedBy>
  <cp:lastPrinted>2016-04-28T14:41:00Z</cp:lastPrinted>
  <dcterms:modified xsi:type="dcterms:W3CDTF">2016-11-28T06:25:00Z</dcterms:modified>
  <cp:revision>5</cp:revision>
  <dc:subject/>
  <dc:title>БАЛАШОВСКИЙ РАЙОННЫЙ СОВЕТ</dc:title>
</cp:coreProperties>
</file>