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8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4/18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9.11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07/22 от 01.11.2006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ведении на территории Балаш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единого нало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мененный доход для отдельных видов деятель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главой 26.3 части второй Налогового Кодекса РФ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ании статьи 23 Устава Балашовского муниципального район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рание депутатов Балашовского муниципального район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Собрания депутатов Балашовского муниципального района Саратовской области от 01.11.2006г. № 07/22  «О введении на территории Балашовского муниципального района единого налога на вмененный доход для отдельных видов деятельности» (с учетом изменений и дополнений от 01.11.2007г. №19/08, от 14.11.2008г. №33/04, от 28.09.2009г. №47/06, от 19.08.2010г. №56/50, от 28.09.2012г. №26/01, от 30.10.2015г. №74/11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Подпункт 1 пункта 1 изложить в следующей редакции «1) оказание бытовых услуг (за исключением изготовления мебели, строительства жилых и нежилых зданий, и других построек). Коды видов деятельности </w:t>
      </w:r>
      <w:r>
        <w:rPr>
          <w:sz w:val="28"/>
          <w:szCs w:val="28"/>
          <w:lang w:eastAsia="ru-RU"/>
        </w:rPr>
        <w:t xml:space="preserve">в соответствии с Общероссийским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классификатором</w:t>
        </w:r>
      </w:hyperlink>
      <w:r>
        <w:rPr>
          <w:sz w:val="28"/>
          <w:szCs w:val="28"/>
          <w:lang w:eastAsia="ru-RU"/>
        </w:rPr>
        <w:t xml:space="preserve"> видов экономической деятельности и коды услуг в соответствии с Общероссийским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классификатором</w:t>
        </w:r>
      </w:hyperlink>
      <w:r>
        <w:rPr>
          <w:sz w:val="28"/>
          <w:szCs w:val="28"/>
          <w:lang w:eastAsia="ru-RU"/>
        </w:rPr>
        <w:t xml:space="preserve"> продукции по видам экономической деятельности, относящихся к бытовым услугам, определяются Правительством Российской Федерации;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е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решению изложить в редакции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с 01 января 2017 года, но не ранее чем по истечении одного месяца со дня его официального опубликования (обнародования) и не ранее 1-го числа очередного налогового периода по соответствующему налогу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</w:t>
        <w:tab/>
        <w:tab/>
        <w:tab/>
      </w:r>
      <w:r>
        <w:rPr>
          <w:b/>
        </w:rPr>
        <w:tab/>
        <w:tab/>
        <w:tab/>
      </w:r>
      <w:r>
        <w:rPr>
          <w:b/>
          <w:sz w:val="28"/>
        </w:rPr>
        <w:t>А.Н.Мельников</w:t>
      </w:r>
      <w:r>
        <w:rPr>
          <w:b/>
          <w:sz w:val="28"/>
          <w:szCs w:val="26"/>
        </w:rPr>
        <w:t xml:space="preserve"> 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sz w:val="28"/>
          <w:szCs w:val="28"/>
        </w:rPr>
      </w:pPr>
      <w:bookmarkStart w:id="0" w:name="Par52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4536" w:hanging="0"/>
        <w:rPr/>
      </w:pPr>
      <w:r>
        <w:rPr>
          <w:sz w:val="28"/>
          <w:szCs w:val="28"/>
        </w:rPr>
        <w:t>к решению Собрания депутатов Балашовского  муниципального района Саратовской области</w:t>
      </w:r>
    </w:p>
    <w:p>
      <w:pPr>
        <w:pStyle w:val="Normal"/>
        <w:widowControl w:val="false"/>
        <w:autoSpaceDE w:val="false"/>
        <w:ind w:left="4536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4/18 от 29.11. 2016 г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bookmarkStart w:id="1" w:name="Par57"/>
      <w:bookmarkEnd w:id="1"/>
      <w:r>
        <w:rPr>
          <w:rFonts w:cs="Calibri"/>
          <w:b/>
          <w:bCs/>
        </w:rPr>
        <w:t>ЗНАЧЕНИЯ КОРРЕКТИРУЮЩЕГО КОЭФФИЦИЕНТА БАЗОВОЙ ДОХОДНОСТИ (К2) ДЛЯ НАЛОГОПЛАТЕЛЬЩИКОВ, ОСУЩЕСТВЛЯЮЩИХ ДЕЯТЕЛЬНОСТЬ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НАСЕЛЕННЫХ ПУНКТАХ БАЛАШ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 xml:space="preserve">ОКАЗАНИЕ БЫТОВЫХ УСЛУГ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за исключением изготовления мебели, строительства жилых и нежилых зданий, и других построек)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841" w:type="dxa"/>
        <w:jc w:val="left"/>
        <w:tblInd w:w="-28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51"/>
        <w:gridCol w:w="3119"/>
        <w:gridCol w:w="1134"/>
        <w:gridCol w:w="992"/>
        <w:gridCol w:w="993"/>
        <w:gridCol w:w="1644"/>
        <w:gridCol w:w="1108"/>
      </w:tblGrid>
      <w:tr>
        <w:trPr>
          <w:trHeight w:val="1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начение корректирующего коэффициента</w:t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исленность населенных пунктов</w:t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нее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 300 до 1 ты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 1 до 3 ты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 3 до 10 тыс. и вне населенных пунк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 60 до 100 тыс.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highlight w:val="green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слуги по ремонту обуви и прочих изделий из кожи.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Услуги по пошиву обуви по индивидуальному заказу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1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1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210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Услуги по ремонту ювелирных изде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6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7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893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highlight w:val="green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Услуги по ремонту металлоизделий бытового и хозяйственного на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5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6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788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highlight w:val="green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Услуги по ремонту ча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4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5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630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слуги по ремонту приборов бытовой электро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4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5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712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4"/>
                <w:szCs w:val="24"/>
              </w:rPr>
              <w:t xml:space="preserve">Услуги по ремонту бытовых приборов, домашнего и садового инвентар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4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5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630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слуги по ремонту компьютеров и периферийного компьютерного обору</w:t>
            </w:r>
            <w:bookmarkStart w:id="2" w:name="_GoBack"/>
            <w:bookmarkEnd w:id="2"/>
            <w:r>
              <w:rPr>
                <w:rFonts w:cs="Calibri"/>
                <w:sz w:val="24"/>
                <w:szCs w:val="24"/>
              </w:rPr>
              <w:t>дования.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слуги по ремонту коммуникационного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5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5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714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Услуги по стирке и химической чистке текстильных и меховых изде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1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2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273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  <w:highlight w:val="green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слуги в области фо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4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5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,000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изготовлению в павильоне черно-белых и цветных фотоснимков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0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изготовлению вне павильона черно-белых и цветных фотоснимков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0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арикмахерских и услуги салонов красоты прочие (парикмахерск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6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Услуги парикмахерских и услуги салонов красоты прочие (салоны парикмахерские, салоны красоты)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3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3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641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  <w:highlight w:val="green"/>
              </w:rPr>
            </w:pPr>
            <w:r>
              <w:rPr>
                <w:rFonts w:cs="Calibri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слуги в области физкультурно-оздоров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2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3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536</w:t>
            </w:r>
          </w:p>
        </w:tc>
      </w:tr>
      <w:tr>
        <w:trPr>
          <w:trHeight w:val="1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  <w:highlight w:val="green"/>
              </w:rPr>
            </w:pPr>
            <w:r>
              <w:rPr>
                <w:rFonts w:cs="Calibri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слуги в области физкультурно-оздоровительной деятельности (услуги муниципальных ба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21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монту и подгонке/перешиву одежды и бытовых текстиль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шиву готовых текстильных изделий по индивидуальному заказ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по производству прочих текстильных изделий по индивидуальному заказу населе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шиву одежды из кожи по индивидуальному заказ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шиву производственной одежды по индивидуальному заказ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шиву и вязанию прочей верхней одежды по индивидуальному заказ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шиву нательного белья по индивидуальному заказ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шиву и вязанию прочей одежды и аксессуаров одежды, головных уборов  по индивидуальному заказ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шиву меховых изделий по индивидуальному заказ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изготовлению  вязаных и трикотажных чулочно-носочных изделий по индивидуальному заказ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изготовлению  прочих вязаных и трикотажных изделий не включенные в другие группировки по индивидуальному заказ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окату прочих бытовых изделий и предметов лично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3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Услуги по организации похорон и связанные с этим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0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слуги по организации похорон и связанные с этим услуг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слуги  муниципальных пред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3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организации обрядов (свадеб, юбилеев), в том числе музыкальное сопровожде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ремонту жилья и других постр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0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иды бытов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и оказании нескольких видов бытовых услуг на которые установлены разные значения корректирующего коэффициента базовой доходности (К2), расчет единого налога осуществляется по среднеарифметическому значению указанного коэффициента.</w:t>
      </w:r>
      <w:bookmarkStart w:id="3" w:name="Par225"/>
      <w:bookmarkEnd w:id="3"/>
    </w:p>
    <w:p>
      <w:pPr>
        <w:pStyle w:val="Normal"/>
        <w:ind w:right="-5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314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4.7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2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0" w:right="0" w:hanging="0"/>
      <w:jc w:val="both"/>
      <w:outlineLvl w:val="5"/>
    </w:pPr>
    <w:rPr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Стиль1"/>
    <w:basedOn w:val="Normal"/>
    <w:qFormat/>
    <w:pPr>
      <w:widowControl w:val="false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4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>
      <w:sz w:val="20"/>
    </w:rPr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7">
    <w:name w:val="Заголовок_1"/>
    <w:basedOn w:val="Style11"/>
    <w:next w:val="Normal"/>
    <w:qFormat/>
    <w:pPr>
      <w:spacing w:before="0" w:after="0"/>
    </w:pPr>
    <w:rPr>
      <w:b/>
      <w:bCs/>
      <w:sz w:val="28"/>
    </w:rPr>
  </w:style>
  <w:style w:type="paragraph" w:styleId="2">
    <w:name w:val="Заголовок_2"/>
    <w:basedOn w:val="17"/>
    <w:next w:val="Normal"/>
    <w:qFormat/>
    <w:pPr>
      <w:ind w:firstLine="520"/>
      <w:jc w:val="center"/>
    </w:pPr>
    <w:rPr>
      <w:bCs w:val="false"/>
      <w:i/>
      <w:iCs/>
      <w:sz w:val="26"/>
    </w:rPr>
  </w:style>
  <w:style w:type="paragraph" w:styleId="3">
    <w:name w:val="Заголовок_3"/>
    <w:basedOn w:val="2"/>
    <w:next w:val="Normal"/>
    <w:qFormat/>
    <w:pPr>
      <w:jc w:val="left"/>
    </w:pPr>
    <w:rPr>
      <w:b w:val="false"/>
      <w:iCs w:val="false"/>
    </w:rPr>
  </w:style>
  <w:style w:type="paragraph" w:styleId="22">
    <w:name w:val="Основной текст с отступом 2"/>
    <w:basedOn w:val="Normal"/>
    <w:qFormat/>
    <w:pPr>
      <w:ind w:firstLine="555"/>
      <w:jc w:val="both"/>
    </w:pPr>
    <w:rPr>
      <w:szCs w:val="26"/>
    </w:rPr>
  </w:style>
  <w:style w:type="paragraph" w:styleId="18">
    <w:name w:val="Название объекта1"/>
    <w:basedOn w:val="Normal"/>
    <w:next w:val="Normal"/>
    <w:qFormat/>
    <w:pPr>
      <w:ind w:firstLine="561"/>
    </w:pPr>
    <w:rPr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&#1042;&#1080;&#1090;&#1072;&#1083;&#1080;&#1081;/cgi/online.cgi%3Freq=doc&amp;base=LAW&amp;n=203995&amp;rnd=228224.1736422953" TargetMode="External"/><Relationship Id="rId4" Type="http://schemas.openxmlformats.org/officeDocument/2006/relationships/hyperlink" Target="../../C:/Users/&#1042;&#1080;&#1090;&#1072;&#1083;&#1080;&#1081;/cgi/online.cgi%3Freq=doc&amp;base=LAW&amp;n=206465&amp;rnd=228224.2096027085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08:00Z</dcterms:created>
  <dc:creator>Манухин</dc:creator>
  <dc:description/>
  <cp:keywords/>
  <dc:language>en-US</dc:language>
  <cp:lastModifiedBy>Виталий</cp:lastModifiedBy>
  <cp:lastPrinted>2016-11-11T08:39:00Z</cp:lastPrinted>
  <dcterms:modified xsi:type="dcterms:W3CDTF">2016-11-29T06:09:00Z</dcterms:modified>
  <cp:revision>7</cp:revision>
  <dc:subject/>
  <dc:title>БАЛАШОВСКИЙ РАЙОННЫЙ СОВЕТ</dc:title>
</cp:coreProperties>
</file>