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3/3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2.11.2016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; от 03.04.2015 г. №68/13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Абзац 1 статьи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Контрольно-счетная комиссия образуется в составе председателя, 2 аудиторов и аппарата Контрольно-счетной комиссии.</w:t>
      </w:r>
      <w:r>
        <w:rPr>
          <w:sz w:val="28"/>
          <w:szCs w:val="28"/>
          <w:lang w:eastAsia="ru-RU"/>
        </w:rPr>
        <w:t>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2. Абзац 3 статьи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татная численность Контрольно-счетной комиссии устанавливается в количестве 3 человек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3. Статью 5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5. Прекращение полномочий председателя и аудиторов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о истечении срока полномочий председатель и аудиторы Контрольно-счетной комиссии продолжают исполнять свои обязанности до назначения вновь избранных на указанные должности лиц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редседатель и аудиторы Контрольно-счетной комиссии досрочно освобождаются от должности на основании решения Собрания депутатов в случаях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ступления в законную силу обвинительного приговора суда в отношении них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дачи письменного личного заявления об отставке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арушения требований законодательства Российской Федерации,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депутатов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6) достижения установленного законом Саратовской области, нормативным правовым актом Собрания депутатов Балашовского муниципального района в соответствии с федеральным законом предельного возраста пребывания в должност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В случае досрочного освобождения от должности председателя и аудиторов Контрольно-счетной комиссии назначение на эти должности производится в срок не позднее двух месяцев со дня их освобождения в порядке, установленном настоящим Положением. Предложения о кандидатурах на должности председателя и аудиторов Контрольно-счетной комиссии вносятся в срок не позднее 15 рабочих дней со дня принятия решения Собрания депутатов о досрочном освобождении от должности указанных должностных лиц Контрольно-счетной комисс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случае подачи председателем и аудитором Контрольно-счетной комиссии заявления об отставке председатель и аудитор Контрольно-счетной комиссии считается освобожденным от должности с даты, указанной в заявлении.»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Абзац 1 статьи 6 изложить в следующей редакции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«Председатель Контрольно-счетной комиссии является должностным лицом Контрольно-счетной комиссии, наделенным исполнительно-распорядительскими полномочиями по организации деятельности и руководству Контрольно-счетной комиссии. </w:t>
      </w:r>
      <w:r>
        <w:rPr>
          <w:szCs w:val="28"/>
          <w:lang w:eastAsia="ru-RU"/>
        </w:rPr>
        <w:t>Должность председателя Контрольно-счетной комиссии относится к муниципальным должностям Балашовского муниципального района.»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5. Дополнить статьей 6.1. следующего содержания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  <w:lang w:eastAsia="ru-RU"/>
        </w:rPr>
        <w:t>«Статья 6.1. Гарантии статуса председателя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редседателю Контрольно-счетной комиссии гарантируются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лата труда в виде денежного вознагражд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 ежегодный основной оплачиваемый отпуск продолжительностью 30 календарных дней, а также ежегодный дополнительный оплачиваемый отпуск продолжительностью 10 календарных дне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 повышение квалификации и переподготовка с сохранением денежного вознаграждения на период обуче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государственное социальное страхование на случай заболевания или утраты трудоспособности</w:t>
      </w:r>
      <w:r>
        <w:rPr>
          <w:sz w:val="28"/>
          <w:szCs w:val="28"/>
          <w:lang w:eastAsia="ru-RU"/>
        </w:rPr>
        <w:t>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А.Н. 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5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6-11-02T05:24:00Z</dcterms:modified>
  <cp:revision>11</cp:revision>
  <dc:subject/>
  <dc:title>БАЛАШОВСКИЙ РАЙОННЫЙ СОВЕТ</dc:title>
</cp:coreProperties>
</file>