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35/22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0.03.2018 г._</w:t>
      </w:r>
      <w:r>
        <w:rPr>
          <w:b/>
          <w:sz w:val="28"/>
          <w:szCs w:val="28"/>
        </w:rPr>
        <w:tab/>
        <w:tab/>
        <w:tab/>
        <w:tab/>
        <w:tab/>
        <w:tab/>
        <w:t xml:space="preserve"> г. Балаш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1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ора г.Балашова</w:t>
      </w:r>
    </w:p>
    <w:p>
      <w:pPr>
        <w:pStyle w:val="Normal"/>
        <w:tabs>
          <w:tab w:val="clear" w:pos="708"/>
          <w:tab w:val="left" w:pos="0" w:leader="none"/>
        </w:tabs>
        <w:ind w:right="1812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решение Собрания депутатов Балашовского муниципального района от 08.12.2017 г. №28/04 «О приостановлении действия некоторых муниципальных правовых актов Собрания депутатов Балашовского муниципального района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ссмотрев протест прокурора г. Балашова от 26.03.2018 г. №7-2018-Н на решение Собрания депутатов Балашовского муниципального района от 08.12.2017 г. №28/04 «О приостановлении действия некоторых муниципальных правовых актов Собрания депутатов Балашовского муниципального района», в соответствии со статьей 23 Устава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21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.Протест прокурора г. Балашова от 26.03.2018 г. №7-2018-Н на решение Собрания депутатов Балашовского муниципального района от 08.12.2017 г. №28/04 «О приостановлении действия некоторых муниципальных правовых актов Собрания депутатов Балашовского муниципального района» удовлетворить.</w:t>
      </w:r>
    </w:p>
    <w:p>
      <w:pPr>
        <w:pStyle w:val="21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обрания депутатов Балашовского муниципального района от 08.12.2017 г. №28/04 «О приостановлении действия некоторых муниципальных правовых актов Собрания депутатов Балашовского муниципального район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о дня его опубликования (обнародован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8:00Z</dcterms:created>
  <dc:creator>Test</dc:creator>
  <dc:description/>
  <cp:keywords/>
  <dc:language>en-US</dc:language>
  <cp:lastModifiedBy>Виталий</cp:lastModifiedBy>
  <cp:lastPrinted>2018-03-28T15:21:00Z</cp:lastPrinted>
  <dcterms:modified xsi:type="dcterms:W3CDTF">2018-04-02T10:07:00Z</dcterms:modified>
  <cp:revision>6</cp:revision>
  <dc:subject/>
  <dc:title>БАЛАШОВСКИЙ РАЙОННЫЙ СОВЕТ</dc:title>
</cp:coreProperties>
</file>