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5/16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0.03.2018 г.___</w:t>
      </w:r>
      <w:r>
        <w:rPr>
          <w:b/>
          <w:sz w:val="28"/>
          <w:lang w:eastAsia="ar-SA"/>
        </w:rPr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08.12.2017г. №28/01 «О районном бюджете Балашовского муниципального района Саратовской области на 2018 год и плановый период 2019 и 2020 годов» следующие изменения: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пункте 1 статьи 1 «Основные характеристики районного бюджет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общий объем доходов на сумму 11 934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1 934,2 тыс. рублей.</w:t>
      </w:r>
      <w:r>
        <w:rPr>
          <w:b/>
          <w:sz w:val="28"/>
          <w:szCs w:val="28"/>
        </w:rPr>
        <w:tab/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1 «Безвозмездные поступления районный бюджет на 2018 год»: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8"/>
        <w:gridCol w:w="5540"/>
        <w:gridCol w:w="1273"/>
      </w:tblGrid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20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1 934,2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2000000000015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, (межбюджетные субсидии) в том числе: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 176,6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2005105000015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4 730,1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2551905000015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446,5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0000000015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 в том числе: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07,5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512005000015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07,5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151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6 650,1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9999050014151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6 474,8</w:t>
            </w:r>
          </w:p>
        </w:tc>
      </w:tr>
      <w:tr>
        <w:trPr>
          <w:trHeight w:val="65" w:hRule="atLeast"/>
        </w:trPr>
        <w:tc>
          <w:tcPr>
            <w:tcW w:w="259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9999050015151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75,3</w:t>
            </w:r>
          </w:p>
        </w:tc>
      </w:tr>
    </w:tbl>
    <w:p>
      <w:pPr>
        <w:pStyle w:val="Heading1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3 «Перечень главных администраторов доходов районного бюджета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91"/>
        <w:gridCol w:w="41"/>
        <w:gridCol w:w="555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 главного админист-ратор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ой классификации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956" w:hanging="501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22999905007515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2546605000015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46705000015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нести изменения и дополнения в приложение № 6 «Ведомственная структура расходов районного бюджета на 2018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right"/>
        <w:rPr/>
      </w:pPr>
      <w:r>
        <w:rPr/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80"/>
        <w:gridCol w:w="659"/>
        <w:gridCol w:w="929"/>
        <w:gridCol w:w="1702"/>
        <w:gridCol w:w="1133"/>
        <w:gridCol w:w="1276"/>
      </w:tblGrid>
      <w:tr>
        <w:trPr>
          <w:trHeight w:val="255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-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12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5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0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0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0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йонных печатных средств массовой информации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8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8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8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74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74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85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85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85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51 2 01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85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85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85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6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L519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L519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L519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иблиотек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0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0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519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519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519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934,2</w:t>
            </w:r>
          </w:p>
        </w:tc>
      </w:tr>
    </w:tbl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8 «Распределение бюджетных ассигнований по разделам, подразделам, целевым статьям и видам расходов классификации расходов районного бюджета на 2018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006"/>
        <w:gridCol w:w="988"/>
        <w:gridCol w:w="1657"/>
        <w:gridCol w:w="1268"/>
        <w:gridCol w:w="1118"/>
      </w:tblGrid>
      <w:tr>
        <w:trPr>
          <w:trHeight w:val="300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91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74,8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17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left="-34" w:right="-8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иблиотеки"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5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5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</w:tr>
      <w:tr>
        <w:trPr>
          <w:trHeight w:val="13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0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0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0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left="-34" w:right="-8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46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йонных печатных средств массовой информации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86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690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86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86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left="-34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124" w:hanging="0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934,2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Внести изменения и дополнения в приложение № 10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701"/>
        <w:gridCol w:w="1268"/>
        <w:gridCol w:w="1580"/>
      </w:tblGrid>
      <w:tr>
        <w:trPr>
          <w:trHeight w:val="300" w:hRule="atLeast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74,8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1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75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286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5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2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99,8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8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8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12,9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12,9</w:t>
            </w:r>
          </w:p>
        </w:tc>
      </w:tr>
      <w:tr>
        <w:trPr>
          <w:trHeight w:val="91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йонных печатных средств массовой информации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86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86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86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0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0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02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1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6,5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3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3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иблиоте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4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6,5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5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</w:tr>
      <w:tr>
        <w:trPr>
          <w:trHeight w:val="114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7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5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934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5:00Z</dcterms:created>
  <dc:creator>Порывкин В.А.</dc:creator>
  <dc:description/>
  <cp:keywords/>
  <dc:language>en-US</dc:language>
  <cp:lastModifiedBy>Виталий</cp:lastModifiedBy>
  <cp:lastPrinted>2018-03-07T11:52:00Z</cp:lastPrinted>
  <dcterms:modified xsi:type="dcterms:W3CDTF">2018-04-02T09:57:00Z</dcterms:modified>
  <cp:revision>5</cp:revision>
  <dc:subject/>
  <dc:title/>
</cp:coreProperties>
</file>