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2/0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01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5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ростянского муниципального образования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Тростянского муниципального образования, утвержденными Решением Совета Тростянского МО № 3 от 28.12.2012г.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Тростянского муниципального образования, утвержденные Решением Совета Тростянского МО № 3 от 28.12.2012г., в соответствии с приложением «О внесении изменений в правила землепользования и застройки Тростянского муниципального образования Балашовского муниципального района» (прилагается).</w:t>
      </w:r>
    </w:p>
    <w:p>
      <w:pPr>
        <w:pStyle w:val="Normal"/>
        <w:ind w:right="55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55" w:firstLine="851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55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 xml:space="preserve">С.М. Гладков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1.2018 г. №32/09 </w:t>
      </w:r>
    </w:p>
    <w:p>
      <w:pPr>
        <w:pStyle w:val="Normal"/>
        <w:ind w:left="4416" w:right="-365"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416" w:right="-365" w:firstLine="1248"/>
        <w:rPr/>
      </w:pPr>
      <w:r>
        <w:rPr/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Тростянского муниципального образования Балашовского муниципального района</w:t>
      </w:r>
    </w:p>
    <w:p>
      <w:pPr>
        <w:pStyle w:val="Normal"/>
        <w:ind w:left="-54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равила землепользования и застройки Тростянского муниципального образования Балашовского муниципального района, утвержденные Решением Совета Тростянского муниципального образования № 3 от 28.12.2012г., дополнив текстовую часть статьи 40 раздел 1 «Зона застройки объектами личных подсобных хозяйств (СХ1)» основные виды разрешенного использования – пунктом № 11 «ведение дачного хозяйства», пункт 3 – позицией М «Ведение дачного хозяйства: - Размещение жилого дачного дома (не предназначенного для раздела на квартиры пригодного для отдыха и проживания, высотой не выше трех надземных этажей), - размещение хозяйственных строений и сооружений. На земельном участке – осуществление деятельности, связанной с выращиванием плодовых, ягодных, овощных, бахчевых или иных сельскохозяйственных культур и картофеля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5:00Z</dcterms:created>
  <dc:creator>USER</dc:creator>
  <dc:description/>
  <cp:keywords/>
  <dc:language>en-US</dc:language>
  <cp:lastModifiedBy>Виталий</cp:lastModifiedBy>
  <cp:lastPrinted>2017-12-22T11:31:00Z</cp:lastPrinted>
  <dcterms:modified xsi:type="dcterms:W3CDTF">2018-01-26T09:37:00Z</dcterms:modified>
  <cp:revision>4</cp:revision>
  <dc:subject/>
  <dc:title>ПРОЕКТ</dc:title>
</cp:coreProperties>
</file>