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32/03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1.2018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Балашовского муниципального  района Саратовской области от 26.02.2016 года №79/14 </w:t>
      </w:r>
    </w:p>
    <w:p>
      <w:pPr>
        <w:pStyle w:val="Normal"/>
        <w:ind w:right="2691" w:hanging="0"/>
        <w:jc w:val="both"/>
        <w:rPr/>
      </w:pPr>
      <w:r>
        <w:rPr>
          <w:b/>
          <w:sz w:val="28"/>
          <w:szCs w:val="28"/>
        </w:rPr>
        <w:t>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</w:t>
      </w:r>
    </w:p>
    <w:p>
      <w:pPr>
        <w:pStyle w:val="Normal"/>
        <w:ind w:right="2691" w:hanging="0"/>
        <w:jc w:val="both"/>
        <w:rPr/>
      </w:pPr>
      <w:r>
        <w:rPr>
          <w:b/>
          <w:sz w:val="28"/>
          <w:szCs w:val="28"/>
        </w:rPr>
        <w:t>муниципального района -уполномоченный орган по закупкам»</w:t>
      </w:r>
    </w:p>
    <w:p>
      <w:pPr>
        <w:pStyle w:val="Normal"/>
        <w:ind w:right="26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Федерального закона от  05.04.2013 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риложение к решению Собрания депутатов Балашовского муниципального района Саратовской области от 26.02.2016 г.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– уполномоченный орган по закупкам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ункты приложения к решению №22,  29, 33, 49, 59, 61, 70, 79, 80  изложить  в ново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3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«Балашовский драматический теа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33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6 г. Балашова Саратовской области имени Крылова И.В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9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15 г. Балашова 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08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р.п. Пинеровка Балашо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12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Основная общеобразовательная школа имени Героя Советского Союза Привалова Ивана Михайловича с. Алмазово Балашо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0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с. Большой Мелик Балашо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3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«Детский сад комбинированного вида «Ландыш» города Балашо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10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«Детский сад комбинированного вида «Зернышко» города Балашо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213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«Детский сад комбинированного вида «Пчелка» г. Балашо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22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С.М. Гладков 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0"/>
      <w:szCs w:val="20"/>
      <w:lang w:val="en-US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eastAsia="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rFonts w:eastAsia="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6:00Z</dcterms:created>
  <dc:creator>Отдел закупок</dc:creator>
  <dc:description/>
  <cp:keywords/>
  <dc:language>en-US</dc:language>
  <cp:lastModifiedBy>Виталий</cp:lastModifiedBy>
  <cp:lastPrinted>2018-01-12T16:06:00Z</cp:lastPrinted>
  <dcterms:modified xsi:type="dcterms:W3CDTF">2018-01-26T07:11:00Z</dcterms:modified>
  <cp:revision>4</cp:revision>
  <dc:subject/>
  <dc:title> </dc:title>
</cp:coreProperties>
</file>