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32/08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6.01.2018 г.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260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и дополнений в решение Собрания депутатов Балашовского муниципального района от 26.12.2017 г. №30/19 «О принятии на 2018 год к осуществлению части полномочий органов местного самоуправления Пинеровского муниципального образования органами местного самоуправления Балашовского муниципального района»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55"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Внести в решение Собрания депутатов Балашовского муниципального района от 26.12.2017 г. №30/19 «О принятии на 2018 год к осуществлению части полномочий органов местного самоуправления Пинеровского муниципального образования органами местного самоуправления Балашовского муниципального района» следующие изменения и дополн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1. Дополнить пункт 1 решения Собрания депутатов Балашовского муниципального района  от 26.12.2017 г. №30/19 подпунктами 1.4. и 1.5.  следующего содержа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«1.4. Создание условий для организации досуга и  обеспечения жителей поселения услугами организаций культур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6"/>
        </w:rPr>
        <w:t>1.5. В</w:t>
      </w:r>
      <w:r>
        <w:rPr>
          <w:sz w:val="28"/>
          <w:szCs w:val="28"/>
        </w:rPr>
        <w:t>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Заключить </w:t>
      </w:r>
      <w:r>
        <w:rPr>
          <w:sz w:val="28"/>
          <w:szCs w:val="28"/>
        </w:rPr>
        <w:t>Дополнительное соглашение к</w:t>
      </w:r>
      <w:r>
        <w:rPr>
          <w:szCs w:val="28"/>
        </w:rPr>
        <w:t xml:space="preserve"> </w:t>
      </w:r>
      <w:r>
        <w:rPr>
          <w:sz w:val="28"/>
          <w:szCs w:val="26"/>
        </w:rPr>
        <w:t>Соглашению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18 год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/>
      </w:pPr>
      <w:r>
        <w:rPr>
          <w:spacing w:val="2"/>
          <w:sz w:val="28"/>
          <w:szCs w:val="26"/>
        </w:rPr>
        <w:t>3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заместителя председателя Собрания депутатов Балашовского муниципального района Гладкова С.М. и главу Балашовского муниципального района Петракова П.М. подписать </w:t>
      </w:r>
      <w:r>
        <w:rPr>
          <w:sz w:val="28"/>
          <w:szCs w:val="28"/>
        </w:rPr>
        <w:t>Дополнительное соглашение к</w:t>
      </w:r>
      <w:r>
        <w:rPr>
          <w:szCs w:val="28"/>
        </w:rPr>
        <w:t xml:space="preserve"> </w:t>
      </w:r>
      <w:r>
        <w:rPr>
          <w:sz w:val="28"/>
          <w:szCs w:val="26"/>
        </w:rPr>
        <w:t>Соглашению о передаче органам местного самоуправления Балашовского муниципального района отдельных полномочий по решению вопросов местного значения Пинеровского муниципального образования на 2018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С.М. Глад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7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8-01-26T09:33:00Z</dcterms:modified>
  <cp:revision>7</cp:revision>
  <dc:subject/>
  <dc:title>ГЛАВА</dc:title>
</cp:coreProperties>
</file>