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30/13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6.12.2017 г._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2607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еречне видов муниципального контроля, органов местного самоуправления, уполномоченных на их осуществление на территории Балашовского муниципального района</w:t>
      </w:r>
    </w:p>
    <w:p>
      <w:pPr>
        <w:pStyle w:val="ConsPlusTitle"/>
        <w:ind w:right="2607" w:hanging="0"/>
        <w:rPr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ля реализации полномочий органов местного самоуправления Балашовского муниципального района на осуществление муниципального контроля, руководствуясь пунктом 1 части 2 статьи 6 Федерального закона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еречне видов муниципального контроля, органов местного самоуправления, уполномоченных на их осуществление на территории Балашовского муниципального района согласно приложению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0/13  от 26.12.2017 г.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ind w:right="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видов муниципального контроля, органов местного самоуправления, уполномоченных на их осуществление на территории Балашов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перечне видов муниципального контроля, органах местного самоуправления, уполномоченных на их осуществление на территории Балашовского муниципального района, (далее - Положение) устанавливает перечень видов муниципального контроля и перечень органов местного самоуправления Балашовского муниципального района, уполномоченных на их осуществление на территории Балашовского муниципального района в соответствии с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"муниципальный контроль" используется в настоящем Положении в значении, установленном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ями ведения Перечн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юридических лиц и индивидуальных предпринимателей о видах муниципального контроля, осуществляемых на территории Балаш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юридических лиц и индивидуальных предпринимателей об органах местного самоуправления Балашовского муниципального района, уполномоченных на осуществление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юридических лиц и индивидуальных предпринимателей об основных нормативных правовых актах, регламентирующих порядок проведения муниципаль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ация данных о муниципальном контроле, осуществляемом уполномоченными органами местного самоуправления Балашо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определен Приложением к настоящему Положению и содержит сведения о видах муниципального контроля, осуществляемых на территории Балашовского муниципального района, органах местного самоуправления Балашовского муниципального района, их осуществляющих, и основных нормативных правовых актах, регламентирующих порядок проведения соответствующих видов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менение Перечня осуществляется путем внесения изменений в настоящее Положение в связи с принятием правовых актов, затрагивающих вопросы осуществления отдельных видов муниципального контроля на территории Балашовского муниципального района, в том числе, связанных с началом (прекращением) осуществления муниципального контроля в соответствующей 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ект решения Собрания депутатов Балашовского муниципального района о внесении изменений в Перечень вносится в порядке, установленном Регламентом Собрания депутатов Балашо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Балашовского муниципального района (МКУ «Административно-хозяйственное управление Балашовского муниципального района») обеспечивает размещение сведений, содержащихся в Перечне, на официальном администрации Балашовского муниципального района www.</w:t>
      </w:r>
      <w:r>
        <w:rPr>
          <w:rFonts w:cs="Times New Roman" w:ascii="Times New Roman" w:hAnsi="Times New Roman"/>
          <w:sz w:val="28"/>
          <w:szCs w:val="28"/>
          <w:lang w:val="en-US"/>
        </w:rPr>
        <w:t>bal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в течение десяти рабочих дней со дня его утверждения, либо внесения в него измен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531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видов муниципального контроля и орган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, уполномоченных на и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 территории Балаш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5"/>
      <w:bookmarkStart w:id="1" w:name="P65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муниципального контроля и органов, уполномоченн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х осуществление на территории Балашовского муниципального района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4747"/>
        <w:gridCol w:w="4536"/>
        <w:gridCol w:w="53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, осуществляемого на территории Балашовского муниципальн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 Балашовского муниципального района (органа администрации Балашовского муниципального района), уполномоченного на осуществление соответствующего вида муниципального контро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основных нормативных правовых актов, регламентирующих порядок проведения соответствующего вида муниципального контро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, Федеральный закон от 06.10.2003 N 131-ФЗ "Об общих принципах организации местного самоуправления в Российской Федерации",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, Устав Балашовского муниципального района Саратовской области, Положение о Комитете по управлению муниципальным имуществом администрации Балашовского муниципального района, утвержденное решением Собрания депутатов Балашовского муниципального района от 19.09.2006 г. №06/20, Постановление администрации Балашовского муниципального района от 24.09.2015 г. №194-п «Об утверждении административного регламента Комитета по управлению муниципальным имуществом администрации Балашовского муниципального  района по исполнению муниципальной функции «Осуществление муниципального земельного контроля за использованием земель на территории Балашовского муниципального райо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СЖКХ, архитектуре и градостроительству Балашовского муниципального район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, Федеральный закон от 06.10.2003 N 131-ФЗ "Об общих принципах организации местного самоуправления в Российской Федерации",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 Балашовского муниципального района Саратовской области, постановление администрации Балашовского муниципального района от 18.04.2016 г. №113-п «О порядке организации и осуществления муниципального жилищного контроля на территории Балашовского муниципального района Саратовской област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оль в сфере благо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СЖКХ, архитектуре и градостроительству Балашовского муниципального район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, Федеральный закон от 06.10.2003 N 131-ФЗ "Об общих принципах организации местного самоуправления в Российской Федерации",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 Балашовского муниципального района Саратовской области, постановление администрации Балашовского муниципального района от 26.01.2015 г. №7-п «О порядке организации и осуществления муниципального  контроля   в  сфере  благоустройства территории  Балашовского муниципального района Саратовской област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т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облюдением законодательства в области торгов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и инвестиционной политики администрации Балашов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N 131-ФЗ "Об общих принципах организации местного самоуправления в Российской Федерации",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 Балашовского муниципального района Саратовской области, постановление администрации Балашовского муниципального района от 02.03.2015 г. №35-п «Об утверждении административного регламента предоставления муниципальной функции «Осуществление муниципального контроля за соблюдением законодательства в области торговой деятельности на территории  Балашовского муниципального района Саратовской област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за соблюдением требований, установленных муниципальными правовыми актами, принятыми по вопросам местного зна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лаш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N 131-ФЗ "Об общих принципах организации местного самоуправления в Российской Федерации", Устав Балашовского муниципального района Саратовской области,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851" w:right="851" w:gutter="0" w:header="0" w:top="153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rFonts w:eastAsia="Calibri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eastAsia="Calibri"/>
      <w:sz w:val="28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ind w:right="-144" w:hanging="0"/>
    </w:pPr>
    <w:rPr>
      <w:rFonts w:eastAsia="Calibri"/>
      <w:sz w:val="28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1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7-12-26T10:54:00Z</dcterms:modified>
  <cp:revision>6</cp:revision>
  <dc:subject/>
  <dc:title>ГЛАВА</dc:title>
</cp:coreProperties>
</file>