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30/12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6.12.2017 г._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26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пределения цены земельных участков, находящихся в собственности Балашовского муниципального района, при заключении договора купли-продажи земельного участка без проведения торгов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подпунктом 3 пункта 2 статьи 39.4 Земельного кодекса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пределения цены земельных участков, находящихся в собственности Балашовского муниципального района, при заключении договора купли-продажи земельного участка без проведения торгов согласно приложению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0/12  от 26.12.2017 г.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цены земельных участков, находящихся в собственности Балашовского муниципального района, при заключении договора купли-продажи земельного участка без проведения торг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цену земельных участков, находящихся в собственности Балашовского муниципального района (далее по тексту - земельные участки), при заключении договора купли-продажи земельного участка без проведения торг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а земельного участка определяется в следующих размера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1) два с половиной процента кадастровой стоимости в случае продаж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ственникам зданий, сооружений, расположенных на земельных участках, находящихся у них на праве аренды, в случаях, если:</w:t>
      </w:r>
    </w:p>
    <w:p>
      <w:pPr>
        <w:pStyle w:val="ConsPlusNormal"/>
        <w:ind w:firstLine="851"/>
        <w:jc w:val="both"/>
        <w:rPr/>
      </w:pPr>
      <w:bookmarkStart w:id="1" w:name="P40"/>
      <w:bookmarkEnd w:id="1"/>
      <w:r>
        <w:rPr>
          <w:rFonts w:cs="Times New Roman" w:ascii="Times New Roman" w:hAnsi="Times New Roman"/>
          <w:sz w:val="28"/>
          <w:szCs w:val="28"/>
        </w:rPr>
        <w:t>в период со дня вступления в силу Федерального закона от 25 октября 2001 года N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земельные участки образованы из земельных участков, указанных в абзаце втором подпункта «а» настоящего пунк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еским лицам при переоформлении им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до 1 января 2016 год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3"/>
      <w:bookmarkEnd w:id="2"/>
      <w:r>
        <w:rPr>
          <w:rFonts w:cs="Times New Roman" w:ascii="Times New Roman" w:hAnsi="Times New Roman"/>
          <w:sz w:val="28"/>
          <w:szCs w:val="28"/>
        </w:rPr>
        <w:t>2) три процента кадастровой стоимости в случае продаж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емельных участков, образованных из земельного участка, предоставленного в аренду для комплексного освоения территории лицу, с которым в соответствии с Градостроительным кодексом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подпунктами 2 и 4 пункта 2 статьи 39.3 Земельного кодекса Российской Федер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емельных участков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емельных участков, предназначенных для индивидуального жилищного, индивидуального гараж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, являющимся собственниками зданий, сооружений, расположенных на земельных участка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ятнадцать процентов кадастровой стоимости в случае продаж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Земельного кодекса Российской Федерации (за исключением случаев, указанных в подпунктам 1,2 настоящего пункт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оссийской Федерации (за исключением случаев, указанных в подпункте 1 настоящего пунк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а земельного участка определяется на дату подачи зая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00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7-12-26T10:51:00Z</dcterms:modified>
  <cp:revision>6</cp:revision>
  <dc:subject/>
  <dc:title>ГЛАВА</dc:title>
</cp:coreProperties>
</file>