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_30/05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12.2017 г.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 w:ascii="Times New Roman CYR" w:hAnsi="Times New Roman CYR"/>
          <w:b/>
          <w:color w:val="000000"/>
          <w:spacing w:val="-5"/>
          <w:sz w:val="28"/>
          <w:szCs w:val="28"/>
        </w:rPr>
        <w:t>овощехранилища на 380 тонн</w:t>
      </w:r>
      <w:r>
        <w:rPr>
          <w:rFonts w:cs="Arial"/>
          <w:b/>
          <w:color w:val="000000"/>
          <w:spacing w:val="-5"/>
          <w:sz w:val="28"/>
          <w:szCs w:val="28"/>
        </w:rPr>
        <w:t>,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клада продовольствия и стройматериалов на 22 вагона,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расположенных по адресу: Саратовская обл., г. Балашов-3,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 xml:space="preserve">в/г № 2, территория в/ч 21369, с земельным участком 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ул. Орджоникидзе, производственная территория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и жилье военного городка, в г. Балашове Саратов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8 год, утвержденным решением Собрания депутатов Балашовского муниципального района № 27/13 от 01.12.2017 г.,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овощехранилище на 380 тонн (кадастровый номер 64:41:410925:42)</w:t>
      </w:r>
      <w:r>
        <w:rPr>
          <w:color w:val="000000"/>
          <w:spacing w:val="-5"/>
          <w:sz w:val="28"/>
          <w:szCs w:val="28"/>
        </w:rPr>
        <w:t xml:space="preserve"> общей площадью 616 кв. м, склад продовольствия и стройматериалов на 22 вагона (кадастровый номер 64:41:410907:66) общей площадью 987 кв. м, по адресу: Саратовская обл., г. Балашов-3, в/г № 2, территория в/ч 21369, с земельным участком (кадастровый номер 64:41:410907:90) площадью 6 037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5 600 000 (Пять миллионов шестьсот тысяч) рублей, с учетом НДС, которая складывается из начальной цены зданий – 2 520 000 (Два миллиона пятьсот двадцать тысяч) рублей, с учетом НДС, в том числе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 овощехранилище на 380 тонн</w:t>
      </w:r>
      <w:r>
        <w:rPr>
          <w:color w:val="000000"/>
          <w:spacing w:val="-5"/>
          <w:sz w:val="28"/>
          <w:szCs w:val="28"/>
        </w:rPr>
        <w:t xml:space="preserve"> — 970 000 (Девятьсот семьдесят тысяч) рубле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склад продовольствия и стройматериалов на 22 вагона — 1 550 000 (Один миллион пятьсот пятьдесят тысяч) рублей;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начальной цены земельного участка – 3 080 000 (Три миллиона восемьдесят тысяч) рублей (НДС не облагается).</w:t>
      </w:r>
      <w:bookmarkEnd w:id="2"/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района </w:t>
        <w:tab/>
        <w:tab/>
        <w:tab/>
        <w:tab/>
        <w:tab/>
        <w:tab/>
        <w:t>А.Г. Рыжко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41:00Z</dcterms:created>
  <dc:creator>экономический отдел</dc:creator>
  <dc:description/>
  <cp:keywords/>
  <dc:language>en-US</dc:language>
  <cp:lastModifiedBy>Виталий</cp:lastModifiedBy>
  <cp:lastPrinted>2014-08-15T14:03:00Z</cp:lastPrinted>
  <dcterms:modified xsi:type="dcterms:W3CDTF">2017-12-26T10:19:00Z</dcterms:modified>
  <cp:revision>3</cp:revision>
  <dc:subject/>
  <dc:title>??????????? ???????? ?????</dc:title>
</cp:coreProperties>
</file>