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0/17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6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 от 26.12.2016г. №05/23 «О районном бюджете Балашовского муниципального района Саратовской области на 2017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доходов на сумму 175 217,5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расходов на сумму 175 217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2. В связи с уточнением доходной части бюджета внести изменения и дополнения в приложение № 1 «Безвозмездные поступления в районный бюджет на 2017 год»:  </w:t>
      </w:r>
    </w:p>
    <w:p>
      <w:pPr>
        <w:pStyle w:val="Normal"/>
        <w:ind w:left="360" w:hanging="0"/>
        <w:jc w:val="right"/>
        <w:rPr/>
      </w:pPr>
      <w:r>
        <w:rPr/>
        <w:t xml:space="preserve">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5361"/>
        <w:gridCol w:w="1342"/>
      </w:tblGrid>
      <w:tr>
        <w:trPr>
          <w:trHeight w:val="59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Код бюджетной классифик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безвозмездных поступ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000000000000000</w:t>
            </w:r>
          </w:p>
        </w:tc>
        <w:tc>
          <w:tcPr>
            <w:tcW w:w="536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 217,5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20000000000000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 169 503,6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1220220299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Cs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0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29999050069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Cs/>
                <w:szCs w:val="26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 396,4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6"/>
              </w:rPr>
              <w:t>11220229999050074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/>
            </w:pPr>
            <w:bookmarkStart w:id="0" w:name="_Hlk501638992"/>
            <w:r>
              <w:rPr>
                <w:bCs/>
                <w:szCs w:val="26"/>
              </w:rPr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  <w:bookmarkEnd w:id="0"/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70 00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30000000000000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 615,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30024050001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 860,9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6"/>
              </w:rPr>
              <w:t>11220230024050016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30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30024050027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Cs/>
                <w:szCs w:val="26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4,4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1220240000000000000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Иные межбюджетные трансферты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 189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49999050013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Cs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 189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1221900000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 1 090,4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1900000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Cs/>
                <w:szCs w:val="26"/>
              </w:rPr>
              <w:t>возврат остатков целевых межбюджетных трансфертов прошлых лет, финансовое обеспечение которых осуществлялось за счет средств областного бюджета, из бюджетов муниципальных районов.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Cs/>
                <w:szCs w:val="26"/>
              </w:rPr>
              <w:t>- 1 090,4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</w:t>
      </w:r>
      <w:r>
        <w:rPr/>
        <w:t>тыс. рублей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32"/>
        <w:gridCol w:w="1037"/>
        <w:gridCol w:w="929"/>
        <w:gridCol w:w="1457"/>
        <w:gridCol w:w="1188"/>
        <w:gridCol w:w="1176"/>
      </w:tblGrid>
      <w:tr>
        <w:trPr>
          <w:trHeight w:val="8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6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/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8,4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7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7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и муниципальным служащи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4,7</w:t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4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95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 766,8</w:t>
            </w:r>
          </w:p>
        </w:tc>
      </w:tr>
      <w:tr>
        <w:trPr>
          <w:trHeight w:val="112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766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/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5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5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41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24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67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14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6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67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52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52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74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2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/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6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6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2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8,3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23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23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23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23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23,5</w:t>
            </w:r>
          </w:p>
        </w:tc>
      </w:tr>
      <w:tr>
        <w:trPr>
          <w:trHeight w:val="252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9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208,7</w:t>
            </w:r>
          </w:p>
        </w:tc>
      </w:tr>
      <w:tr>
        <w:trPr>
          <w:trHeight w:val="197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44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44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44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2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380,6</w:t>
            </w:r>
          </w:p>
        </w:tc>
      </w:tr>
      <w:tr>
        <w:trPr>
          <w:trHeight w:val="8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73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56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12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,2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/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4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4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44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83,3</w:t>
            </w:r>
          </w:p>
        </w:tc>
      </w:tr>
      <w:tr>
        <w:trPr>
          <w:trHeight w:val="8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83,3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/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83,3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83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83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14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Административно-хозяйственное управление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27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/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/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8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жилищному фонду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62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154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13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 217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 </w:t>
      </w:r>
    </w:p>
    <w:p>
      <w:pPr>
        <w:pStyle w:val="Normal"/>
        <w:ind w:left="360" w:hanging="0"/>
        <w:jc w:val="right"/>
        <w:rPr/>
      </w:pPr>
      <w:r>
        <w:rPr/>
        <w:t>тыс. рублей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988"/>
        <w:gridCol w:w="1516"/>
        <w:gridCol w:w="1128"/>
        <w:gridCol w:w="1284"/>
      </w:tblGrid>
      <w:tr>
        <w:trPr>
          <w:trHeight w:val="8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27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6,5</w:t>
            </w:r>
          </w:p>
        </w:tc>
      </w:tr>
      <w:tr>
        <w:trPr>
          <w:trHeight w:val="286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6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6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8,4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7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7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,7</w:t>
            </w:r>
          </w:p>
        </w:tc>
      </w:tr>
      <w:tr>
        <w:trPr>
          <w:trHeight w:val="286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4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1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1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8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жилищному фонд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S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S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S96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S96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S96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 411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5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8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67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14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6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67,6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67,6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52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52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74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2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6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60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2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8,3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68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68,3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68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2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93,5</w:t>
            </w:r>
          </w:p>
        </w:tc>
      </w:tr>
      <w:tr>
        <w:trPr>
          <w:trHeight w:val="286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93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93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9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9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9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2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2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380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73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12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12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,2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44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44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44,9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бия, компенсации, меры социальной поддержк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и муниципальным служащ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4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3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4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83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83,3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83,3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83,3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83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83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14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46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  <w:tr>
        <w:trPr>
          <w:trHeight w:val="8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5 217,5</w:t>
            </w:r>
          </w:p>
        </w:tc>
      </w:tr>
    </w:tbl>
    <w:p>
      <w:pPr>
        <w:pStyle w:val="Normal"/>
        <w:ind w:left="785" w:hanging="0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</w:rPr>
      </w:pPr>
      <w:r>
        <w:rPr>
          <w:bCs w:val="false"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34:00Z</dcterms:created>
  <dc:creator>Манухин А. А.</dc:creator>
  <dc:description/>
  <cp:keywords/>
  <dc:language>en-US</dc:language>
  <cp:lastModifiedBy>Виталий</cp:lastModifiedBy>
  <cp:lastPrinted>2017-12-27T16:23:00Z</cp:lastPrinted>
  <dcterms:modified xsi:type="dcterms:W3CDTF">2017-12-27T13:06:00Z</dcterms:modified>
  <cp:revision>5</cp:revision>
  <dc:subject/>
  <dc:title/>
</cp:coreProperties>
</file>