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30/11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6.12.2017 г._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394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передаче органами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я на 2018 год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1. Органам местного самоуправления Балашовского муниципального района передать с 1 января 2018 года органам местного самоуправления Большемеликского, Лесновского, Репинского, Старохоперского, Тростянского, Хоперского муниципальных образований осуществление части полномочия по вопросам местного знач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</w:rPr>
        <w:t>-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2. Органам местного самоуправления Балашовского муниципального района передать с 1 января 2018 года органам местного самоуправления Барковского, Малосеменовского, Новопокровского, Октябрьского, Первомайского, Родничковского, Соцземледельского, Терновского  муниципальных образований осуществление части полномочия по вопросам местного знач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</w:rPr>
        <w:t>-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.</w:t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3. Заключить Соглашения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 Балашовского муниципального района на 2018 год в течение месяца после принятия данного Решения.</w:t>
      </w:r>
    </w:p>
    <w:p>
      <w:pPr>
        <w:pStyle w:val="Normal"/>
        <w:tabs>
          <w:tab w:val="clear" w:pos="708"/>
          <w:tab w:val="left" w:pos="5670" w:leader="none"/>
          <w:tab w:val="left" w:pos="9781" w:leader="none"/>
        </w:tabs>
        <w:ind w:right="-22" w:firstLine="851"/>
        <w:jc w:val="both"/>
        <w:rPr>
          <w:spacing w:val="2"/>
          <w:sz w:val="28"/>
          <w:szCs w:val="26"/>
        </w:rPr>
      </w:pPr>
      <w:r>
        <w:rPr>
          <w:spacing w:val="2"/>
          <w:sz w:val="28"/>
          <w:szCs w:val="26"/>
        </w:rPr>
        <w:t>4.</w:t>
      </w:r>
      <w:r>
        <w:rPr>
          <w:b/>
          <w:spacing w:val="2"/>
          <w:sz w:val="28"/>
          <w:szCs w:val="26"/>
        </w:rPr>
        <w:t xml:space="preserve"> </w:t>
      </w:r>
      <w:r>
        <w:rPr>
          <w:spacing w:val="2"/>
          <w:sz w:val="28"/>
          <w:szCs w:val="26"/>
        </w:rPr>
        <w:t xml:space="preserve">Уполномочить председателя Собрания депутатов Балашовского муниципального района Рыжкова А.Г. и главу Балашовского муниципального района Петракова П.М. подписать Соглашения между органами местного самоуправления Балашовского муниципального района и органами местного самоуправления </w:t>
      </w:r>
      <w:r>
        <w:rPr>
          <w:sz w:val="28"/>
          <w:szCs w:val="26"/>
        </w:rPr>
        <w:t>муниципальных образований Балашовского муниципального района</w:t>
      </w:r>
      <w:r>
        <w:rPr>
          <w:spacing w:val="2"/>
          <w:sz w:val="28"/>
          <w:szCs w:val="26"/>
        </w:rPr>
        <w:t xml:space="preserve"> о передаче осуществления части полномочия на 2018 год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5. 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  <w:tab/>
        <w:tab/>
        <w:tab/>
        <w:tab/>
      </w:r>
    </w:p>
    <w:p>
      <w:pPr>
        <w:pStyle w:val="TextBody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35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7-12-26T10:47:00Z</dcterms:modified>
  <cp:revision>6</cp:revision>
  <dc:subject/>
  <dc:title>ГЛАВА</dc:title>
</cp:coreProperties>
</file>