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0/0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bCs/>
          <w:color w:val="000000"/>
          <w:szCs w:val="28"/>
        </w:rPr>
      </w:pPr>
      <w:r>
        <w:rPr/>
        <w:tab/>
      </w:r>
    </w:p>
    <w:p>
      <w:pPr>
        <w:pStyle w:val="Style1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дополнений в Прогнозный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(программу) приватизации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имущества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лашов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ратовской области на 2018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На основании Федерального закона от 21.12.2001 г. №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8 год, утвержденного решением Собрания депутатов   Балашовского муниципального района № 27/13 от 01.12.2017 г., следующие дополнения: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6"/>
          <w:szCs w:val="26"/>
        </w:rPr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/>
        <w:t>приватизации в 2018 году, пунктами 27, 28 следующего содержания:</w:t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989"/>
        <w:gridCol w:w="4105"/>
      </w:tblGrid>
      <w:tr>
        <w:trPr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Юридический адре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Здание трансформаторной подстанции с земельным участком</w:t>
            </w:r>
          </w:p>
        </w:tc>
        <w:tc>
          <w:tcPr>
            <w:tcW w:w="4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г. Балашов, ул. Строителей, 9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Трансформаторная подстанция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ТП № 14,02 «Стадион» с земельным участком</w:t>
            </w:r>
          </w:p>
        </w:tc>
        <w:tc>
          <w:tcPr>
            <w:tcW w:w="4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г. Балашов, район стадиона «Олимп»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района 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7:00Z</dcterms:created>
  <dc:creator>экономический отдел</dc:creator>
  <dc:description/>
  <cp:keywords/>
  <dc:language>en-US</dc:language>
  <cp:lastModifiedBy>Виталий</cp:lastModifiedBy>
  <cp:lastPrinted>2013-03-11T08:22:00Z</cp:lastPrinted>
  <dcterms:modified xsi:type="dcterms:W3CDTF">2017-12-26T10:04:00Z</dcterms:modified>
  <cp:revision>4</cp:revision>
  <dc:subject/>
  <dc:title>??????????? ???????? ?????</dc:title>
</cp:coreProperties>
</file>