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2/1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4.10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Саратовской области № 77/09 от 25.12.2015 г. «Об установлении тарифа вознаграждения МУП БМР «Совтех-инфо» за услуги по сбору денежных средств</w:t>
      </w:r>
    </w:p>
    <w:p>
      <w:pPr>
        <w:pStyle w:val="Normal"/>
        <w:ind w:right="31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января 2016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 №131-ФЗ «Об общих принципах организации местного самоуправления в Российской Федерации», на основании  Устава Балашов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решение Собрания депутатов Балашовского муниципального района Саратовской области № 77/09 от 25.12.2015 г. «Об установлении тарифа вознаграждения МУП БМР «Совтех-инфо» за услуги по сбору денежных средств с января 2016 года», п. 6 приложения к решению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4216"/>
        <w:gridCol w:w="1848"/>
        <w:gridCol w:w="2006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ое вознаграждение при оплате капремонт МКД с физических ли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квитанци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2. Настоящее решение вступает в силу со дня его обнародования, но не ранее 1 ноября 2016 год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И.В. Талалайкин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sectPr>
      <w:type w:val="nextPage"/>
      <w:pgSz w:w="11906" w:h="16838"/>
      <w:pgMar w:left="1588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6:00Z</dcterms:created>
  <dc:creator>СТАМП</dc:creator>
  <dc:description/>
  <cp:keywords/>
  <dc:language>en-US</dc:language>
  <cp:lastModifiedBy>Виталий</cp:lastModifiedBy>
  <cp:lastPrinted>2016-10-18T13:48:00Z</cp:lastPrinted>
  <dcterms:modified xsi:type="dcterms:W3CDTF">2016-10-24T09:52:00Z</dcterms:modified>
  <cp:revision>7</cp:revision>
  <dc:subject/>
  <dc:title>ПРОЕКТ ПОСТАНОВЛЕНИЯ (РАСПОРЯЖЕНИЯ)</dc:title>
</cp:coreProperties>
</file>