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9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5.12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планиров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роекта межевания территор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нейного объекта «Газопровод межпоселковы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с. Большой Мелик до п. Арзянк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ого района Саратовской област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, Градостроительным кодексом РФ от 29.12.2004г. № 190-ФЗ, Положением о порядке подготовки документации по планировке территории, утвержденным постановлением администрации Балашовского муниципального района Саратовской области № 191-п от 06.09.2016г., Уставом Балашовского муниципального района Саратовской области, 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365"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планировки и проект межевания территории линейного объекта «Газопровод межпоселковый от с. Большой Мелик до п. Арзянка Балашовского района Саратовской области», протяженностью трассы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8920м, предназначенного для газоснабжения п. Арзянка Балашовского муниципального района (Приложение том 1 – основная (утверждаемая) часть проекта планировки; том 2 – материалы по обоснованию проекта планировки территории, том 3 – проект межевания территории).</w:t>
      </w:r>
    </w:p>
    <w:p>
      <w:pPr>
        <w:pStyle w:val="Normal"/>
        <w:ind w:right="-365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80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Style1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Normal"/>
        <w:shd w:fill="FFFFFF" w:val="clear"/>
        <w:ind w:righ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7:00Z</dcterms:created>
  <dc:creator>USER</dc:creator>
  <dc:description/>
  <cp:keywords/>
  <dc:language>en-US</dc:language>
  <cp:lastModifiedBy>Виталий</cp:lastModifiedBy>
  <cp:lastPrinted>2017-12-15T09:21:00Z</cp:lastPrinted>
  <dcterms:modified xsi:type="dcterms:W3CDTF">2017-12-15T05:21:00Z</dcterms:modified>
  <cp:revision>7</cp:revision>
  <dc:subject/>
  <dc:title>ПРОЕКТ</dc:title>
</cp:coreProperties>
</file>