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9/0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15.12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екта планиров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роекта межевания территори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нейного объекта «Газопровод межпоселковый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п. Октябрьский до п. Ириновский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шовского района Саратовской области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, Градостроительным кодексом РФ от 29.12.2004г. № 190-ФЗ, Положением о порядке подготовки документации по планировке территории, утвержденным постановлением администрации Балашовского муниципального района Саратовской области № 191-п от 06.09.2016г.,  Уставом Балашовского муниципального района Саратовской области, </w:t>
      </w:r>
    </w:p>
    <w:p>
      <w:pPr>
        <w:pStyle w:val="Normal"/>
        <w:ind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36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65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ект планировки и проект межевания территории линейного объекта «Газопровод межпоселковый от п. Октябрьский до п. Ириновский Балашовского района Саратовской области», протяженностью трассы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8160м, предназначенного для газоснабжения п. Ириновский Балашовского муниципального района (Приложение том 1 – основная (утверждаемая) часть проекта планировки; том 2 – материалы по обоснованию проекта планировки территории, том 3 – проект межевания территории).</w:t>
      </w:r>
    </w:p>
    <w:p>
      <w:pPr>
        <w:pStyle w:val="Normal"/>
        <w:ind w:right="-365" w:firstLine="851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-180" w:firstLine="851"/>
        <w:jc w:val="both"/>
        <w:rPr/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Style16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И.В. Талалайкин</w:t>
        <w:tab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Normal"/>
        <w:shd w:fill="FFFFFF" w:val="clear"/>
        <w:ind w:right="-180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Г. Рыжков</w:t>
        <w:tab/>
      </w:r>
    </w:p>
    <w:p>
      <w:pPr>
        <w:pStyle w:val="Normal"/>
        <w:shd w:fill="FFFFFF" w:val="clear"/>
        <w:ind w:right="-18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48:00Z</dcterms:created>
  <dc:creator>USER</dc:creator>
  <dc:description/>
  <cp:keywords/>
  <dc:language>en-US</dc:language>
  <cp:lastModifiedBy>Виталий</cp:lastModifiedBy>
  <cp:lastPrinted>2017-11-28T15:18:00Z</cp:lastPrinted>
  <dcterms:modified xsi:type="dcterms:W3CDTF">2017-12-15T05:20:00Z</dcterms:modified>
  <cp:revision>5</cp:revision>
  <dc:subject/>
  <dc:title>ПРОЕКТ</dc:title>
</cp:coreProperties>
</file>