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8/08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8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-365" w:hanging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ольшемелик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Большемеликского муниципального образования, утвержденными Решением Совета Большемеликского МО № 1-12/3 от 27.12.2012г., Уставом Балашовского муниципального района Саратовской области, </w:t>
      </w:r>
    </w:p>
    <w:p>
      <w:pPr>
        <w:pStyle w:val="Normal"/>
        <w:ind w:right="-1" w:firstLine="851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Большемеликского муниципального образования, утвержденные Решением Совета Большемеликского МО № 1-12/3 от 27.12.2012г., в соответствии с приложением «О внесении изменений в правила землепользования и застройки Большемеликского муниципального образования Балашовского муниципального района (прилагается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2.2017 г. № 28/08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-540" w:right="-1" w:firstLine="851"/>
        <w:jc w:val="center"/>
        <w:rPr/>
      </w:pPr>
      <w:r>
        <w:rPr>
          <w:b/>
          <w:sz w:val="28"/>
          <w:szCs w:val="28"/>
        </w:rPr>
        <w:t>застройки Большемеликского муниципального образования Балашовского муниципального района</w:t>
      </w:r>
    </w:p>
    <w:p>
      <w:pPr>
        <w:pStyle w:val="Normal"/>
        <w:shd w:fill="FFFFFF" w:val="clear"/>
        <w:ind w:left="-540"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8"/>
          <w:szCs w:val="28"/>
        </w:rPr>
        <w:t xml:space="preserve">Внести изменения в Правила землепользования и застройки Большемеликского муниципального образования Балашовского муниципального района, утвержденные Решением Совета Большемеликского муниципального образования № 1-12/3 от 27.12.2012г., изменив </w:t>
      </w:r>
      <w:r>
        <w:rPr>
          <w:sz w:val="28"/>
          <w:szCs w:val="28"/>
        </w:rPr>
        <w:t>территориальную зону застройки малоэтажными индивидуальными жилыми домами (Ж-1) на зону застройки объектами общественно-делового назначения (Д), в границах земельного участка площадью 3973кв.м, расположенного по адресу: Саратовская область, Балашовский район, с. Большой Мелик, в 135м на юго-запад от жилого дома по ул. Кооперативная, 18, в связи с чем в графическую часть настоящих Правил (карту границ территориальных зон и зон с особыми условиями использования территории с. Большой Мелик Правил землепользования и застройки Первомайского МО) внести изменения цветового и буквенно-цифрового обозначений территориальной зоны (Д) в границах данного земельного участка, согласно приложению к проекту Решения – фрагменту карты границ территориальных зон и зон с особыми условиями использования территории с. Большой Мелик Правил землепользования и застройки Большемеликского МО Балашовского муниципального района.</w:t>
      </w:r>
    </w:p>
    <w:p>
      <w:pPr>
        <w:pStyle w:val="Normal"/>
        <w:spacing w:lineRule="auto" w:line="216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3:00Z</dcterms:created>
  <dc:creator>USER</dc:creator>
  <dc:description/>
  <cp:keywords/>
  <dc:language>en-US</dc:language>
  <cp:lastModifiedBy>Виталий</cp:lastModifiedBy>
  <cp:lastPrinted>2017-11-21T10:49:00Z</cp:lastPrinted>
  <dcterms:modified xsi:type="dcterms:W3CDTF">2017-12-08T09:00:00Z</dcterms:modified>
  <cp:revision>4</cp:revision>
  <dc:subject/>
  <dc:title>ПРОЕКТ</dc:title>
</cp:coreProperties>
</file>