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некоторых муниципальных нормативных правовых актов Собрания депутатов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о статьей 48 Федерального закона от 6 октября 2003 г. №131-ФЗ «Об общих принципах организации местного самоуправления в Российской Федерации», со статьей 44.1.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 руководствуясь Положением о бюджетном процессе в Балашовском муниципальном районе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Приостановить до 1 января 2019 года действие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1. Положения «О пенсии за выслугу лет лицам, замещавшим должности муниципальной службы в органах местного самоуправления Балашовского муниципального района», утвержденного решением Собрания депутатов Балашовского муниципального района от 15.04.2014 г. № 53/10 (с изменениями от 21.08.2015 г. №72/12);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2. Положения «Об установлении, выплате и перерасчете ежемесячной доплаты к трудовой пенсии по государственному пенсионному обеспечению лицам, замещавшим выборные муниципальные должности и муниципальные должности муниципальной службы в Балашовском муниципальном районе», утвержденного решением Собрания депутатов Балашовского муниципального района от 09.03.2007 г. №12/13 (с изменениями от 19.01.2011 г. №69/04);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3. Положения </w:t>
      </w:r>
      <w:r>
        <w:rPr/>
        <w:t xml:space="preserve">«О предоставлении компенсационных выплат», утвержденного решением Собрания депутатов Балашовского муниципального района от 25.12.2009г. №51/07 (с изменениями от 30.12.2013 г. №48/03, от 30.10.2015 г. №74/01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, но не ранее 1 января 2018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  <w:tab/>
        <w:tab/>
        <w:tab/>
        <w:tab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39:00Z</dcterms:created>
  <dc:creator>Test</dc:creator>
  <dc:description/>
  <cp:keywords/>
  <dc:language>en-US</dc:language>
  <cp:lastModifiedBy>Виталий</cp:lastModifiedBy>
  <cp:lastPrinted>2014-12-08T14:16:00Z</cp:lastPrinted>
  <dcterms:modified xsi:type="dcterms:W3CDTF">2017-12-08T07:40:00Z</dcterms:modified>
  <cp:revision>5</cp:revision>
  <dc:subject/>
  <dc:title>БАЛАШОВСКИЙ РАЙОННЫЙ СОВЕТ</dc:title>
</cp:coreProperties>
</file>