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8/06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8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ind w:right="-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Первомайского 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Первомайского муниципального образования, утвержденными Решением Совета Первомайского МО № 13/4 от 16.11.2012г., Уставом Балашовского муниципального района Саратовской области,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ab/>
        <w:t>1. Внести изменения в правила землепользования и застройки Первомайского муниципального образования, утвержденные Решением Совета Первомайского МО № 13/4 от 16.11.2012г., в соответствии с приложением «О внесении изменений в правила землепользования и застройки Первомайского муниципального образования Балашовского муниципального района» (прилагается).</w:t>
      </w:r>
    </w:p>
    <w:p>
      <w:pPr>
        <w:pStyle w:val="Normal"/>
        <w:ind w:right="-1" w:firstLine="540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-1" w:firstLine="540"/>
        <w:jc w:val="both"/>
        <w:rPr/>
      </w:pPr>
      <w:r>
        <w:rPr>
          <w:bCs/>
          <w:color w:val="000000"/>
          <w:sz w:val="26"/>
          <w:szCs w:val="26"/>
        </w:rPr>
        <w:t>3. 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right="-1"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1"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12.2017 г. № 28/06</w:t>
      </w:r>
    </w:p>
    <w:p>
      <w:pPr>
        <w:pStyle w:val="Normal"/>
        <w:ind w:left="4416" w:right="-36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Первомайского муниципального образования Балашовского муниципального район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нести изменения в Правила землепользования и застройки Первомайского муниципального образования Балашовского муниципального района, утвержденные Решением Совета Первомайского муниципального образования № 13/4 от 16.11.2012г., изменив зону застройки малоэтажными индивидуальными жилыми домами (Ж-1) на зону объектов инженерной инфраструктуры (П-2) в границах земельных участков площадью 50кв.м, расположенных: Саратовская область, Балашовский район, пос. Первомайский, в 37м на юго-запад от жилого дома по ул. Газовиков, 2 «а» и Саратовская область, Балашовский район, пос. Первомайский, в 47м на северо-запад от жилого дома по ул. Газовиков, 1 «а», в связи с чем в графическую часть настоящих Правил (карту границ территориальных зон и зон с особыми условиями использования территории пос. Первомайский Правил землепользования и застройки Первомайского МО) внести изменения цветового и буквенно-цифрового обозначений территориальной зоны (П-2) в границах данных земельных участков, согласно приложению к проекту Решения – фрагменту карты границ территориальных зон и зон с особыми условиями использования территории пос. Первомайский Правил землепользования и застройки Первомайского МО Балашовского муниципального район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01:00Z</dcterms:created>
  <dc:creator>USER</dc:creator>
  <dc:description/>
  <cp:keywords/>
  <dc:language>en-US</dc:language>
  <cp:lastModifiedBy>Виталий</cp:lastModifiedBy>
  <cp:lastPrinted>2017-07-25T15:00:00Z</cp:lastPrinted>
  <dcterms:modified xsi:type="dcterms:W3CDTF">2017-12-08T08:56:00Z</dcterms:modified>
  <cp:revision>4</cp:revision>
  <dc:subject/>
  <dc:title>ПРОЕКТ</dc:title>
</cp:coreProperties>
</file>