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28/10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08.12.2017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А.Г. Рыжков</w:t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№1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19» янва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 xml:space="preserve"> </w:t>
      </w:r>
      <w:r>
        <w:rPr>
          <w:iCs/>
          <w:color w:val="000000"/>
          <w:sz w:val="28"/>
        </w:rPr>
        <w:t>«08» декабря 2017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60/2 от «6» декабря 2017 г., решением Собрания депутатов Балашовского муниципального района №28/10 от «8» декабря 2017 г.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 января 2017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7 Соглашения цифры «500,0» заменить на цифры «600,0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20 Соглашения цифры «28 252,2» заменить на цифры «28 465,7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39 Соглашения цифры «1 881,7» заменить на цифры «1 668,2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Настоящее Дополнительное соглашение вступает в силу с момента его подписания и распространяет свое действие на правоотношения, возникшие с 01 января 2017 г.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9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21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7:00Z</dcterms:created>
  <dc:creator>first</dc:creator>
  <dc:description/>
  <cp:keywords/>
  <dc:language>en-US</dc:language>
  <cp:lastModifiedBy>Виталий</cp:lastModifiedBy>
  <cp:lastPrinted>2017-11-14T17:06:00Z</cp:lastPrinted>
  <dcterms:modified xsi:type="dcterms:W3CDTF">2017-12-08T09:17:00Z</dcterms:modified>
  <cp:revision>6</cp:revision>
  <dc:subject/>
  <dc:title>ГЛАВА</dc:title>
</cp:coreProperties>
</file>