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 xml:space="preserve">_28/14_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08.12.2017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О передаче в залог муниципального имущест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 основан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. 2 ст. 18, п. 1 ст. 20 Федерального Закона от 14.11.2002 г. № 161-ФЗ «О государственных и муниципальных унитарных предприятиях», </w:t>
      </w:r>
      <w:r>
        <w:rPr>
          <w:color w:val="000000"/>
          <w:sz w:val="28"/>
          <w:szCs w:val="28"/>
        </w:rPr>
        <w:t>ст. 23 Устава Балашовского муниципального района Саратовской област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Предоставить согласие Муниципальному унитарному предприятию Балашовского муниципального района Саратовской области «Система теплоснабжения Балашовского района» на передачу в залог в качестве обеспечения гарантии ООО «Газпром межрегионгаз Саратов» муниципального имущества, закрепленного за предприятием на праве хозяйственного ведения, в составе согласно приложению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Style16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Style16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Style16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Style16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Style16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Style16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Style16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Style16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Style16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8/14  от 08.12.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униципального имущества, передаваемого в залог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tbl>
      <w:tblPr>
        <w:tblW w:w="98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1299"/>
        <w:gridCol w:w="1348"/>
      </w:tblGrid>
      <w:tr>
        <w:trPr>
          <w:tblHeader w:val="true"/>
        </w:trPr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bCs/>
              </w:rPr>
              <w:t>Год построй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С, руб.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1. Нежилое здание водоподготовки общей площадью 837,1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30/2007-322,  литер В, расположенное по адресу: Саратовская область, г. Балашов, ул. 30 лет Победы, д. 171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9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2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2. Нежилое здание, общей площадью 35,6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39/2007-186, литер АА1, расположенное по адресу: Саратовская область, г. Балашов, ул. 30 лет Победы, д. 171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неиз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3. Нежилое здание общей площадью 263,7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39/2007-181, литер Д, расположенное по адресу: Саратовская область, г. Балашов, ул. 30 лет Победы, д. 171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8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4. Нежилое здание общей площадью 937,6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02/2007-611, литер ГГ1 расположенное по адресу: Саратовская область, г. Балашов, ул. 30 лет Победы, д. 171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7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4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5. Сооружение (мазутный резервуар) объемом 1000 м</w:t>
            </w:r>
            <w:r>
              <w:rPr>
                <w:vertAlign w:val="superscript"/>
              </w:rPr>
              <w:t>3</w:t>
            </w:r>
            <w:r>
              <w:rPr/>
              <w:t>, кадастровый (или условный) номер 64-64-14/03 0/2007-323, литер I, расположенное по адресу: Саратовская область, г. Балашов, ул. 30 лет Победы, д. 171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9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6. Нежилое здание (дымовая труба) общей площадью 476,3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39/2007-178, литер АА1А2I, расположенное по адресу: Саратовская область, г. Балашов, ул. Красина, д. 97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1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7. Нежилое здание общей площадью 487,5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39/2007-179, литер ББ1, расположенное по адресу: Саратовская область, г. Балашов, ул. Красина, д. 97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неиз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7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8. Нежилое здание общей площадью 94,2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39/2007-180, литер В, расположенное по адресу: Саратовская область, г. Балашов, ул. Красина, д. 97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неиз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9. Нежилое здание общей площадью 225,9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02/2007-612, литер ЯЯ1, расположенное по адресу: Саратовская область, г. Балашов, ул. Нефтяная, д. 50 «а»; 51 А57-10090/20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8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10. Нежилое здание общей площадь 230,5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02/2007-613, литер Я, расположенное по адресу: Саратовская область, г. Балашов, ул. Карла Маркса, д. 9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1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11. Нежилое здание общей площадью 154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15/2007-222, литер ЯЯ1Я2, расположенное по адресу: Саратовская область, Балашовский район, с. Хоперское, Ртищевское шоссе, д. 7 «а»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12. Нежилое здание общей площадь 887,4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02/2007-614, литер А, расположенное по адресу: Саратовская область, г. Балашов, ул. Зюльковского, д. 89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3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13. Нежилое здание общей площадью 926,4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02/2007-615, литер А, расположенное по адресу: Саратовская область, г. Балашов, ул. Привокзальная, д. 15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8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2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14. Нежилое здание общей площадью 1235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30/2007-325, литер А,  расположенное по адресу: Саратовская область, г. Балашов, ул. Автомобилистов, д. 9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6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1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15. Нежилое здание общей площадью 15,9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39/2007-191, литер Я, расположенное по адресу: Саратовская область, г. Балашов, ул. Озерная, д. 49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16. Нежилое здание общей площадь 77,3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16/2007-260, литер Я1, расположенное по адресу: Саратовская область, г. Балашов, ул. Карла Маркса, д. 43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17. Нежилое здание общей площадью 231,2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16/2007-259, литер Я, расположенное по адресу: Саратовская область, г. Балашов, ул. Коммунистическая, д. 49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6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18. Нежилое помещение общей площадью 107,1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15/2007-225, расположенное по адресу: Саратовская область, г. Балашов, ул. Луначарского, д. 114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19. Нежилое здание общей площадью 145,6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16/2007-258, литер АА1, расположенное по адресу: Саратовская область, г. Балашов, ул. Карла Маркса, д. 21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20. Нежилое здание общей площадь 221,8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16/2007-257, литер А, расположенное по адресу: Саратовская область, г. Балашов, ул. Ленина, д. 128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21. Нежилое здание общей площадью 133,6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16/2007-256, литер Я, расположенное по адресу: Саратовская область, г. Балашов, ул. Володарского, д. 50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8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22. Нежилое здание общей площадью 352,2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18/2007-102, литер В, расположенное по адресу: Саратовская область, г. Балашов, ул. 30 лет Победы, д. 170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7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8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23. Нежилое здание общей площадью 716,2 м</w:t>
            </w:r>
            <w:r>
              <w:rPr>
                <w:vertAlign w:val="superscript"/>
              </w:rPr>
              <w:t xml:space="preserve">2 </w:t>
            </w:r>
            <w:r>
              <w:rPr/>
              <w:t>, кадастровый (или условный) номер 64-64-14/018/2007-103, литер Г1, расположенное по адресу: Саратовская область, г. Балашов, ул. Карла Маркса, д. 26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6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1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24. Нежилое здание общей площадью 187,2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18/2007-106, литер ЯЯ1, расположенное по адресу: Саратовская область, г. Балашов, ул. Орджоникидзе, д. 5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25. Нежилое здание общей площадью 34 м</w:t>
            </w:r>
            <w:r>
              <w:rPr>
                <w:vertAlign w:val="superscript"/>
              </w:rPr>
              <w:t>2</w:t>
            </w:r>
            <w:r>
              <w:rPr/>
              <w:t xml:space="preserve"> , кадастровый (или условный) номер 64-64-14/018/2007-107, литер О, расположенное по адресу: Саратовская область, г. Балашов, ул. Карла Маркса, д. 48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26. Нежилое помещение общей площадью 370 м</w:t>
            </w:r>
            <w:r>
              <w:rPr>
                <w:vertAlign w:val="superscript"/>
              </w:rPr>
              <w:t>2</w:t>
            </w:r>
            <w:r>
              <w:rPr/>
              <w:t xml:space="preserve"> , кадастровый (или условный) номер 64-64-14/015/2007-223, расположенное по адресу: Саратовская область, г. Балашов, ул. Ленина, д. 158 «а»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94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27. Нежилое помещение общей площадью 21,8 м</w:t>
            </w:r>
            <w:r>
              <w:rPr>
                <w:vertAlign w:val="superscript"/>
              </w:rPr>
              <w:t>2</w:t>
            </w:r>
            <w:r>
              <w:rPr/>
              <w:t xml:space="preserve"> , кадастровый (или условный) номер 64-64-14/015/2007-224, расположенное по адресу: Саратовская область, г. Балашов, пр. Пионерский, д. 7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28. Нежилое помещение общей площадью 55,1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39/2007-190, расположенное но адресу: Саратовская область, г. Балашов, ул. Карла Маркса, д. 75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29. Нежилое здание общей площадью 64,5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18/2007-115, литер ЯЯ1, расположенное по адресу: Саратовская область, г. Балашов, просп. Космонавтов, д. 20 24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7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30. Нежилое здание (Тепловой пункт № 18) общей площадью 85,1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30/2007-326, литер Я, расположенное по адресу: Саратовская область, г. Балашов, ул. Фестивальная, д. 17 «б»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197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31. Нежилое помещение общей площадью 286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44/039/2007-185, расположенное по адресу: Саратовская область, г. Балашов, ул. Юбилейная, д. 8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3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32. Нежилое помещение общей площадью 100,4 м</w:t>
            </w:r>
            <w:r>
              <w:rPr>
                <w:vertAlign w:val="superscript"/>
              </w:rPr>
              <w:t>2</w:t>
            </w:r>
            <w:r>
              <w:rPr/>
              <w:t>, кадастровый (или условный) номер 64-64-14/015/2007-226, расположенное по адресу: Саратовская область, г. Балашов, ул. Коммунистическая, д. 188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 00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5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Style8">
    <w:name w:val="Символ сноски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2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21:00Z</dcterms:created>
  <dc:creator>экономический отдел</dc:creator>
  <dc:description/>
  <cp:keywords/>
  <dc:language>en-US</dc:language>
  <cp:lastModifiedBy>Виталий</cp:lastModifiedBy>
  <cp:lastPrinted>2017-12-08T11:23:00Z</cp:lastPrinted>
  <dcterms:modified xsi:type="dcterms:W3CDTF">2017-12-08T09:30:00Z</dcterms:modified>
  <cp:revision>3</cp:revision>
  <dc:subject/>
  <dc:title>??????????? ???????? ?????</dc:title>
</cp:coreProperties>
</file>