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15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bCs/>
          <w:color w:val="212121"/>
          <w:spacing w:val="-14"/>
          <w:sz w:val="28"/>
          <w:szCs w:val="28"/>
        </w:rPr>
        <w:t>О</w:t>
      </w:r>
      <w:r>
        <w:rPr>
          <w:rFonts w:cs="Arial"/>
          <w:b/>
          <w:bCs/>
          <w:color w:val="212121"/>
          <w:sz w:val="28"/>
          <w:szCs w:val="28"/>
        </w:rPr>
        <w:t xml:space="preserve"> закреплении муниципального</w:t>
      </w:r>
    </w:p>
    <w:p>
      <w:pPr>
        <w:pStyle w:val="Normal"/>
        <w:rPr>
          <w:rFonts w:cs="Arial"/>
          <w:b/>
          <w:b/>
          <w:bCs/>
          <w:color w:val="212121"/>
          <w:sz w:val="28"/>
          <w:szCs w:val="28"/>
        </w:rPr>
      </w:pPr>
      <w:r>
        <w:rPr>
          <w:rFonts w:cs="Arial"/>
          <w:b/>
          <w:bCs/>
          <w:color w:val="212121"/>
          <w:sz w:val="28"/>
          <w:szCs w:val="28"/>
        </w:rPr>
        <w:t>имущества за МУП БМР «СТБР»</w:t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color w:val="212121"/>
          <w:sz w:val="28"/>
          <w:szCs w:val="28"/>
        </w:rPr>
        <w:t xml:space="preserve">на праве </w:t>
      </w:r>
      <w:r>
        <w:rPr>
          <w:b/>
          <w:bCs/>
          <w:color w:val="000000"/>
          <w:sz w:val="28"/>
          <w:szCs w:val="28"/>
        </w:rPr>
        <w:t>хозяйственного вед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eastAsia="ru-RU" w:bidi="ru-RU"/>
        </w:rPr>
        <w:t xml:space="preserve">Федерального закона от 6 октября 2003 г. № 131-Ф3 «Об общих принципах организации местного самоуправления в Российской Федерации», Федерального закона № 161-ФЗ от 14.11.2002 г.                                     «О государственных и муниципальных унитарных предприятиях», ст. 4, 23, 42, 48 </w:t>
      </w:r>
      <w:r>
        <w:rPr>
          <w:sz w:val="28"/>
          <w:szCs w:val="28"/>
        </w:rPr>
        <w:t xml:space="preserve">Устава Балашовского муниципального района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учить администрации Балашовского муниципального района закрепить за Муниципальным унитарным предприятием Балашовского муниципального района Саратовской области «Система теплоснабжения Балашовского района» на праве хозяйственного ведения имущество согласно приложению с момента вступления в силу настоящего решения, при условии утверждения в срок до 12.12.2017 г. плана санации предприят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брания депутатов Балашовского муниципального района Саратовской области № 23/06 от 29.09.2017 г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ткрытых конкурсов на право </w:t>
      </w:r>
      <w:r>
        <w:rPr>
          <w:rFonts w:cs="Times New Roman" w:ascii="Times New Roman" w:hAnsi="Times New Roman"/>
          <w:sz w:val="28"/>
          <w:szCs w:val="28"/>
        </w:rPr>
        <w:t>заключения концессионного соглашения и договора аренды объектов теплоснабжения» считать утратившим силу.</w:t>
      </w:r>
    </w:p>
    <w:p>
      <w:pPr>
        <w:pStyle w:val="ConsNormal"/>
        <w:widowControl/>
        <w:ind w:right="0" w:firstLine="85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/>
      </w:pPr>
      <w:r>
        <w:rPr>
          <w:sz w:val="28"/>
          <w:szCs w:val="28"/>
        </w:rPr>
        <w:t>Приложение к решению Собрания депутатов Балашовского муниципального района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>
          <w:sz w:val="28"/>
          <w:szCs w:val="28"/>
        </w:rPr>
      </w:pPr>
      <w:r>
        <w:rPr>
          <w:sz w:val="28"/>
          <w:szCs w:val="28"/>
        </w:rPr>
        <w:t>от 01.12.2017 г. № 27/15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/>
      </w:pPr>
      <w:r>
        <w:rPr>
          <w:sz w:val="28"/>
          <w:szCs w:val="28"/>
        </w:rPr>
        <w:t>«</w:t>
      </w:r>
      <w:r>
        <w:rPr>
          <w:rFonts w:cs="Arial"/>
          <w:color w:val="212121"/>
          <w:spacing w:val="-14"/>
          <w:sz w:val="28"/>
          <w:szCs w:val="28"/>
        </w:rPr>
        <w:t>О</w:t>
      </w:r>
      <w:r>
        <w:rPr>
          <w:rFonts w:cs="Arial"/>
          <w:color w:val="212121"/>
          <w:sz w:val="28"/>
          <w:szCs w:val="28"/>
        </w:rPr>
        <w:t xml:space="preserve"> закреплении муниципального </w:t>
        <w:tab/>
        <w:t>имущества за МУП БМР «СТБР»</w:t>
      </w:r>
    </w:p>
    <w:p>
      <w:pPr>
        <w:pStyle w:val="Normal"/>
        <w:tabs>
          <w:tab w:val="clear" w:pos="708"/>
          <w:tab w:val="left" w:pos="5385" w:leader="none"/>
          <w:tab w:val="left" w:pos="5400" w:leader="none"/>
        </w:tabs>
        <w:ind w:left="5385" w:hanging="0"/>
        <w:rPr/>
      </w:pPr>
      <w:r>
        <w:rPr>
          <w:rFonts w:cs="Arial"/>
          <w:color w:val="212121"/>
          <w:sz w:val="28"/>
          <w:szCs w:val="28"/>
        </w:rPr>
        <w:tab/>
        <w:t xml:space="preserve">на праве </w:t>
      </w:r>
      <w:r>
        <w:rPr>
          <w:color w:val="000000"/>
          <w:sz w:val="28"/>
          <w:szCs w:val="28"/>
        </w:rPr>
        <w:t>хозяйственного ведения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бъектов теплоснабжения, находящихся в собственности Балашовского муниципального района, для закрепления за МУП БМР «СТБР» на праве хозяйственного вед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Здания, помещения:</w:t>
      </w:r>
    </w:p>
    <w:tbl>
      <w:tblPr>
        <w:tblW w:w="96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ежилое здание водоподготовки общей площадью 837,1 м2 , кадастровый (или условный) номер 64-64-14/030/2007-322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жилое здание, общей площадью 35,6 м2, кадастровый (или условный) номер 64-64-14/039/2007-186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жилое здание общей площадью 263,7 м2, кадастровый (или условный) номер 64-64-14/039/2007-181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ежилое здание общей площадью 445 м2, кадастровый (или условный) номер 64-64-14/039/2007-183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жилое здание общей площадью 854,3 м2, кадастровый (или условный) номер 64-64-14/039/2007-182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жилое здание общая площадью 880,1 м , кадастровый (или условный) номер 64-64-14/039/2007-194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ежилое здание общей площадью 937,6 м2, кадастровый (или условный) номер 64-64-14/002/2007-611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ооружение (мазутный резервуар) объемом 1000 м3, кадастровый (или условный) номер 64-64-14/03 0/2007-323, расположенное по адресу: Саратовская область, г. Балашов, ул. 30 лет Победы, д. 17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Нежилое здание (дымовая труба) общей площадью 476,3 м , кадастровый (или условный) номер 64-64-14/039/2007-178, расположенное по адресу: Саратовская область, г. Балашов, ул. Красина, д. 97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ежилое здание общей площадью 487,5 м , кадастровый (или условный) номер 64-64-14/039/2007-179, расположенное по адресу: Саратовская область, г. Балашов, ул. Красина, д. 97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ежилое здание общей площадью 94,2 м , кадастровый (или условный) номер 64-64-14/039/2007-180, расположенное по адресу: Саратовская область, г. Балашов, ул. Красина, д. 97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Нежилое здание общей площадью 225,9 м , кадастровый (или условный) номер 64-64-14/002/2007-612, расположенное по адресу: Саратовская область, г. Балашов, ул. Нефтяная, д. 50 «а»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Нежилое здание общей площадь 230,5 м2, кадастровый (или условный) номер 64-64-14/002/2007-613, расположенное по адресу: Саратовская область, г. Балашов, ул. Карла Маркса, д. 9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Нежилое здание общей площадью 154 м , кадастровый (или условный) номер 64-64-14/015/2007-222, расположенное по адресу: Саратовская область, Балашовский район, с. Хоперское, Ртищевское шоссе, д. 7 «а»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Нежилое здание общей площадь 887,4 м , кадастровый (или условный) номер 64-64-14/002/2007-614, расположенное по адресу: Саратовская область, г. Балашов, ул. Зюльковского, д. 89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Нежилое здание общей площадью 926,4 м2, кадастровый (или условный) номер 64-64-14/002/2007-615, расположенное по адресу: Саратовская область, г. Балашов, ул. Привокзальная, д. 15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Нежилое здание общей площадью 1235 м2, кадастровый (или условный) номер 64-64-14/030/2007-325, расположенное по адресу: Саратовская область, г. Балашов, ул. Автомобилистов, д. 9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Нежилое здание общей площадью 15,9 м2, кадастровый (или условный) номер 64-64-14/039/2007-191, расположенное по адресу: Саратовская область, г. Балашов, ул. Озерная, д. 49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Нежилое здание общей площадь 77,3 м2, кадастровый (или условный) номер 64-64-14/016/2007-260, расположенное по адресу: Саратовская область, г. Балашов, ул. Карла Маркса, д. 43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Нежилое здание общей площадью 231,2 м2, кадастровый (или условный) номер 64-64-14/016/2007-259, расположенное по адресу: Саратовская область, г. Балашов, ул. Коммунистическая, д. 49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Нежилое помещение общей площадью 107,1 м2, кадастровый (или условный) номер 64-64-14/015/2007-225, расположенное по адресу: Саратовская область, г. Балашов, ул. Луначарского, д. 114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Нежилое здание общей площадью 145,6 м2, кадастровый (или условный) номер 64-64-14/016/2007-258, расположенное по адресу: Саратовская область, г. Балашов, ул. Карла Маркса, д. 21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Нежилое здание общей площадь 221,8 м2, кадастровый (или условный) номер 64-64-14/016/2007-257, расположенное по адресу: Саратовская область, г. Балашов, ул. Ленина, д. 128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Нежилое здание общей площадью 133,6 м2, кадастровый (или условный) номер 64-64-14/016/2007-256, расположенное по адресу: Саратовская область, г. Балашов, ул. Володарского, д. 50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Нежилое здание общей площадью 352,2 м2, кадастровый (или условный) номер 64-64-14/018/2007-102, расположенное по адресу: Саратовская область, г. Балашов, ул. 30 лет Победы, д. 170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Нежилое здание общей площадью 716,2 м2 , кадастровый (или условный) номер 64-64-14/018/2007-103, расположенное по адресу: Саратовская область, г. Балашов, ул. Карла Маркса, д. 26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Нежилое здание общей площадью 187,2 м2, кадастровый (или условный) номер 64-64-14/018/2007-106, расположенное по адресу: Саратовская область, г. Балашов, ул. Орджоникидзе, д. 5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Нежилое здание общей площадью 34 м2 , кадастровый (или условный) номер 64-64-14/018/2007-107, расположенное по адресу: Саратовская область, г. Балашов, ул. Карла Маркса, д. 48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 Нежилое помещение общей площадью 370 м2 , кадастровый (или условный) номер 64-64-14/015/2007-223, расположенное по адресу: Саратовская область, г. Балашов, ул. Ленина, д. 158 «а»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Нежилое помещение общей площадью 21,8 м2 , кадастровый (или условный) номер 64-64-14/015/2007-224, расположенное по адресу: Саратовская область, г. Балашов, пр. Пионерский, д. 7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Нежилое помещение общей площадью 55,1 м2, кадастровый (или условный) номер 64-64-14/039/2007-190, расположенное но адресу: Саратовская область, г. Балашов, ул. Карла Маркса, д. 75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Нежилое здание общей площадью 64,5 м2, кадастровый (или условный) номер 64-64-14/018/2007-115, расположенное по адресу: Саратовская область, г. Балашов, просп. Космонавтов, д. 20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Нежилое здание (Тепловой пункт № 18) общей площадью 85,1 м2, кадастровый (или условный) номер 64-64-14/030/2007-326, расположенное по адресу: Саратовская область, г. Балашов, ул. Фестивальная, д. 17 «б»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Нежилое помещение общей площадью 286 м2, кадастровый (или условный) номер 64-6444/039/2007-185, расположенное по адресу: Саратовская область, г. Балашов, ул. Юбилейная, д. 8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Нежилое помещение общей площадью 100,4 м2, кадастровый (или условный) номер 64-64-14/015/2007-226, расположенное по адресу: Саратовская область, г. Балашов, ул. Коммунистическая, д. 188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 Нежилое здание, кадастровый (или условный) номер 64-64-14/030/2007-324, расположенное по адресу: Саратовская область, г. Балашов, ул. Горохова, 1 «г»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Нежилое здание общей площадью 7,8 м2 , кадастровый (или условный) номер 64-64-27/088/2009-073, расположенное по адресу: Саратовская область, г. Балашов, пер. Энергетический, д. 6 «а»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-5103" w:leader="none"/>
              </w:tabs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Теплогенераторная пятиэтажного жилого дома (надземный газопровод низкого давления): 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труба Ду89*3,5=62м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труба Ду57*3,5=2,5м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труба Ду32*3,2=2,5м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труба ДУ20*2,8=15м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ран шаровый газовый Ду80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ран шаровый газовый Ду50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ран шаровый газовый Ду32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ран шаровый газовый Ду20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ран шаровый газовый Ду15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омплекс СГ-ТК-Д-40 №4411747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 счетчик газа ВК-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G</w:t>
            </w:r>
            <w:r>
              <w:rPr>
                <w:rFonts w:cs="Times New Roman CYR" w:ascii="Times New Roman CYR" w:hAnsi="Times New Roman CYR"/>
                <w:szCs w:val="28"/>
              </w:rPr>
              <w:t>25 №31956888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орректор ТС220 №152017417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 котел «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MICRO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New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NR</w:t>
            </w:r>
            <w:r>
              <w:rPr>
                <w:rFonts w:cs="Times New Roman CYR" w:ascii="Times New Roman CYR" w:hAnsi="Times New Roman CYR"/>
                <w:szCs w:val="28"/>
              </w:rPr>
              <w:t>» сдвоенный № 94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клапан предохранительный взрывной Ду250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переход П89х3,5-57х3,5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переход П57х3,5-32х3,2 — 1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отвод П90 89х3,5 — 5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отвод П90 57х3,5 — 2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отвод П90 32х3,2 — 3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отвод П90 20х2,8 — 2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опора Ду108х3,5 Н=2,2м — 5 шт.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 опора Ду108х3,5 Н=5,0м — 2 шт;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н=0,002МПа.</w:t>
            </w:r>
          </w:p>
          <w:p>
            <w:pPr>
              <w:pStyle w:val="Style20"/>
              <w:tabs>
                <w:tab w:val="clear" w:pos="708"/>
                <w:tab w:val="left" w:pos="-5103" w:leader="none"/>
              </w:tabs>
              <w:jc w:val="both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Саратовская область, г. Балашов, ул. Советская, д. 213А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Сооружения:</w:t>
      </w:r>
    </w:p>
    <w:tbl>
      <w:tblPr>
        <w:tblW w:w="96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Магистральные трассы тепловых сетей и горячего водоснабжения, расположенные от котельной № 5 по адресу: Саратовская область, г. Балашов, ул. Нефтяная 50 «а», общей протяженностью 1 485 м., кадастровый (или условный) номер 64-64-14/028/2007-366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агистральные трассы тепловых сетей и горячего водоснабжения общей протяженностью 1 540 м., расположенные от котельной № 21 по адресу: Саратовская область, г. Балашов, ул. Зюльковского, № 87, кадастровый (или условный) номер 64-64-14/028/2007- 365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гистральные трассы тепловых сетей и горячего водоснабжения общей протяженностью 4 246 м., расположенные от котельной № 25 по адресу: Саратовская область, г. Балашов, ул. Автомобилистов, д. 9 «а», кадастровый (или условный) номер 64-64- 14/028/2007-364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Магистральные трассы тепловых сетей и горячего водоснабжения общей протяженностью 11 790 м., расположенные от котельной по адресу: Саратовская область, г. Балашов, ул. Энтузиастов, д. 1, кадастровый (или условный) номер 64-64-14/028/2007-363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гистральные трассы тепловых сетей и горячего водоснабжения общей протяженностью 27 164 м., расположенные от районной котельной по адресу: Саратовская область, г. Балашов, ул. 30 лет Победы, д. 171, кадастровый (или условный) номер 64-64- 14/017/2007-128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агистральные трассы тепловых сетей и горячего водоснабжения общей протяженностью 10 907 м., расположенные по адресу: Саратовская область,          г. Балашов, от котельной № 23 на ул. Привокзальная, д. 15 и котельной № 1 по ул. Красина, д. 99, кадастровый (или условный) номер 64-64-14/017/2007-127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Магистральные трассы тепловых сетей и горячего водоснабжения общей протяженностью 2 632 м., расположенные от котельной ВЧ 13809 по адресу: Саратовская 54 А57-10090/2016 область, г. Балашов, ул. Титова, д. 40, кадастровый (или условный) номер 64-64-14/017/2007- 124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Магистральные трассы тепловых сетей и горячего водоснабжения, расположенные по адресу: Саратовская область, г. Балашов, от котельной № 7 до ул. Карла Маркса, д. 9 «а», кадастровый (или условный) номер 64-64-14/017/2007-125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Магистральные трассы тепловых сетей и горячего водоснабжения общей протяженностью 310 м, расположенные от котельной № 20 по адресу: Саратовская область, Балашовский район, село Хоперское, Ртищевское шоссе, д. 7 «а», кадастровый (или условный) номер 64-64-14/017/2007-126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Оборудование:</w:t>
      </w:r>
    </w:p>
    <w:tbl>
      <w:tblPr>
        <w:tblW w:w="964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тел КВ-ГМ-20-150 №2 и/н 02060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тел КВ-ГМ-20-150 №3 и/н 02061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тел КВ-ГМ-20-150 №4 и/н 02062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ос сетевой воды ЦН 400-105 с электродвигателем 4 АМН 31554УЗ, 200кВт, №28 и/н 0102073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сос циркуляционный (летний сетевой) К200-315 с эл.двиг. 5 А200 L4 УЗ, N =45 кВт, №24 и/н 02063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насос сетевой 1Д500-63 эл.дв. М280-М, N =160 кВт, №26 и/н 33131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сос подпиточный К-80-50-200а с эл.дв.4АМ132М2 N =11 кВт, №12 и/н 33076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сос рабочей воды К45-30 №19 с эл. двигат. АИРМ112УЗ, N = 7,5 кВт, 24 и/н 33144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дымосос ДН-17 с эл.дв.4 А280 S8 N=55 кВт и/н20005 1992 года выпуска,  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ымосос ДН-17 с эл.дв.4 А280 S8 N=55 кВт и/н20008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ымосос ДН-17 с эл.дв.4 А280 S8 N=55 кВт и/н32011,1992 года выпуска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частотные преобразователи в количестве 6 штук АПЧ-ТТПТ -0,63-380-050 и/н 001006006-001006011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ентилятор ВДН-12.5У с эл. двигат. 4 АМ200 L6 N=30KBT и/н 33066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ентилятор ВДН-12,5У с эл. двигат. 4 АМ200 L6 N=30KBT И/Н 33076 1992 года выпуска, 55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ентилятор ВДН-12,5У с эл. двигат. 4 АМ200 L6 N=30KBT И/Н 33077,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бак-аккумулятор V=1000M 3 И/Н 33132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насос гор. воды К65-50-160 с эл. двигат. 4AHP100L2, №22 и/н 33141 1992 год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водоводяной подогреватель горячей воды трубчатый, ø=25 тн час. ТПР-50-1/86 и/н 33142 1992 год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регулятор давления газа РДКПНВ-200 и/н 33143 1992 год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газоанализатор в количестве 2 штук СОУ-1 и/н 33146, 33147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фильтр в количестве 3 штук I ступ ФИПА-3. 0-06 и/н 33155, 33156, 33157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фильтр в количестве 2 штук II ступ ФИПА-3, 0-06 и/н 33158, 33159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насос исходной воды в количестве 2 штук D320-50 с электродвиг 4A250S4, 75 квт и/н 33163, 33164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насос отмывочной воды К 90/55а с электродвигателем МО160М2, 18 кВт и/н 33152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соляной насос X 50-32-125 ДС с электродвигателем 4AM100S2, 4 кВт и/н 33168 199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водонагреватель исходной воды 219-4000-2 и/н 33079 1992 года выпуска, 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котел КВ-115Н и/н 9610011 200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котел КВЖ-4.ОГ с автоматикой и/н 0304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котел КВЖ-4.ОГ с автоматикой и/н 0300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экономайзер водяной ЭП2-142 и/н 03045 195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сетевой насос №6 К200-150-315 с эл. двиг. 45кВт и/н 961000 200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натрий-катионит фильтр Ø1500 №3 и/н 33011 195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соляной насос №1 К-45-30 11 кВт и/н 33078 197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насос подпитки теплосети №3 3К65-50-1605,5 кВт и/н 03048 1997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насос горячей воды №9 К100-65-200 15 кВт и/н 03046 1977 года выпуска,  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 питательный насос №10 ЦНСГ4-160 5 кВт и/н 03045 195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водоводяной подогреватель 12-219x4000-4 Ø219 L=4M и/н 03042 195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котел водогрейный КСВа-2,5 Гс и/н 9610007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котел водогрейный КСВа-2,5 Гс и/н 9710007 1997 года выпуска, 56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ГРПШ-400 и/н 971001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дымососы в количестве 2 штук, ДН-9, 11 КВт и/н 991105, 991106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насос сетевой К290/18, 37 кВт и/н 991108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 насос горячей воды в количестве 2 штук К45/50, 15 КВт и/н 991110, 99111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 насос подпиточный ВК-4/28Ац2, и/н 991112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 водонагреватели в количестве 6 штук Ø300 L=4м и/н 991115, 991116, 991117, 991118, 991119, 991119 1997 года выпуска. два одинаковых?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 сигнализатор СОУ-1 и/н 32016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котел водогрейный КСВа-2,5 и/н 9999010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 котел водогрейный КСВа-2,5 и/н 99990102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 насос сетевой К200-150-315 N11KBT и/н 9999104 1997 года выпуска.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насос подпиточный КМ50-32-125 с электродвигателем 2,2 кВт и/н 9999111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 насос горячей воды К50-32-125 с электродвигателем 2,2 кВт и/н 9999113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 насос соляной ХМ8-40 с электродвигателем 3,0 кВт и/н 9999115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теплообменник водоводяной I=4 м Ø76 - 4 секц и Ø108-4 секц и/н 9999119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 фильтры Na-катионитные Ø1000 и/н 9999122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сигнализатор СОУ-1 и/н 9999124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 счетчик газовый G-160 и/н 9999125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 шкаф газовый РДБК-50 и/н 9999126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 дымососы в количестве 2 штук ВДН-9, N=11,0 кВт и/н 9999128, 9999129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 котел «Неделяева» и/н 0502001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 котел «Неделяева» и/н 0502002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 насосный агрегат К45/30 N-5,5 кВт сетевой (летний), №1 и/н 0502004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 насосный агрегат К 90/85 N=11 кВт сетевой № 3 и/н 0502005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 насос для горячего водоснабжения Q=45M 3 , N=11 кВт, №2 и/н 33028 1997 года выпуска, 57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 насос холодн. воды К20/30 N=5,5 кВт и/н 9901001 200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 счетчик газа RVG-G160 и/н 9911006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 подогреватель водоводяной 3-секционный в количестве 2 штук L=4 м Д=250 и/н 33048, 33049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 котел КСВа-1 и/н 01020055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 котел КСВа-1 и/н 9809001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 насос горячей воды ЗКМ6 N=22 кВт и/н 0102074 198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 шкаф ГРПШ РДНК 50/400 и/н 9809002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 счетчик газа RVG-G100, Ду80 и/н 9809004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 паровой котел №1 ДЕ 16-14 и/н 9507016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 паровой котел №2 ДЕ 16-14 и/н 9910001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 сетевой насос К200-150-400 с электродвигателем 90 кВт и/н 1012066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 вентилятор №1 ВДН-11,2 N=30кВт и/н 9910007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 вентилятор №2 ВДН-9 N=30 кВт и/н 9910013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 дымосос в количестве 2 штук ДН-12,5 30 кВт и/н 9910014, 9910015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 питательный насос №3 с электродвигателем 17 кВт и/н 9705009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 насос горячей воды КМ90/35 с электродвигателем 18кВт и/н 9507006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 счетчик газа СТГ-150-1000 и/н 33028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 водоводяной подогрев в количестве 5 штук ПП-1-53-7-4,05 и/н 33024-33020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 водоводяной подогреватель-охладитель конденсата в количестве 10 штук Д=325, L=4м и/н 33019-33010 1982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 котел паровой ДЕ-10-14 и/н 0102007 198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 котел водогрейный КВ-Г-4 и/н 0102056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 Na-катионовый фильтр Д=1500мм и/н 0102012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 Na-катионовый фильтр Д=1500мм и/н 0102013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 дымосос ДН-10, 30кВт, 1500об/мин и/н 0102034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 счетчик газа RVG-G160 и/н 0102035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 насос горячего водоснабжения 3КМ6 и/н 0102039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 насос сетевой GRUNDFOS 22 кВт и/н 99993654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 насос горячей воды К 80-50-200, 15 кВт и/н 99991425 2000 года выпуска, 58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 насос холодной воды К90/55, 2,2 кВт и/н 010244 1985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 котел газовый «Хопер» 50 с автоматикой безопасности РГУ2-М1 и/н 22035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 счетчик газа СГБ-50 и/н 22037 200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 насос сетев, 4К6, N=15кВт и/н 9906005 198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 насос 15К6 горячей воды N=1,5 кВт и/н 9906002 198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 теплообмен. Пластинчатый и/н 22038 200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 насос г.воды GRUNDFOST UPS 0,72 кВт и/н 05007 200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 насос горячей воды К20/30 1,5 кВт и/н 33026 1997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 электронасосный агрегат Км-100-65-200, N=22кВт и/н и/н 33126, 33128 199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 электронасосный агрегат 1ДЗ315-50а насос 4АМ225М2У2 эл. дв. N=7,5 кВт и/н 33128 199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 насос холодной воды К65-50-160, Q=25м³/ч, Н=32м.в.ст. N= 5,5кВт, 2880об/мин и/н 33129 199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 теплообменник водяной Д=325 мм, 8 секций, 16 ОСТ34-588-68 и/н 33148 1993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 насос Д200Л-4УЗ с электродвигателем N=11кВт и/н 9911008 1994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 насос К-100-65-200 N=14 кВт и/н 14012 198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 насос горячей воды К45х30 N=11 кВт и/н 22046 198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 насос сетевой N-15 кВт КМ 80-50-200 и/н 0412005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 насос GRUNDFOST UPS 0,37 кВт и/н 9912002 200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 водоподогреватель №1 (Ø219 1-4м) и/н 33098 199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 насос горячей воды 7,5 кВт №2 и/н 33088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. насос гор. воды 51918, n=15кВт, №2 и/н 14013,14014 1999 года выпуска, 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 водоподогреватель 4-секцион. Д=325, L=4м, 4 секции и/н 33019 2000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 насос К-80-50-200, N=15кВт и/н 0102003 1998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 теплообменник водяной в количестве 2 штук, Д=273, L=4м, 4 секции и/н 33087, 33088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 насос К-45-30, N=3,0 кВт и/н 33022 199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 электронасосный агрегат К-100-65-200, N=30,0кВт и/н 1012005 1998 года выпуска, 59 А57-10090/2016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 теплообменник 4-секц. Ø325, L=4м 16 ОСТ 34-588-68 и/н 33088, 33089 1996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 электродвигатель (насосный агрегат, гор.вод) №2, 15 кВт К 100-65-200 и/н 00100610 198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. теплообменник 4-секц. Ø325, L=4м и/н 9906005, 9906006 199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. электронасос (насосный агрегат) №1 18,5 кВт и/н 9911008 1989 года выпуска,</w:t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 электронасосный агрегат К65-50-160, 5,5кВт, 3000 об/мин и/н 9606004 1999 года выпуска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Движимое имущество:</w:t>
      </w:r>
    </w:p>
    <w:tbl>
      <w:tblPr>
        <w:tblW w:w="96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егистрационный № В691 ТА, Транспортное средство ГАЗ-66, идентификационный №(VTN)XTH отсутствует, год выпуска 1986, № двигателя 6606175790, кузов(коляска) №отсутствует, шасси (рама) №0466452, цвет зеленый, паспорт ТС(серия): 64 KB №127043, дата выдачи: 10.07.2001, РЭО ГИБДД УВД г. 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гистрационный №В682ТА, Транспортное средство ГАЗ 5312, идентификационный №(VIN)XTH 531200J1160705, год выпуска 1988, № двигателя 531117494, кузов(коляска) №отсутствует, шасси (рама) №1160705, цвет голубой, паспорт ТС(серия): 64 ЕМ №998500, дата выдачи: 08.02.2000, РЭО ГИБДД УВД г. 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егистрационный №В666ТА, транспортное средство ГАЗ 2705, идентификационный №(VIN) ХТН 270500V0051330, год выпуска 1997, № двигателя 4215СР50804956, кузов(коляска) №45867, шасси (рама) №0051330, цвет темно- краснооранжевый, паспорт ТС(серия): 64 ЕТ №821704, дата выдачи: 24.06.2003, РЭО ГИБДД УВД г. 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страционный №В693ТА, транспортное средство ЗИЛ 431410ВС22МС, идентификационный №(VIN) отсутствует, год выпуска 1993, № двигателя 508040282, кузов(коляска) №отсутствует, шасси (рама) №004102, цвет хаки, паспорт ТС(серия): 64 ЕХВ №674736, дата выдачи: 11.05.2001,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егистрационный №В684ТА, транспортное средство КАМАЗ 5511, идентификационный №(VIN) XTC551110L0043016, год выпуска 1990, № двигателя 740658239, кузов(коляска) № 1290845, шасси (рама) №0043016, цвет оранжевый, паспорт ТС(серия): 64 ЕЕ №488468 дата выдачи: 08.10.1998,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егистрационный №В698ТА, транспортное средство МАЗ 500ТЗА75, идентификационный №(VIN) отсутствует, год выпуска 1975, № двигателя ЯМЗ236127160, 60 А57-10090/2016 кузов(коляска) №кабина 1020, шасси (рама) №3353, цвет хаки, паспорт ТС(серия): 64 ЕХ №674690, дата выдачи: 04.05.2001г.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гистрационный №В694ТА, транспортное средство МАЗ 5337, идентификационный №(VIN) отсутствует, год выпуска 1989, № двигателя 8941962, кузов(коляска) № 2771, шасси (рама) №4655, цвет желтый, паспорт ТС(серия): 64 ЕХ №674731, дата выдачи: 11.05.2001г.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егистрационный №В673ТА, транспортное средство УАЗ 3303, идентификационный №(VIN) ХТТ 330300R0244340, год выпуска 1994, № двигателя 41780040101713, кузов(коляска) № 399, шасси (рама) №0244340, цвет бело-серый, паспорт ТС(серия): 64 ЕХ №674682, дата выдачи: 04.05.2001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Регистрационный №АМ7815, транспортное средство ГКБ817, идентификационный №(VIN) отсутствует, год выпуска 1988, № двигателя отсутствует, кузов(коляска) № отсутствует, шасси (рама) №103474, цвет зеленый, паспорт ТС(серия): 64 ЕХ №674763, дата выдачи: 17.05.2001г. РЭО ГИБДД УВД г.Балашова;</w:t>
            </w:r>
          </w:p>
        </w:tc>
      </w:tr>
      <w:tr>
        <w:trPr/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Регистрационный № 64 СМ 7600, экскаватор ЭО-2621, год выпуска 1993, № двигателя, заводской номер машины (рамы) 792854/22175. Цвет красный, паспорт ТС (серия) ВВ 292108, дата выдачи: 29.06.2004, Государственной инспекцией Госгортехнадзора Балашовского района.</w:t>
            </w:r>
          </w:p>
        </w:tc>
      </w:tr>
    </w:tbl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TextBody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93" w:before="240" w:after="0"/>
      <w:jc w:val="center"/>
    </w:pPr>
    <w:rPr>
      <w:rFonts w:ascii="Century Schoolbook" w:hAnsi="Century Schoolbook" w:eastAsia="Century Schoolbook" w:cs="Times New Roman"/>
      <w:spacing w:val="-3"/>
      <w:sz w:val="26"/>
      <w:szCs w:val="26"/>
      <w:lang w:val="zxx"/>
    </w:rPr>
  </w:style>
  <w:style w:type="paragraph" w:styleId="Normal1">
    <w:name w:val="LO-Normal"/>
    <w:basedOn w:val="Normal"/>
    <w:qFormat/>
    <w:pPr>
      <w:ind w:left="0" w:right="0" w:hanging="0"/>
      <w:jc w:val="left"/>
      <w:textAlignment w:val="auto"/>
    </w:pPr>
    <w:rPr>
      <w:sz w:val="20"/>
      <w:szCs w:val="20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44:00Z</dcterms:created>
  <dc:creator>экономический отдел</dc:creator>
  <dc:description/>
  <cp:keywords/>
  <dc:language>en-US</dc:language>
  <cp:lastModifiedBy>Виталий</cp:lastModifiedBy>
  <cp:lastPrinted>2017-11-30T15:06:00Z</cp:lastPrinted>
  <dcterms:modified xsi:type="dcterms:W3CDTF">2017-12-01T10:49:00Z</dcterms:modified>
  <cp:revision>3</cp:revision>
  <dc:subject/>
  <dc:title>??????????? ???????? ?????</dc:title>
</cp:coreProperties>
</file>