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13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2"/>
        <w:jc w:val="righ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pacing w:val="-14"/>
          <w:sz w:val="28"/>
          <w:szCs w:val="28"/>
        </w:rPr>
        <w:t>О</w:t>
      </w:r>
      <w:r>
        <w:rPr>
          <w:rFonts w:cs="Arial"/>
          <w:b/>
          <w:bCs/>
          <w:color w:val="000000"/>
          <w:sz w:val="28"/>
          <w:szCs w:val="28"/>
        </w:rPr>
        <w:t>б утверждении Прогнозного плана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(Программы) приватизации муниципального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мущества Балашовского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айона Саратовской области на 2018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Прогнозный план (Программу) приватизации муниципального имущества Балашовского муниципального района Саратовской области на 2018 год согласно прилож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/>
        <w:tab/>
        <w:tab/>
        <w:tab/>
        <w:tab/>
        <w:tab/>
        <w:tab/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.12.2017 г. №27/1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hadow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I. ОБЩИЕ ПОЛОЖЕНИЯ ПРИВАТИЗАЦИИ ИМУЩЕСТВА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ХОДЯЩЕГОСЯ В СОБСТВЕННОСТИ БАЛАШОВСКОГО МУНИЦИПАЛЬНОГО РАЙОНА САРАТОВСКОЙ ОБЛАСТИ, НА 2018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имущества, находящегося в собственности Балашовского муниципального района Саратовской области на 2018 год (далее по тексту – Прогнозный план) разработан в соответствии с Уставом Балашовского муниципального района Саратовской области; Федеральным законом от 06.10.2003 г.       № 131-ФЗ «Об общих принципах организации местного самоуправления в Российской Федерации»; Федеральным законом от 21.12.2001 г.          № 178-ФЗ «О приватизации государственного и муниципального имущества»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е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и распоряжения муниципальной собственностью Балашов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,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жденны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 решени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ния депутатов Балашовско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го район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а от 2</w:t>
      </w:r>
      <w:r>
        <w:rPr>
          <w:rFonts w:cs="Times New Roman" w:ascii="Times New Roman" w:hAnsi="Times New Roman"/>
          <w:color w:val="000000"/>
          <w:sz w:val="28"/>
          <w:szCs w:val="28"/>
        </w:rPr>
        <w:t>6.09.2008 г. № 30/13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;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ом разработки прогнозного плана (программы) приватизации муниципального имущества Балашовского муниципального района Саратовской области, утвержденным решением Собрания депутатов Балашовского муниципального района № 34/10 от 22.02.2013 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Прогнозного плана является повышение эффективности управления имуществом, находящимся в собственности Балашовского муниципального района (далее – муниципальным имуществом), и обеспечение планомерности процесса приватизации в Балашовском муниципальном районе.</w:t>
      </w:r>
    </w:p>
    <w:p>
      <w:pPr>
        <w:pStyle w:val="ConsPlusNormal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нозного плана будет направлена, прежде всего,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полное поступление всех запланированных доходов от приватизации муниципального имущества в бюджет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собственности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е в рамках приватизации имущества, не предназначенного по своему функциональному назначению для решения вопросов местного значения, которые определены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убъектов малого и среднего предпринимательства в рамках Федерального закона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местного бюджета на управление муниципальным имуществом.</w:t>
      </w:r>
    </w:p>
    <w:p>
      <w:pPr>
        <w:pStyle w:val="ConsPlusNormal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даже каждого объекта будет осуществляться путем принятия индивидуальных решений о способах, сроках и начальной цене приватизации на основе проведения технической инвентаризации и независимой оценки,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риватизации не исключает возможности дополнительно, в случае необходимости, вносить предложения о приватизации конкретных предприятий и иного имущества (объектов) по заявлениям юридических и физических лиц, по инициативе администрации Балашов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II. ПЕРЕЧЕНЬ ИМУЩЕСТВА, НАХОДЯЩЕГОСЯ В СОБСТВЕННОСТИ БАЛАШОВСКОГО МУНИЦИПАЛЬНОГО РАЙОНА, ПОДЛЕЖАЩЕГО ПРИВАТИЗАЦИИ В 2018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1 Объекты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4641"/>
        <w:gridCol w:w="4855"/>
      </w:tblGrid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4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клуба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Репная Вершина, ул. Мира, 5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8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кумуляторно-зарядная станция на 180 аккумуляторов;</w:t>
            </w:r>
          </w:p>
          <w:p>
            <w:pPr>
              <w:pStyle w:val="Normal"/>
              <w:tabs>
                <w:tab w:val="clear" w:pos="708"/>
                <w:tab w:val="left" w:pos="38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о-технический пункт;</w:t>
            </w:r>
          </w:p>
          <w:p>
            <w:pPr>
              <w:pStyle w:val="Normal"/>
              <w:tabs>
                <w:tab w:val="clear" w:pos="708"/>
                <w:tab w:val="left" w:pos="3809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Склад «НЗ» имущества и продовольствия на 31 вагон;</w:t>
            </w:r>
          </w:p>
          <w:p>
            <w:pPr>
              <w:pStyle w:val="Normal"/>
              <w:tabs>
                <w:tab w:val="clear" w:pos="708"/>
                <w:tab w:val="left" w:pos="38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анилище для техники IV категории по          габаритам автотр. на 28 ед.;</w:t>
            </w:r>
          </w:p>
          <w:p>
            <w:pPr>
              <w:pStyle w:val="Normal"/>
              <w:tabs>
                <w:tab w:val="clear" w:pos="708"/>
                <w:tab w:val="left" w:pos="38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анилище для техники IV категории по          габаритам автотрансп. на 14 ед.;</w:t>
            </w:r>
          </w:p>
          <w:p>
            <w:pPr>
              <w:pStyle w:val="Normal"/>
              <w:tabs>
                <w:tab w:val="clear" w:pos="708"/>
                <w:tab w:val="left" w:pos="38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38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Ленинского клуба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Ленино,              ул. Ленинская, 40А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клуба с земельным участком</w:t>
            </w:r>
          </w:p>
          <w:p>
            <w:pPr>
              <w:pStyle w:val="Normal"/>
              <w:tabs>
                <w:tab w:val="clear" w:pos="708"/>
                <w:tab w:val="left" w:pos="38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Пичурино,                  ул. Береговая, 3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с строений и сооружений         школы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ежилое помещение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дание котельно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уалет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Рассказань,           ул. Ленина, 99А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двухэтажное здание                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Пады,                             ул. Санаторий, 9А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пос. Ириновский,   ул. Северная, 5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зарма курсантов на 312 человек при одноярусном размещении,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хня-столовая 1100 посадочных мест, 1500 обедов с пекарней,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но-прачечный комбинат                            на 30 человек, 150 кг белья в смену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азарма курсантов на 290 человек при одноярусном размещении,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борные элементы учебных мастерских с учебными             классами на 50 посадочных мест,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нтрольно-пропускной пункт общей площадью 194 кв. м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Балашов, пер. Малый, 15 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ый корпус с обычными классами на 300 посадочных мест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о-технический пункт общей площадью 144 кв. 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заправочная станция на 52 тонн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вощехранилище на 380 тн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клад продовольствия и стройматериалов на 22 ваг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-3, в/г № 2, территория          в/ч 2136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детского сада «Солнышко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дание котельно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пос. Октябрьский, ул. Ленинская, 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школы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Устиновка,              ул. Колхозная, 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, пер. Титова, 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п. Новая Глебовка, ул. Центральная, 4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клуба 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п. Садовый, 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ые помещения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, ул. Карла Маркса, 4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покрытие автостоянки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раждение автостоянки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, ул. Карла Маркса, 4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, ул. Астраханская, 67Б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профилактория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андно-диспетчерский пункт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сети кабельные 0,4 кВ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Хоперское,               ул. Автодромная, д. 1А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школы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котельной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земельным участком</w:t>
            </w:r>
          </w:p>
        </w:tc>
        <w:tc>
          <w:tcPr>
            <w:tcW w:w="4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шовский район, с. Львовка,                    ул. Львовская, д. 22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37338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65pt;mso-wrap-distance-left:0pt;mso-wrap-distance-right:0pt;mso-wrap-distance-top:0pt;mso-wrap-distance-bottom:0pt;margin-top:0.05pt;mso-position-vertical-relative:text;margin-left:523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7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Виталий</cp:lastModifiedBy>
  <cp:lastPrinted>2017-11-23T16:41:00Z</cp:lastPrinted>
  <dcterms:modified xsi:type="dcterms:W3CDTF">2017-12-01T10:37:00Z</dcterms:modified>
  <cp:revision>2</cp:revision>
  <dc:subject/>
  <dc:title>??????????? ???????? ?????</dc:title>
</cp:coreProperties>
</file>