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27/18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01.12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6.12.2016г. №05/23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771"/>
        <w:gridCol w:w="1019"/>
        <w:gridCol w:w="987"/>
        <w:gridCol w:w="1480"/>
        <w:gridCol w:w="1267"/>
        <w:gridCol w:w="1109"/>
      </w:tblGrid>
      <w:tr>
        <w:trPr>
          <w:trHeight w:val="87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2,7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2,7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2,7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2,7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2,7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2,7</w:t>
            </w:r>
          </w:p>
        </w:tc>
      </w:tr>
      <w:tr>
        <w:trPr>
          <w:trHeight w:val="303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7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7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000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7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15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7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15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15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/>
            </w:pPr>
            <w:r>
              <w:rPr>
                <w:sz w:val="26"/>
                <w:szCs w:val="26"/>
              </w:rPr>
              <w:t>241002015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3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15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3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7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7,8</w:t>
            </w:r>
          </w:p>
        </w:tc>
      </w:tr>
      <w:tr>
        <w:trPr>
          <w:trHeight w:val="288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7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7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7,8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00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8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8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8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8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служивание муниципального имуществ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00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8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делам гражданской обороны и чрезвычайным ситуациям Балашовского муниципального района»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1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1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правонарушений и усиление борьбы с преступностью на территории муниципального образования город Балашов на 2017 год»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3 758,7</w:t>
            </w:r>
          </w:p>
        </w:tc>
      </w:tr>
      <w:tr>
        <w:trPr>
          <w:trHeight w:val="257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4,7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школьного образования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00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9,7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9,7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9,7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09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722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2,3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00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1 424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424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,4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711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711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1,7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1,7</w:t>
            </w:r>
          </w:p>
        </w:tc>
      </w:tr>
      <w:tr>
        <w:trPr>
          <w:trHeight w:val="146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1,7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1,7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37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758,7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758,7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в сфере физической культуры и спорта, проведение мероприятий по оздоровительной кампании дете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00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758,7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в сфере физической культуры и спорт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51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758,7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51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758,7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51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758,7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58,7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здание условий для организации досуга и обеспечения жителей муниципального образования город Балашов услугами организаций культуры на 2017 год»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,6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,6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8,7</w:t>
            </w:r>
          </w:p>
        </w:tc>
      </w:tr>
      <w:tr>
        <w:trPr>
          <w:trHeight w:val="347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8,7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в сфере физической культуры и спорта, проведение мероприятий по оздоровительной кампании дете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00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8,7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в сфере физической культуры и спорт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51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8,7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51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8,7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51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8,7</w:t>
            </w:r>
          </w:p>
        </w:tc>
      </w:tr>
      <w:tr>
        <w:trPr>
          <w:trHeight w:val="571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367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Внести изменения и дополнения в приложение № 6 «Распределение бюджетных ассигнований по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004"/>
        <w:gridCol w:w="1120"/>
        <w:gridCol w:w="1516"/>
        <w:gridCol w:w="1128"/>
        <w:gridCol w:w="1230"/>
      </w:tblGrid>
      <w:tr>
        <w:trPr>
          <w:trHeight w:val="8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82,7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2,7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2,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2,7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2,7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2,7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8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7,8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8,8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8,8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8,8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8,8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служивание муниципального имуществ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8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8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8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8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7,8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7,8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7,8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7,8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1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1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правонарушений и усиление борьбы с преступностью на территории муниципального образования город Балашов на 2017 год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4,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школьного образ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,0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9,7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9,7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9,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09,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2,3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424,0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424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,4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,4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711,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711,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1,7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1,7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1,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1,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0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здание условий для организации досуга и обеспечения жителей муниципального образования город Балашов услугами организаций культуры на 2017 год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,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,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9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9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,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7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1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7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1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288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1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1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1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96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Style12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30:00Z</dcterms:created>
  <dc:creator>Порывкин В.А.</dc:creator>
  <dc:description/>
  <cp:keywords/>
  <dc:language>en-US</dc:language>
  <cp:lastModifiedBy>Виталий</cp:lastModifiedBy>
  <cp:lastPrinted>2017-11-23T14:38:00Z</cp:lastPrinted>
  <dcterms:modified xsi:type="dcterms:W3CDTF">2017-12-01T11:36:00Z</dcterms:modified>
  <cp:revision>12</cp:revision>
  <dc:subject/>
  <dc:title/>
</cp:coreProperties>
</file>