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27/16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01.12.2017 г.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А.Г. Рыж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№1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19» янва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 xml:space="preserve"> </w:t>
      </w:r>
      <w:r>
        <w:rPr>
          <w:iCs/>
          <w:color w:val="000000"/>
          <w:sz w:val="28"/>
        </w:rPr>
        <w:t>«5» декабря 2017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59/2 от «22»ноября 2017 г., решением Собрания депутатов Балашовского муниципального района №27/16 от «1» декабря 2017 г.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 января 2017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16 Соглашения цифры «860,0» заменить на цифры «1 255,0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пункте 1.2.17 Соглашения цифры «1 207,5» заменить на цифры «1 181,2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 пункте 1.2.20 Соглашения цифры «28 102,2» заменить на цифры «28 252,2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В пункте 1.2.23 Соглашения цифры «2 435,3» заменить на цифры «2 482,3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В пункте 1.2.26 Соглашения цифры «500,0» заменить на цифры «393,5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В пункте 1.2.29 Соглашения цифры «639,0» заменить на цифры «664,0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8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 xml:space="preserve"> Настоящее Дополнительное согла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0.</w:t>
      </w:r>
      <w:r>
        <w:rPr>
          <w:sz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1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8:00Z</dcterms:created>
  <dc:creator>first</dc:creator>
  <dc:description/>
  <cp:keywords/>
  <dc:language>en-US</dc:language>
  <cp:lastModifiedBy>Виталий</cp:lastModifiedBy>
  <cp:lastPrinted>2017-11-14T17:06:00Z</cp:lastPrinted>
  <dcterms:modified xsi:type="dcterms:W3CDTF">2017-12-05T06:00:00Z</dcterms:modified>
  <cp:revision>5</cp:revision>
  <dc:subject/>
  <dc:title>ГЛАВА</dc:title>
</cp:coreProperties>
</file>