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7/1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1.12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Большемеликского муниципального образования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Большемеликского муниципального образования, утвержденными Решением Совета Большемеликского МО № 1-12/3 от 27.12.2012г., Уставом Балашовского муниципального района Саратовской области, </w:t>
      </w:r>
    </w:p>
    <w:p>
      <w:pPr>
        <w:pStyle w:val="Normal"/>
        <w:ind w:right="5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Большемеликского муниципального образования, утвержденные Решением Совета Большемеликского МО № 1-12/3 от 27.12.2012г., в соответствии с приложением «О внесении изменений в правила землепользования и застройки Большемеликского муниципального образования Балашовского муниципального района» (прилагается).</w:t>
      </w:r>
    </w:p>
    <w:p>
      <w:pPr>
        <w:pStyle w:val="Normal"/>
        <w:ind w:right="55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5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5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.12.2017 г. №27/19 </w:t>
      </w:r>
    </w:p>
    <w:p>
      <w:pPr>
        <w:pStyle w:val="Normal"/>
        <w:ind w:left="4416"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/>
      </w:pPr>
      <w:r>
        <w:rPr>
          <w:b/>
          <w:sz w:val="28"/>
          <w:szCs w:val="28"/>
        </w:rPr>
        <w:t>застройки Большемеликского муниципального образования Балашовского муниципального района</w:t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изменения в Правила землепользования и застройки Большемеликского муниципального образования Балашовского муниципального района, утвержденные Решением Совета Большемеликского муниципального образования № 1-12/3 от 27.12.2012г., назначив территорию общественно-деловой зоной (Д), в границах земельного участка площадью 500кв.м, расположенного по адресу: Саратовская область, Балашовский район, с. Большой Мелик, в 280м севернее пересечения автодороги Балашов-Ртищево с ул. Ивлева,</w:t>
      </w:r>
      <w:r>
        <w:rPr>
          <w:sz w:val="28"/>
          <w:szCs w:val="28"/>
        </w:rPr>
        <w:t xml:space="preserve"> в связи с чем в графическую часть настоящих Правил (карту границ территориальных зон и зон с особыми условиями использования территории с. Большой Мелик Правил землепользования и застройки Большемеликского МО) внести изменения цветового и буквенно-цифрового обозначений территориальной зоны (Д) в границах данного земельного участка, согласно приложению к проекту решения – фрагменту карты границ территориальных зон и зон с особыми условиями использования территории с. Большой Мелик Правил землепользования и застройки Большемеликского МО Балашовского муниципального района.</w:t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0:00Z</dcterms:created>
  <dc:creator>USER</dc:creator>
  <dc:description/>
  <cp:keywords/>
  <dc:language>en-US</dc:language>
  <cp:lastModifiedBy>Виталий</cp:lastModifiedBy>
  <cp:lastPrinted>2017-11-21T10:49:00Z</cp:lastPrinted>
  <dcterms:modified xsi:type="dcterms:W3CDTF">2017-12-01T11:44:00Z</dcterms:modified>
  <cp:revision>5</cp:revision>
  <dc:subject/>
  <dc:title>ПРОЕКТ</dc:title>
</cp:coreProperties>
</file>