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6/1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7.11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60" w:hanging="0"/>
        <w:rPr/>
      </w:pPr>
      <w:r>
        <w:rPr>
          <w:b/>
          <w:sz w:val="28"/>
          <w:szCs w:val="28"/>
        </w:rPr>
        <w:t>Об утверждении  порядка предоставления  помещений и специально отведенных мест для проведения встреч депутатов с избирателями и  определения специально отведенных мест, перечня помещений для  проведения встреч депутатов с избирателями</w:t>
      </w:r>
    </w:p>
    <w:p>
      <w:pPr>
        <w:pStyle w:val="Normal"/>
        <w:ind w:right="3147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40 Федерального закона от 06.10.2003г. №131-ФЗ «Об общих принципах организации местного самоуправления  в Российской Федерации» (в редакции Федерального закона от 07.06.2017 № 107-ФЗ «О внесении изменений в отдельные законодательные акты в части совершенствования законодательства о публичных мероприятиях»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предоставления помещений и специально отведенных мест для проведения встреч депутатов с избирателями, согласно приложению 1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специально отведенные места, перечень помещений   для проведения встреч депутатов с избирателями, согласно приложению 2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ConsNormal1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Глава  </w:t>
      </w:r>
      <w:r>
        <w:rPr>
          <w:b/>
          <w:sz w:val="28"/>
          <w:szCs w:val="28"/>
        </w:rPr>
        <w:t xml:space="preserve">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      </w:t>
        <w:tab/>
        <w:tab/>
        <w:t>П.М. 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0" w:hanging="0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Heading1"/>
        <w:ind w:left="5103" w:right="0" w:hanging="0"/>
        <w:rPr/>
      </w:pPr>
      <w:r>
        <w:rPr>
          <w:szCs w:val="28"/>
        </w:rPr>
        <w:t xml:space="preserve">решению Собрания депутатов Балашовского муниципального района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11.2017 г. №26/1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br/>
        <w:t>предоставления помещений и специально отведенных мест для проведения встреч депутатов с избир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 и специально отведенных мест для проведения встреч депутатов с избирателями (далее – Порядок), определяет условия предоставления  помещений и специально отведенных мест для проведения встреч депутатов различных уровней с избирателями в соответствии с ч. 5.3.  статьи 40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2. Администрация Балашовского муниципального района Саратовской области </w:t>
      </w:r>
      <w:r>
        <w:rPr>
          <w:sz w:val="28"/>
          <w:szCs w:val="28"/>
        </w:rPr>
        <w:t xml:space="preserve">(далее – администрация муниципального района) </w:t>
      </w:r>
      <w:r>
        <w:rPr>
          <w:spacing w:val="2"/>
          <w:sz w:val="28"/>
          <w:szCs w:val="28"/>
          <w:shd w:fill="FFFFFF" w:val="clear"/>
        </w:rPr>
        <w:t>предоставляет нежилое помещение, специально отведенное место, для проведения депутатом встреч с избирател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района  обязана обеспечить равные условия для всех депутатов при предоставлении помещений, специально отведенного места для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. Нежилое помещение, специально отведенное место предоставляется в безвозмездное пользование на основании распоряжения администрации муниципального района на основании письменного обращения депутата по форме согласно приложению к настоящему Порядку. Письменное обращение депутата должно быть направлено в администрацию муниципального района не позднее, чем за две недели до даты проведения  встреч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заявлении указывается предполагаемая дата проведения мероприятия, его начало, продолжительность, примерное число участников, дата подачи заявления, данные ответственного за проведение мероприятия, его контактный телеф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Обращение о выделении помещения, специально отведенного места рассматривается администрацией муниципального района в течение пяти рабочих дней со дня подачи обращения с обязательным предоставлением заявителю в письменной форме соответствующего ответа.</w:t>
      </w:r>
    </w:p>
    <w:p>
      <w:pPr>
        <w:pStyle w:val="22"/>
        <w:spacing w:lineRule="auto" w:line="240" w:before="0" w:after="0"/>
        <w:ind w:firstLine="851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5. Одновременно в помещении или </w:t>
      </w:r>
      <w:r>
        <w:rPr>
          <w:sz w:val="28"/>
          <w:szCs w:val="28"/>
        </w:rPr>
        <w:t xml:space="preserve">специально отведенном </w:t>
      </w:r>
      <w:r>
        <w:rPr>
          <w:spacing w:val="2"/>
          <w:sz w:val="28"/>
          <w:szCs w:val="28"/>
          <w:shd w:fill="FFFFFF" w:val="clear"/>
        </w:rPr>
        <w:t>месте может проходить не более одной встречи.</w:t>
      </w:r>
    </w:p>
    <w:p>
      <w:pPr>
        <w:pStyle w:val="22"/>
        <w:spacing w:lineRule="auto" w:line="240" w:before="0" w:after="0"/>
        <w:ind w:firstLine="851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случае направления несколькими депутатами обращений на предоставление одного и того же помещения или </w:t>
      </w:r>
      <w:r>
        <w:rPr>
          <w:sz w:val="28"/>
          <w:szCs w:val="28"/>
        </w:rPr>
        <w:t xml:space="preserve">специально отведенного </w:t>
      </w:r>
      <w:r>
        <w:rPr>
          <w:spacing w:val="2"/>
          <w:sz w:val="28"/>
          <w:szCs w:val="28"/>
          <w:shd w:fill="FFFFFF" w:val="clear"/>
        </w:rPr>
        <w:t>места в одно и тоже время очередность использования помещения или специально отведенного места определяется исходя из времени получения обращения.</w:t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В случае, если запрашиваемое помещение или </w:t>
      </w:r>
      <w:r>
        <w:rPr>
          <w:sz w:val="28"/>
          <w:szCs w:val="28"/>
        </w:rPr>
        <w:t xml:space="preserve">специально отведенное </w:t>
      </w:r>
      <w:r>
        <w:rPr>
          <w:spacing w:val="2"/>
          <w:sz w:val="28"/>
          <w:szCs w:val="28"/>
          <w:shd w:fill="FFFFFF" w:val="clear"/>
        </w:rPr>
        <w:t xml:space="preserve">место, уже предоставлено другому депутату, либо задействовано при проведении культурно-массового или иного мероприятия, администрация муниципального района обязана направить депутату </w:t>
      </w:r>
      <w:r>
        <w:rPr>
          <w:sz w:val="28"/>
          <w:szCs w:val="28"/>
        </w:rPr>
        <w:t xml:space="preserve">предложение об изменении помещения (специально отведенного места) и (или) времени встреч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беспечение безопасности при проведении встреч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обязан обеспечивать в пределах своей компетенции порядок и безопасность граждан при проведении встре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2"/>
          <w:sz w:val="28"/>
          <w:szCs w:val="28"/>
          <w:shd w:fill="FFFFFF" w:val="clear"/>
        </w:rPr>
        <w:t>7. Расходы за пользование депутатом нежилым помещением, специально отведенным местом осуществляются из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Heading8"/>
        <w:spacing w:before="0" w:after="0"/>
        <w:ind w:left="5387" w:hanging="0"/>
        <w:rPr>
          <w:rFonts w:ascii="Times New Roman" w:hAnsi="Times New Roman" w:cs="Times New Roman"/>
          <w:i w:val="false"/>
          <w:i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pacing w:val="2"/>
          <w:sz w:val="28"/>
          <w:szCs w:val="28"/>
          <w:shd w:fill="FFFFFF" w:val="clear"/>
        </w:rPr>
      </w:r>
    </w:p>
    <w:p>
      <w:pPr>
        <w:pStyle w:val="Heading8"/>
        <w:spacing w:before="0" w:after="0"/>
        <w:ind w:left="538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8"/>
        <w:spacing w:before="0" w:after="0"/>
        <w:ind w:left="5387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</w:p>
    <w:p>
      <w:pPr>
        <w:pStyle w:val="Heading2"/>
        <w:ind w:left="5387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предоставления помещений для проведения встреч депутатов с избирателями</w:t>
      </w:r>
    </w:p>
    <w:p>
      <w:pPr>
        <w:pStyle w:val="Heading2"/>
        <w:ind w:left="5387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5387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е Балашовского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/>
      </w:pPr>
      <w:r>
        <w:rPr/>
        <w:t xml:space="preserve">(наименование администрации )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/>
      </w:pPr>
      <w:r>
        <w:rPr/>
        <w:t>от _______________________________________</w:t>
      </w:r>
    </w:p>
    <w:p>
      <w:pPr>
        <w:pStyle w:val="Normal"/>
        <w:ind w:left="4500" w:hanging="0"/>
        <w:jc w:val="center"/>
        <w:rPr/>
      </w:pPr>
      <w:r>
        <w:rPr/>
        <w:t>(Ф.И.О. депутата)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5.3.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 встречи с избирателями которое планируетс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ода в 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 (встречи) 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Cs/>
          <w:sz w:val="28"/>
          <w:szCs w:val="28"/>
        </w:rPr>
        <w:t>Депу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_____________   __________________</w:t>
      </w:r>
    </w:p>
    <w:p>
      <w:pPr>
        <w:pStyle w:val="ConsPlusNonformat"/>
        <w:widowControl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Heading1"/>
        <w:ind w:left="-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-142" w:right="0" w:hanging="0"/>
        <w:rPr>
          <w:sz w:val="24"/>
        </w:rPr>
      </w:pPr>
      <w:r>
        <w:rPr>
          <w:szCs w:val="28"/>
        </w:rPr>
        <w:t>«____»_________20__ год</w:t>
      </w:r>
    </w:p>
    <w:p>
      <w:pPr>
        <w:pStyle w:val="Heading1"/>
        <w:ind w:left="567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Heading8"/>
        <w:spacing w:before="0" w:after="0"/>
        <w:rPr>
          <w:rFonts w:ascii="Times New Roman" w:hAnsi="Times New Roman" w:cs="Times New Roman"/>
          <w:i w:val="false"/>
          <w:i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spacing w:val="2"/>
          <w:sz w:val="28"/>
          <w:szCs w:val="28"/>
          <w:shd w:fill="FFFFFF" w:val="clear"/>
        </w:rPr>
      </w:r>
    </w:p>
    <w:p>
      <w:pPr>
        <w:pStyle w:val="Heading1"/>
        <w:ind w:left="5103" w:right="0" w:hanging="0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Heading1"/>
        <w:ind w:left="5103" w:right="0" w:hanging="0"/>
        <w:rPr/>
      </w:pPr>
      <w:r>
        <w:rPr>
          <w:szCs w:val="28"/>
        </w:rPr>
        <w:t xml:space="preserve">решению Собрания депутатов Балашовского муниципального района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ind w:left="5103" w:hanging="0"/>
        <w:jc w:val="both"/>
        <w:rPr/>
      </w:pPr>
      <w:r>
        <w:rPr>
          <w:sz w:val="28"/>
          <w:szCs w:val="28"/>
        </w:rPr>
        <w:t>от 17.11.2017 г. №26/18</w:t>
      </w:r>
    </w:p>
    <w:p>
      <w:pPr>
        <w:pStyle w:val="22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мещений и специально отведенных мест, для проведения встреч депутатов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382"/>
        <w:gridCol w:w="3229"/>
        <w:gridCol w:w="232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помещ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проведения встреч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ьно отведенные места для проведения встре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К «Центр культуры Балашовского муниципального района»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 МУК «Центр Культуры Балашовского муниципального район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алаш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рла Маркса, 9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 управления культуры, спорта и туризма администрации Балашовского муниципального район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алашов, ул. Карла Маркса, 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ельский Дом культуры с. Барки»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 Сельскому Дому культуры с. Бар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арки, ул. Школьная, 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Большой Мелик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 Сельскому Дому культуры с. Большой Мели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с.Большой Мел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оперативная, 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Лесное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му  Дому культуры с. Лесно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есное, ул. Ленина, 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У «Балашовский РДК» «Сельский Дом культуры  с.Малая Семёновк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с. Малый Мели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ский р-н, с. Малая Семеновка, ул. Ленина, 3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Новопокровское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 Сельскому Дому культуры</w:t>
            </w:r>
          </w:p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покровское</w:t>
            </w:r>
          </w:p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ский р-н, с. Новопокровс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ская, 2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п. Октябрьский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п. Октябрь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п. Октябрьс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ская, 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У «Балашовский РД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ельский Д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 п. Первомайский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п. Первомай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п.Первомайс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р/п Пинеровк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р.п. Пинеро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Пинеровка, ул. Заводская, 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Репное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с. Рено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епное, ул. 60 лет СССР, 2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Родничок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с. Роднич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одничок, ул.Кирова, 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У «Балашовский РДК» «Сельский Дом культуры  п.Соцземледельский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</w:t>
            </w:r>
          </w:p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оцземледель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п.Соцземледельский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ентральная, 1Б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Старый Хопер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ый Хопе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ский р-н, с.Старый Хопер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Советская, 7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Терновк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с. Терно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ерновка, ул. Ленинская, 6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У «Балашовский РДК» «Сельский Дом культуры п. Красная Кудрявка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ельскому дому культуры п. Красная Кудряв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Красная Кудрявка, ул. Ленина, 1б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МУ «Балашовский РД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ьский Дом культуры с. Хопёрское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ающая территория к Сельскому Дому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шовский р-н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Хоперское, ул. Советская, 10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58;n=23709;fld=134;dst=100012" TargetMode="Externa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52:00Z</dcterms:created>
  <dc:creator>Test</dc:creator>
  <dc:description/>
  <cp:keywords/>
  <dc:language>en-US</dc:language>
  <cp:lastModifiedBy>Виталий</cp:lastModifiedBy>
  <cp:lastPrinted>2017-11-02T14:10:00Z</cp:lastPrinted>
  <dcterms:modified xsi:type="dcterms:W3CDTF">2017-11-17T11:00:00Z</dcterms:modified>
  <cp:revision>9</cp:revision>
  <dc:subject/>
  <dc:title>БАЛАШОВСКИЙ РАЙОННЫЙ СОВЕТ</dc:title>
</cp:coreProperties>
</file>