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_26/07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7.11.2017 г._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района Саратовской области от 26.02.2016 года №79/14 «О наделении полномочиями по определению поставщиков (подрядчиков, исполнителей) в сфере закупок товаров, работ, услуг сектор организации закупок администрации Балашовского муниципального района - уполномоченный орган по закупкам»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на основании Устава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изменения в Приложение к решению Собрания депутатов Балашовского муниципального района Саратовской области от 26.02.2016 г. №79/14 «О наделении полномочиями по определению поставщиков (подрядчиков, исполнителей) в сфере закупок товаров, работ, услуг сектор организации закупок администрации Балашовского муниципального района – уполномоченный орган по закупкам»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1. Пункт №23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заказчик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учреждение «Спортивная школа Балашовского муниципального района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440015859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2. Дополнить пункт №114 следующего содержа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заказчик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автономное учреждение «Спортивная школа по игровым видам спорта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440036320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bCs/>
          <w:szCs w:val="28"/>
        </w:rPr>
        <w:t>2.</w:t>
      </w:r>
      <w:r>
        <w:rPr>
          <w:szCs w:val="28"/>
        </w:rPr>
        <w:t>Настоящее решение вступает в силу со дня его опубликования (обнародования).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588" w:right="1134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19:00Z</dcterms:created>
  <dc:creator>Test</dc:creator>
  <dc:description/>
  <dc:language>en-US</dc:language>
  <cp:lastModifiedBy>Виталий</cp:lastModifiedBy>
  <cp:lastPrinted>2014-01-30T16:16:00Z</cp:lastPrinted>
  <dcterms:modified xsi:type="dcterms:W3CDTF">2017-11-17T10:26:00Z</dcterms:modified>
  <cp:revision>3</cp:revision>
  <dc:subject/>
  <dc:title>БАЛАШОВСКИЙ РАЙОННЫЙ СОВЕТ</dc:title>
</cp:coreProperties>
</file>