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6/16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7.11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одничковского 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Родничковского муниципального образования, утвержденными Решением Совета Родничковского МО № 19/1 от 23.11.2012г., Уставом Балашовского муниципального района Саратовской области,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1. Внести изменения в правила землепользования и застройки Родничковского муниципального образования, утвержденные Решением Совета Родничковского МО № 19/1 от 23.11.2012г., в соответствии приложением «О внесении изменений в правила землепользования и застройки Родничковского муниципального образования Балашовского муниципального района (прилагается).</w:t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16" w:right="-365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7.11.2017 г. №26/16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540"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одничковского муниципального образования Балашовского муниципального района</w:t>
      </w:r>
    </w:p>
    <w:p>
      <w:pPr>
        <w:pStyle w:val="Normal"/>
        <w:ind w:left="-54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авила землепользования и застройки Родничковского муниципального образования Балашовского муниципального района, утвержденные Решением Совета Родничковского муниципального образования № 19/1 от 23.11.2012г., изменив часть общественно-деловой зоны (Д) на зону застройки малоэтажными жилыми домами (Ж-1) в границах земельного участка площадью 628кв.м, с кадастровым номером 64:96:200301:1662, расположенного по адресу: Саратовская обл., Балашовский район, с. Родничок, ул. Первомайская, д. 34, в связи с чем в графическую часть настоящих Правил (карту границ территориальных зон и зон с особыми условиями использования территории с. Родничок Правил землепользования и застройки Родничковского МО) внести изменения цветового и буквенно-цифрового обозначений территориальной зоны в границах данного земельного участка согласно приложению к проекту Решения – фрагменту карты границ территориальных зон и зон с особыми условиями использования территории с. Родничок Правил землепользования и застройки Родничковского МО Балашовского муниципального района.  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5:00Z</dcterms:created>
  <dc:creator>USER</dc:creator>
  <dc:description/>
  <cp:keywords/>
  <dc:language>en-US</dc:language>
  <cp:lastModifiedBy>Виталий</cp:lastModifiedBy>
  <cp:lastPrinted>2017-07-25T15:00:00Z</cp:lastPrinted>
  <dcterms:modified xsi:type="dcterms:W3CDTF">2017-11-17T10:55:00Z</dcterms:modified>
  <cp:revision>4</cp:revision>
  <dc:subject/>
  <dc:title>ПРОЕКТ</dc:title>
</cp:coreProperties>
</file>