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 xml:space="preserve">_26/17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17.11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b/>
          <w:szCs w:val="28"/>
        </w:rPr>
        <w:t>О внесении изменений в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решение Балашовского районного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совета №21/31 от 06.12.2002г.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«Об учреждении МУП «Хикос»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jc w:val="both"/>
        <w:rPr/>
      </w:pPr>
      <w:r>
        <w:rPr>
          <w:szCs w:val="28"/>
        </w:rPr>
        <w:tab/>
        <w:t>В соответствии со статьей 8 Федерального закона «О государственных и муниципальных унитарных предприятиях» от 14.11.2002 г. № 161-ФЗ, на основании ст. 23, 50 Устава Балашовского муниципального района Саратовской области, решения собрания депутатов Балашовского муниципального района Саратовской области №06/06 от 19.09.2006г. «О порядке принятия решений о создании, реорганизации и ликвидации муниципальных унитарных предприятий, муниципальных казенных предприятий и муниципальных учреждений Балашовского муниципального района» Собрание депутатов Балашовского муниципального района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09"/>
        <w:jc w:val="both"/>
        <w:rPr/>
      </w:pPr>
      <w:r>
        <w:rPr>
          <w:szCs w:val="28"/>
        </w:rPr>
        <w:t>1. Внести изменения в решение Балашовского районного совета №21/31 от 06.12.2002г. «Об учреждении МУП «Хикос»: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1.1. Заменив в п. 1 решения слова «муниципальное унитарное предприятие объединенного муниципального образования Балашовского района «Хикос» на слова «муниципальное унитарное предприятие Балашовского муниципального района «Теплоресурс»;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1.2. п. 2 решения изложить в новой редакции: «Администрации Балашовского муниципального района Саратовской области выступить учредителем Муниципального унитарного предприятия Балашовского муниципального района «Теплоресурс»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1.3. дополнить решение п.2.1 следующего содержания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пределить основные виды деятельности Муниципального унитарного предприятия Балашовского муниципального района «Теплоресурс»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, передача и распределение пара и горячей воды (тепловой энергии)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пара и горячей воды (тепловой энергии)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пара и горячей воды (тепловой энергии) котельным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ередача пара и горячей воды (тепловой энергии)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спределение пара и горячей воды (тепловой энергии)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по обеспечению работоспособности котельных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по обеспечению работоспособности тепловых сетей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торговля паром и горячей водой (тепловой энергией)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тепловой энергии котельным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ередача тепловой энерги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спределение тепловой энергии по тепловым сетям среди потребителей (населения, промышленных предприятий и т.п.)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по оперативно-диспетчерскому управлению технологическими процессами в тепловых сетях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монтаж, наладка, ремонт и техническое обслуживание теплотехнического и другого технологического оборудования, аппаратуры и средств защиты котельных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емонт подводящих систем теплоснабжения, участвующих в производстве и передаче тепловой энерги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выдача технических условий подключения объекта капитального строительства к сетям инженерно-технического обеспечения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цесса производства, передачи и распределения тепловой энерги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котлов центрального отопления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аренда прочих транспортных средств и оборудования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аренда строительных машин и оборудования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учение и проверка знаний правил, норм и инструкций по технической эксплуатации, охране труда, промышленной и пожарной безопасности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товая торговля твердым топливом, в том  числе каменным углем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иные виды деятельности, не запрещенные законодательством  Российской Федерации;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доснабжение,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доподготовка,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-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;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 сбор, очистка и распределение воды.</w:t>
      </w:r>
      <w:r>
        <w:rPr>
          <w:sz w:val="28"/>
          <w:szCs w:val="28"/>
        </w:rPr>
        <w:t>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2. Настоящее решение вступает в силу со дня его обнародования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4:00Z</dcterms:created>
  <dc:creator>экономический отдел</dc:creator>
  <dc:description/>
  <cp:keywords/>
  <dc:language>en-US</dc:language>
  <cp:lastModifiedBy>Виталий</cp:lastModifiedBy>
  <cp:lastPrinted>2017-11-10T13:11:00Z</cp:lastPrinted>
  <dcterms:modified xsi:type="dcterms:W3CDTF">2017-11-17T10:58:00Z</dcterms:modified>
  <cp:revision>4</cp:revision>
  <dc:subject/>
  <dc:title>??????????? ???????? ?????</dc:title>
</cp:coreProperties>
</file>