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_26/01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17.11.2017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Градостроительном Совет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06 октября 2003 года № 131-ФЗ «Об общих принципах организации местного самоуправления в Российской Федерации», ст.ст. 2, 8 Градостроительного кодекса РФ, Устава Балашовского муниципального райо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О: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 о Градостроительном Совете при администрации Балашовского муниципального района согласно  приложению  1.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состав Градостроительного Совета согласно                  приложению 2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3. Решение Собрания депутатов Балашовского муниципального района от 31.08.2012г. № 25/13 «О Градостроительном Совете» признать утратившим силу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851"/>
        <w:rPr/>
      </w:pPr>
      <w:r>
        <w:rPr>
          <w:szCs w:val="28"/>
        </w:rPr>
        <w:t>4. Настоящее решение вступает в силу со дня его опубликования (обнародова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Балашовского муниципального района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17.11.2017 г. №26/01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Градостроительном Совете при администрации Балаш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Градостроительный Совет (далее – Совет) создается при администрации Балашовского муниципального района в целях устранения нарушений строительных норм и правил; исключения факторов, отрицательно влияющих на среду обитания граждан и возникающих при размещении объектов нового строительства в районах существующей застройки; для оперативного и профессионального общественного контроля и координации работы различных служб и ведомств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2. Градостроительный Совет является совещательным органом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3. В состав Совета включаются наиболее авторитетные и квалифицированные специалисты, зарекомендовавшие себя на работе в области архитектуры, градостроительства, строительства, экономики, экологии, охраны памятников истории и культуры. Кроме того, в состав Совета входят представители Роспотребнадзора, госавтоинспекции, службы ГО и ЧС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4. Персональный состав Совета утверждается Собранием депутатов Балашовского муниципального района. Председателем Совета является заместитель главы администрации Балашовского муниципального района по архитектуре, градостроительству и жилищно-коммунальному хозяйству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5. На заседание Совета приглашаются по указанию председателя члены Совета, которые по своей специальности необходимы для квалифицированного разрешения обсуждаемого вопроса. На заседание Совета могут приглашаться и другие лица, в том числе и представители общественности, не являющиеся членами Совета, знания и умения которых будут полезны при разрешении рассматриваемых вопросов. На заседание Совета должны приглашаться заинтересованные стороны обсуждаемых объектов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6. Членам Совета и приглашенным на заседание представителям ведомств и организаций должна быть обеспечена возможность знакомиться со всеми материалами, подлежащими рассмотрению, не позднее, чем за два дня до заседа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7. Решения Совета оформляются протоколом. Все решения являются рекомендательным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8. Организация работы Совета возлагается на секретаря Совета. В обязанности секретаря Совета входят: а) организация подготовки градостроительного Совета; б) при необходимости - проведение экспертизы проектов и других материалов, подлежащих рассмотрению на заседаниях Совета. Необходимость проведения экспертизы определяется председателем Совета; в) ведение и оформление протоколов заседания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Задачи и обязанности Совет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1. Главной задачей Совета является проведение единой градостроительной политики в застройке и реконструкции территории Балашовского муниципального района, направленной на устойчивое градостроительное развитие муниципального района, формирование социальной, производственной, инженерной и транспортной инфраструктур, создание безопасной, экологически чистой, благоприятной среды жизнедеятельности, бережного природопользования, сохранение исторического и культурного наслед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2. На Совет возлагаются обязанности рассмотрения и обсуждения проектов, заявлений с целью дальнейшего проектирования и строительства на территории Балашовского муниципального района объектов независимо от источников финансирования проектируемого объекта, а именно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заявления о выделении земельных участков для строительства и благоустройства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роектно-планировочных работ в виде генерального плана, проектов планировки и застройки территории муниципального района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роектов комплексов и отдельных жилых зданий и объектов торговли и социально-культурно-бытового назначения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бъектов промышленного назначения, инженерного, транспортного и коммунального оборудования и линейных сооружени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роектов на участки общественных зон, главных площадей, парков и других объектов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архитектурного и декоративного оформления фасадов общественных и жилых здани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роектов внешнего оформления и убранства, а также проектов скульптур, памятников, обелисков, монументов, фонтанов, произведений монументальной живописи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редложения по внедрению в благоустройство тех или иных видов малых архитектурных форм, установке на площадях и улицах города и района в ответственных местах павильонов, киосков, других элементов, создающих эстетических облик в застройке и благоустройстве территории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комплексное решение по наглядной агитации и монументально-художественной пропаганде улиц, площадей, проработки праздничного оформления главных улиц и площад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вопросы сохранения и использования памятников на территории города и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3. На Совете периодически рассматриваются вопросы фактического эстетического состояния застройки, благоустройства и декоративно-художественного оформления общественных зон, мест отдыха, промышленных территорий, инженерных коммуникации, а так же состоянии застройки, благоустройства и декоративно-художественного оформления общественных зон, мест отдыха, промышленных территорий, инженерных коммуникаций, состояние наглядной агитации, оформления интерьеров зданий, витрин магазинов и других общественных объектов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ава Совет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1. Совет имеет право запрашивать для подготовки или рассмотрения вопросов на заседаниях Совета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т предприятий-заказчиков необходимых справок, технических условий, решений, постановлений и других документов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т предприятий-заказчиков, членов Совета, других организаций – строгого соблюдения утвержденного порядка согласования документации, представляемой на рассмотрение Сов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Балашовского муниципального района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17.11.2017 г. №26/0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Градостроительного Совет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градостроительного Совет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алайкин Игорь Валерье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Балашовского муниципального района по архитектуре, градостроительству и жилищно-коммунальному хозяйству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екретарь Совета: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 Александр Виктор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архитектуры, градостроительства и земельных отношений МКУ «Управление СЖКХ, архитектуре и градостроительству БМР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градостроительного Совет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 Сергей Юрье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МО город Балаш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днышев Владимир Василье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старейшин г. Балашова (по согласованию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онченко Сергей Станислав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правового обеспечения администрации БМР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астов Алексей Иван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архитектуры, градостроительства и земельных отношений МКУ «Управление СЖКХ, архитектуре и градостроительству БМР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ухин Герман Геннадье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тектор ООО «Гражданпроект» (по согласованию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рина Ирина Владимиро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тета по управлению муниципальным имуществом администрации БМР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мов Рафис Касим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ТОУ Роспотребнадзора по Саратовской области в Балашовском районе (по согласованию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йко Борис Василье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Союза архитекторов России (по согласованию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в Сергей Василье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МКУ «Управление по делам ГО и ЧС БМР» (по согласованию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дков Сергей Михайл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Собрания депутатов БМР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зинов Дмитрий Владимир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Собрания депутатов БМР, председатель комитета по бюджетно-финансовым вопросам и имущественным отношениям Собрания депутатов БМ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36:00Z</dcterms:created>
  <dc:creator>USER</dc:creator>
  <dc:description/>
  <cp:keywords/>
  <dc:language>en-US</dc:language>
  <cp:lastModifiedBy>Виталий</cp:lastModifiedBy>
  <cp:lastPrinted>2008-10-21T08:59:00Z</cp:lastPrinted>
  <dcterms:modified xsi:type="dcterms:W3CDTF">2017-11-17T09:17:00Z</dcterms:modified>
  <cp:revision>4</cp:revision>
  <dc:subject/>
  <dc:title>ПРОЕКТ</dc:title>
</cp:coreProperties>
</file>