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5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10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62"/>
        <w:gridCol w:w="670"/>
        <w:gridCol w:w="905"/>
        <w:gridCol w:w="1480"/>
        <w:gridCol w:w="819"/>
        <w:gridCol w:w="1126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утвержденных мировых соглаше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 548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548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595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595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595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595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595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6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24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3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,1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следование многоквартирных домов для признания их аварийными и подлежащим сносу или реконструкции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 xml:space="preserve">тыс. рублей 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802"/>
        <w:gridCol w:w="1455"/>
        <w:gridCol w:w="1049"/>
        <w:gridCol w:w="110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  раз де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594,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41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741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21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21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21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утвержденных мировых соглаш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09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следование многоквартирных домов для признания их аварийными и подлежащим сносу или реконструкции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09,8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60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,1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202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-60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6,3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060"/>
        <w:gridCol w:w="1160"/>
        <w:gridCol w:w="1100"/>
      </w:tblGrid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0; 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4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0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563; Муниципальная программа «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564; Муниципальная программа «Обследование многоквартирных домов для признания их аварийными и подлежащим сносу или реконструкции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4.Приложение № 13 «Распределение бюджетных ассигнований на реализацию муниципальной адресной инвестиционной программы на 2017 год» изложить в новой редак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right="-289" w:hanging="0"/>
        <w:jc w:val="both"/>
        <w:rPr/>
      </w:pPr>
      <w:r>
        <w:rPr/>
        <w:t xml:space="preserve">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92"/>
        <w:gridCol w:w="597"/>
        <w:gridCol w:w="465"/>
        <w:gridCol w:w="1482"/>
        <w:gridCol w:w="647"/>
        <w:gridCol w:w="1103"/>
        <w:gridCol w:w="1804"/>
      </w:tblGrid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я объек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 де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 раз де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рас 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6"/>
                <w:szCs w:val="26"/>
              </w:rPr>
              <w:t xml:space="preserve">всег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ые программы – всего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26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tabs>
          <w:tab w:val="clear" w:pos="708"/>
          <w:tab w:val="left" w:pos="15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headerReference w:type="default" r:id="rId3"/>
      <w:footerReference w:type="default" r:id="rId4"/>
      <w:type w:val="nextPage"/>
      <w:pgSz w:w="11906" w:h="16838"/>
      <w:pgMar w:left="1588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7:00Z</dcterms:created>
  <dc:creator>Порывкин В.А.</dc:creator>
  <dc:description/>
  <cp:keywords/>
  <dc:language>en-US</dc:language>
  <cp:lastModifiedBy>Виталий</cp:lastModifiedBy>
  <cp:lastPrinted>2017-10-19T13:23:00Z</cp:lastPrinted>
  <dcterms:modified xsi:type="dcterms:W3CDTF">2017-10-27T08:44:00Z</dcterms:modified>
  <cp:revision>10</cp:revision>
  <dc:subject/>
  <dc:title/>
</cp:coreProperties>
</file>