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25/17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7.10.2017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260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внесении изменений и дополнений в решение Собрания депутатов Балашовского муниципального района от 26.12.2016 г. №05/36 «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7 год»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55"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нести в решение Собрания депутатов Балашовского муниципального района от 26.12.2016 г. №05/36 «О передаче органами 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7 год» следующие изменения и дополн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1. Дополнить решение Собрания депутатов Балашовского муниципального района  от 26.12.2016 г. №05/36 пунктом 2.1 следующего содержа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«2.1 Органам местного самоуправления Балашовского муниципального района передать органам местного самоуправления Большемеликского, Новопокровского, Октябрьского, Первомайского, Репинского, Терновского Тростянского муниципальных образований осуществление части полномоч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 xml:space="preserve">- в части </w:t>
      </w:r>
      <w:r>
        <w:rPr>
          <w:color w:val="000000"/>
          <w:sz w:val="28"/>
          <w:szCs w:val="28"/>
          <w:shd w:fill="FFFFFF" w:val="clear"/>
        </w:rPr>
        <w:t>проведения землеустроительных работ по описанию местоположения границ населенных пунктов</w:t>
      </w:r>
      <w:r>
        <w:rPr>
          <w:sz w:val="28"/>
        </w:rPr>
        <w:t>.»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Заключить </w:t>
      </w:r>
      <w:r>
        <w:rPr>
          <w:sz w:val="28"/>
          <w:szCs w:val="28"/>
        </w:rPr>
        <w:t>Дополнительные соглашения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№1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, входящих в состав Балашовского муниципального района на 2017 год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pacing w:val="2"/>
          <w:sz w:val="28"/>
          <w:szCs w:val="26"/>
        </w:rPr>
        <w:t>4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председателя Собрания депутатов Балашовского муниципального района Рыжкова А.Г. и главу Балашовского муниципального района Петракова П.М. подписать </w:t>
      </w:r>
      <w:r>
        <w:rPr>
          <w:sz w:val="28"/>
          <w:szCs w:val="28"/>
        </w:rPr>
        <w:t>Дополнительные соглашения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№1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, входящих в состав Балашовского муниципального района на 2017 год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5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8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0-27T08:54:00Z</dcterms:modified>
  <cp:revision>6</cp:revision>
  <dc:subject/>
  <dc:title>ГЛАВА</dc:title>
</cp:coreProperties>
</file>