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5/06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10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нежилого помещ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3 этажа по ул. Карла Маркса, 43 в г. Балашов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ватизировать нежилое помещение общей площадью 991,5 кв. м, этаж 3 (условный номер 64-64-27/011/2010-128), расположенное по адресу: Саратовская обл., г. Балашов, ул. Карла Маркса, 43, путем проведения открытого аукциона, определив начальную цену на основании отчета                         № 0976/1-2017 об оценке объектов недвижимости от 01.09.2017 в размере               12 720 945 (Двенадцать миллионов семьсот двадцать тысяч девятьсот сорок пять) рублей, с учетом НДС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ешения Собрания депутатов Балашовского муниципального района № 11/08 от 31.03.2017 г. и № </w:t>
      </w:r>
      <w:r>
        <w:rPr>
          <w:color w:val="000000"/>
          <w:sz w:val="28"/>
          <w:szCs w:val="28"/>
        </w:rPr>
        <w:t xml:space="preserve">18/15 от 30.06.2017 г. </w:t>
      </w:r>
      <w:r>
        <w:rPr>
          <w:sz w:val="28"/>
          <w:szCs w:val="28"/>
        </w:rPr>
        <w:t>«Об условиях приватизации нежилых помещений по ул. Карла Маркса, 43 в г. Балашове»,  считать утратившими сил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бязательному обнародова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5:00Z</dcterms:created>
  <dc:creator>экономический отдел</dc:creator>
  <dc:description/>
  <cp:keywords/>
  <dc:language>en-US</dc:language>
  <cp:lastModifiedBy>Виталий</cp:lastModifiedBy>
  <cp:lastPrinted>2017-10-20T13:59:00Z</cp:lastPrinted>
  <dcterms:modified xsi:type="dcterms:W3CDTF">2017-10-27T07:45:00Z</dcterms:modified>
  <cp:revision>4</cp:revision>
  <dc:subject/>
  <dc:title>??????????? ???????? ?????</dc:title>
</cp:coreProperties>
</file>