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25/07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7.10.2017 г.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Об условиях приватизации нежилых помещений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4 этажа по ул. Карла Маркса, 43 в г. Балашов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№ 05/02 от 23.12.2016 г.,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sz w:val="28"/>
          <w:szCs w:val="28"/>
        </w:rPr>
        <w:t>1. Приватизировать нежилые помещения, расположенные по адресу: Саратовская обл., г. Балашов, ул. Карла Маркса, 43, согласно приложению</w:t>
      </w:r>
      <w:r>
        <w:rPr>
          <w:color w:val="000000"/>
          <w:spacing w:val="-5"/>
          <w:sz w:val="28"/>
          <w:szCs w:val="28"/>
        </w:rPr>
        <w:t>, в составе одного лота,</w:t>
      </w:r>
      <w:r>
        <w:rPr>
          <w:sz w:val="28"/>
          <w:szCs w:val="28"/>
        </w:rPr>
        <w:t xml:space="preserve"> путем проведения открытого аукциона, определив начальную цену на основании отчета № 0976/1-2017 об оценке объектов недвижимости от 01.09.2017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2. Решения Собрания депутатов Балашовского муниципального района № 11/08 от 31.03.2017 г. и № </w:t>
      </w:r>
      <w:r>
        <w:rPr>
          <w:color w:val="000000"/>
          <w:sz w:val="28"/>
          <w:szCs w:val="28"/>
        </w:rPr>
        <w:t xml:space="preserve">18/15 от 30.06.2017 г. </w:t>
      </w:r>
      <w:r>
        <w:rPr>
          <w:sz w:val="28"/>
          <w:szCs w:val="28"/>
        </w:rPr>
        <w:t>«Об условиях приватизации нежилых помещений по ул. Карла Маркса, 43 в г. Балашове»,  считать утратившими сил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Настоящее решение вступает в силу со дня его принятия и подлежит обязательному обнародова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 xml:space="preserve">А.Г. Рыжк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"/>
        <w:spacing w:before="0" w:after="0"/>
        <w:ind w:left="4980" w:hanging="0"/>
        <w:rPr>
          <w:sz w:val="28"/>
          <w:szCs w:val="28"/>
          <w:u w:val="single"/>
        </w:rPr>
      </w:pPr>
      <w:r>
        <w:rPr>
          <w:sz w:val="28"/>
          <w:szCs w:val="28"/>
        </w:rPr>
        <w:t>Приложение к решению Собрания            депутатов Балашовского муниципального района № 25/07 от 27.10.2017 г.  «</w:t>
      </w:r>
      <w:r>
        <w:rPr>
          <w:color w:val="000000"/>
          <w:sz w:val="28"/>
          <w:szCs w:val="28"/>
        </w:rPr>
        <w:t>Об условиях приватизации нежилых помещений подвала и 1 этажа по ул.Карла Маркса, 43 в г. Балашове</w:t>
      </w:r>
      <w:r>
        <w:rPr>
          <w:sz w:val="28"/>
          <w:szCs w:val="28"/>
        </w:rPr>
        <w:t xml:space="preserve">» </w:t>
      </w:r>
    </w:p>
    <w:p>
      <w:pPr>
        <w:pStyle w:val="TextBody"/>
        <w:spacing w:before="0" w:after="0"/>
        <w:ind w:left="48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нежилых помещений, подлежащих приватизации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55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13"/>
        <w:gridCol w:w="1991"/>
        <w:gridCol w:w="1390"/>
        <w:gridCol w:w="3261"/>
      </w:tblGrid>
      <w:tr>
        <w:trPr>
          <w:cantSplit w:val="true"/>
        </w:trPr>
        <w:tc>
          <w:tcPr>
            <w:tcW w:w="3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чальная цена,            с учетом НДС</w:t>
            </w:r>
          </w:p>
          <w:p>
            <w:pPr>
              <w:pStyle w:val="Style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еменения</w:t>
            </w:r>
          </w:p>
        </w:tc>
      </w:tr>
      <w:tr>
        <w:trPr>
          <w:cantSplit w:val="true"/>
        </w:trPr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278,1 кв. м, этаж 4, номер на поэтажном плане 25 (условный № 64-64-27/011/2010-330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62 461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>
          <w:cantSplit w:val="true"/>
        </w:trPr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43 кв. м, этаж 4, номер на поэтажном плане 401 (кадастровый № 64:40:000000:10869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, пом. 401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 150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>
          <w:cantSplit w:val="true"/>
        </w:trPr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23,4 кв. м, этаж 4, номер на поэтажном плане 402 (кадастровый № 64:40:000000:5117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, пом. 402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 170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>
          <w:cantSplit w:val="true"/>
        </w:trPr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29,5 кв. м, этаж 4, номер на поэтажном плане 403 (кадастровый № 64:40:000000:10849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, пом. 403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 975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>
          <w:cantSplit w:val="true"/>
        </w:trPr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29,2 кв. м, этаж 4, номер на поэтажном плане 404 (кадастровый № 64:40:000000:10850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, пом. 404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 460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>
          <w:cantSplit w:val="true"/>
        </w:trPr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28,9 кв. м, этаж 4, номер на поэтажном плане 405 (кадастровый № 64:40:000000:10851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, пом. 405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 945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>
          <w:cantSplit w:val="true"/>
        </w:trPr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24,7 кв. м, этаж 4, номер на поэтажном плане 406 (кадастровый № 64:40:000000:10852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, пом. 406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 735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>
          <w:cantSplit w:val="true"/>
        </w:trPr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20,4 кв. м, этаж 4, номер на поэтажном плане 407 (кадастровый № 64:40:000000:10853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, пом. 407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 020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>
          <w:cantSplit w:val="true"/>
        </w:trPr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13,1 кв. м, этаж 4, номер на поэтажном плане 409 (кадастровый № 64:40:000000:10854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, пом. 409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 155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>
          <w:cantSplit w:val="true"/>
        </w:trPr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29 кв. м, этаж 4, номер на поэтажном плане 410 (кадастровый № 64:40:000000:10870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, пом. 410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 450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>
          <w:cantSplit w:val="true"/>
        </w:trPr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29,2 кв. м, этаж 4, номер на поэтажном плане 411 (кадастровый № 64:40:000000:10871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, пом. 411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 460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>
          <w:cantSplit w:val="true"/>
        </w:trPr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29,3 кв. м, этаж 4, номер на поэтажном плане 412 (кадастровый № 64:40:000000:10872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, пом. 412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 965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>
          <w:cantSplit w:val="true"/>
        </w:trPr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29,7 кв. м, этаж 4, номер на поэтажном плане 413 (кадастровый № 64:40:000000:10847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, пом. 413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 985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>
          <w:cantSplit w:val="true"/>
        </w:trPr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15,3 кв. м, этаж 4, номер на поэтажном плане 414 (кадастровый № 64:40:000000:10848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, пом. 414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265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>
          <w:cantSplit w:val="true"/>
        </w:trPr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28,2 кв. м, этаж 4, номер на поэтажном плане 415 (кадастровый № 64:40:000000:10873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, пом. 415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 410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>
          <w:cantSplit w:val="true"/>
        </w:trPr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28,7 кв. м, этаж 4, номер на поэтажном плане 408 (кадастровый № 64:40:000000:10875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, пом. 408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 935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>
          <w:cantSplit w:val="true"/>
        </w:trPr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ИТОГО по лоту: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 606 541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 xml:space="preserve">А.Г. Рыжков 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15:00Z</dcterms:created>
  <dc:creator>экономический отдел</dc:creator>
  <dc:description/>
  <cp:keywords/>
  <dc:language>en-US</dc:language>
  <cp:lastModifiedBy>Виталий</cp:lastModifiedBy>
  <cp:lastPrinted>2017-10-20T15:29:00Z</cp:lastPrinted>
  <dcterms:modified xsi:type="dcterms:W3CDTF">2017-10-27T07:49:00Z</dcterms:modified>
  <cp:revision>6</cp:revision>
  <dc:subject/>
  <dc:title>??????????? ???????? ?????</dc:title>
</cp:coreProperties>
</file>