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1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7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 местного самоуправления Балашовского муниципального района, уполномоченном на получение сведений о доходах, расходах, об имуществе и обязательствах имущественного характер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едставления сведений о доходах, расходах, об имуществе и обязательствах имущественного характера Губернатору Саратовской области, руководствуясь частью 4 статьи 1 Закона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о Российской Федерации о противодействии коррупции и проверки достоверности и полноты таких сведений»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администрация Балашовского муниципального района является органом местного самоуправления Балашовского муниципального района, уполномоченным на территории Балашовского муниципального района на получение сведений о доходах, расходах, об имуществе и обязательствах имущественного характера граждан, претендующих на замещение муниципальной должности, должности главы местной администрации по контракту,  и лиц, замещающих муниципальные должности, должности глав местных администраций по контракту, в целях обеспечения представления таких сведений Губернатору Саратовской области в порядке, определенном  Законом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о Российской Федерации о противодействии коррупции и проверки достоверности и полноты таких сведений».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реализации полномочий указанных в пункте 1 настоящего решения администрация Балашовского муниципального района имеет право создать коллегиальный орган с участием представителей различных структурных подразделений администрации Балашовского муниципального района, а также депутатов Собрания депутатов Балашовского муниципального района. 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</w:r>
      <w:r>
        <w:rPr>
          <w:b/>
          <w:szCs w:val="28"/>
        </w:rPr>
        <w:t>П.М. Петраков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footerReference w:type="default" r:id="rId3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3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7-10-27T08:52:00Z</dcterms:modified>
  <cp:revision>8</cp:revision>
  <dc:subject/>
  <dc:title>БАЛАШОВСКИЙ РАЙОННЫЙ СОВЕТ</dc:title>
</cp:coreProperties>
</file>