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25/05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27.10.2017 г._ 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Style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Об условиях приватизации нежилого помещ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2 этажа по ул. Карла Маркса, 43 в г. Балашов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17 год, утвержденным решением Собрания депутатов Балашовского муниципального района № 05/02 от 23.12.2016 г.,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  <w:t>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Приватизировать</w:t>
      </w:r>
      <w:r>
        <w:rPr>
          <w:sz w:val="28"/>
          <w:szCs w:val="28"/>
        </w:rPr>
        <w:t xml:space="preserve"> нежилое помещение общей площадью 969,8 кв. м, этаж 2 (условный номер 64-64-27/011/2010-125), расположенное по адресу: Саратовская обл., г. Балашов, ул. Карла Маркса, 43, путем проведения открытого аукциона, определив начальную цену на основании отчета                         № 0976/1-2017 об оценке объектов недвижимости от 01.09.2017 в размере               12 442 534 (Двенадцать миллионов четыреста сорок две тысячи пятьсот тридцать четыре) рубля, с учетом НДС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Решения Собрания депутатов Балашовского муниципального района № 11/08 от 31.03.2017 г. и № </w:t>
      </w:r>
      <w:r>
        <w:rPr>
          <w:color w:val="000000"/>
          <w:sz w:val="28"/>
          <w:szCs w:val="28"/>
        </w:rPr>
        <w:t xml:space="preserve">18/15 от 30.06.2017 г. </w:t>
      </w:r>
      <w:r>
        <w:rPr>
          <w:sz w:val="28"/>
          <w:szCs w:val="28"/>
        </w:rPr>
        <w:t>«Об условиях приватизации нежилых помещений по ул. Карла Маркса, 43 в г. Балашове»,  считать утратившими силу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3. Настоящее решение вступает в силу со дня его принятия и подлежит обязательному обнародованию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 xml:space="preserve">А.Г. Рыжков </w:t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8">
    <w:name w:val="Символы концевой сноски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9">
    <w:name w:val="???????? ????? ??????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1:14:00Z</dcterms:created>
  <dc:creator>экономический отдел</dc:creator>
  <dc:description/>
  <cp:keywords/>
  <dc:language>en-US</dc:language>
  <cp:lastModifiedBy>Виталий</cp:lastModifiedBy>
  <cp:lastPrinted>2017-06-26T09:48:00Z</cp:lastPrinted>
  <dcterms:modified xsi:type="dcterms:W3CDTF">2017-10-27T07:42:00Z</dcterms:modified>
  <cp:revision>4</cp:revision>
  <dc:subject/>
  <dc:title>??????????? ???????? ?????</dc:title>
</cp:coreProperties>
</file>