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 xml:space="preserve">23/07 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29.09.2017 г.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едседатель Собрания </w:t>
      </w:r>
    </w:p>
    <w:p>
      <w:pPr>
        <w:pStyle w:val="Normal"/>
        <w:rPr/>
      </w:pPr>
      <w:r>
        <w:rPr>
          <w:b/>
          <w:sz w:val="28"/>
          <w:szCs w:val="26"/>
        </w:rPr>
        <w:t xml:space="preserve">депутатов Балашовского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                                                             А.Г. Рыж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№1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19» янва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8"/>
        </w:rPr>
        <w:t>«29» сентября 2017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 57/2 от 27.09.2017 г., решением Собрания депутатов Балашовского муниципального района №23/07 от 29.09.2017 г.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 января 2017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4 Соглашения цифры «64 852,7» заменить на цифры «65 072,7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5 Соглашения цифры «100,0» заменить на цифры «200,0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13 Соглашения цифры «26 801,4» заменить на цифры «26851,4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 пункте 1.2.17 Соглашения цифры «1211,2» заменить на цифры «1207,5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 пункте 1.2.19 Соглашения цифры «3 751,3» заменить на цифры «3 755,0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В пункте 1.2.20 Соглашения цифры «27 956,9» заменить на цифры «28 102,2»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Пункт 1.2.5. Соглашения после слов «Постановлением Главы администрации муниципального образования город Балашов от 26 октября 2012 года №95-п;» дополнить абзацем следующего содержания: «-</w:t>
      </w:r>
      <w:r>
        <w:rPr>
          <w:sz w:val="28"/>
          <w:szCs w:val="28"/>
        </w:rPr>
        <w:t>осуществлять действия, связанные с оформлением (приемом) в муниципальную собственность Балашовского муниципального района в установленном законодательством РФ порядке выморочного имущества на территории муниципального образования город Балашов Балашов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8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9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0.</w:t>
      </w:r>
      <w:r>
        <w:rPr>
          <w:sz w:val="28"/>
        </w:rPr>
        <w:t xml:space="preserve"> Настоящее Дополнительное соглаш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2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27:00Z</dcterms:created>
  <dc:creator>first</dc:creator>
  <dc:description/>
  <cp:keywords/>
  <dc:language>en-US</dc:language>
  <cp:lastModifiedBy>Виталий</cp:lastModifiedBy>
  <cp:lastPrinted>2017-09-28T15:00:00Z</cp:lastPrinted>
  <dcterms:modified xsi:type="dcterms:W3CDTF">2017-10-16T12:35:00Z</dcterms:modified>
  <cp:revision>10</cp:revision>
  <dc:subject/>
  <dc:title>ГЛАВА</dc:title>
</cp:coreProperties>
</file>