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bCs/>
          <w:kern w:val="2"/>
          <w:sz w:val="28"/>
          <w:szCs w:val="28"/>
        </w:rPr>
      </w:pPr>
      <w:r>
        <w:rPr>
          <w:rFonts w:eastAsia="Tahoma" w:cs="Tahoma"/>
          <w:b/>
          <w:bCs/>
          <w:kern w:val="2"/>
          <w:sz w:val="28"/>
          <w:szCs w:val="28"/>
        </w:rPr>
        <w:t>СОБРАНИЕ ДЕПУТАТОВ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bCs/>
          <w:kern w:val="2"/>
          <w:sz w:val="28"/>
          <w:szCs w:val="28"/>
        </w:rPr>
      </w:pPr>
      <w:r>
        <w:rPr>
          <w:rFonts w:eastAsia="Tahoma" w:cs="Tahoma"/>
          <w:b/>
          <w:bCs/>
          <w:kern w:val="2"/>
          <w:sz w:val="28"/>
          <w:szCs w:val="28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overflowPunct w:val="true"/>
        <w:autoSpaceDE w:val="true"/>
        <w:ind w:firstLine="561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  <w:t>САРАТОВ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kern w:val="2"/>
          <w:sz w:val="26"/>
          <w:szCs w:val="26"/>
        </w:rPr>
      </w:pPr>
      <w:r>
        <w:rPr>
          <w:rFonts w:eastAsia="Tahoma" w:cs="Tahoma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rPr/>
      </w:pPr>
      <w:r>
        <w:rPr>
          <w:rFonts w:eastAsia="Tahoma" w:cs="Tahoma"/>
          <w:b/>
          <w:kern w:val="2"/>
          <w:sz w:val="28"/>
          <w:szCs w:val="28"/>
        </w:rPr>
        <w:t>№</w:t>
      </w: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</w:rPr>
        <w:t xml:space="preserve">23/05 </w:t>
      </w:r>
      <w:r>
        <w:rPr>
          <w:rFonts w:eastAsia="Tahoma" w:cs="Tahoma"/>
          <w:b/>
          <w:kern w:val="2"/>
          <w:sz w:val="28"/>
          <w:szCs w:val="28"/>
        </w:rPr>
        <w:t xml:space="preserve">от </w:t>
      </w:r>
      <w:r>
        <w:rPr>
          <w:rFonts w:eastAsia="Tahoma" w:cs="Tahoma"/>
          <w:b/>
          <w:kern w:val="2"/>
          <w:sz w:val="28"/>
          <w:szCs w:val="28"/>
          <w:u w:val="single"/>
        </w:rPr>
        <w:t>29.09.2017 г.</w:t>
      </w:r>
      <w:r>
        <w:rPr>
          <w:rFonts w:eastAsia="Tahoma" w:cs="Tahoma"/>
          <w:b/>
          <w:kern w:val="2"/>
          <w:sz w:val="28"/>
          <w:szCs w:val="28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Style21"/>
        <w:rPr>
          <w:rFonts w:eastAsia="Tahoma" w:cs="Tahoma"/>
          <w:b/>
          <w:b/>
          <w:color w:val="000000"/>
          <w:kern w:val="2"/>
          <w:sz w:val="28"/>
          <w:szCs w:val="28"/>
        </w:rPr>
      </w:pPr>
      <w:r>
        <w:rPr>
          <w:rFonts w:eastAsia="Tahoma" w:cs="Tahoma"/>
          <w:b/>
          <w:color w:val="000000"/>
          <w:kern w:val="2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ткрытого конкурса на пра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концессионного соглаш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июля 2005 г. N 115-ФЗ "О концессионных соглашениях", </w:t>
      </w:r>
      <w:r>
        <w:rPr>
          <w:sz w:val="28"/>
          <w:szCs w:val="28"/>
          <w:lang w:bidi="ru-RU"/>
        </w:rPr>
        <w:t xml:space="preserve">Федеральным законом от 6 октября 2003 года №131-Ф3 «Об общих принципах организации местного самоуправления в </w:t>
      </w:r>
      <w:r>
        <w:rPr>
          <w:color w:val="000000"/>
          <w:sz w:val="28"/>
          <w:szCs w:val="28"/>
          <w:lang w:bidi="ru-RU"/>
        </w:rPr>
        <w:t xml:space="preserve">Российской Федерации», </w:t>
      </w:r>
      <w:r>
        <w:rPr>
          <w:color w:val="000000"/>
          <w:sz w:val="28"/>
          <w:szCs w:val="28"/>
        </w:rPr>
        <w:t>Уставом Балашовского муниципального района, Собрание депутатов Балашовского муниципального района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1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560" w:leader="none"/>
        </w:tabs>
        <w:suppressAutoHyphens w:val="false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ить администрации Балашовского муниципального района организовать и провести открытый конкурс на право заключения концессионного соглашения в отношении объектов централизованной инфраструктуры холодного водоснабжения и водоотведения, находящихся в собственности Балашовского муниципального района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 целях предотвращения возникновения чрезвычайной ситуации, связанной с обеспечением водоснабжения и водоотведения на территории  Балашовского муниципального района, </w:t>
      </w:r>
      <w:r>
        <w:rPr>
          <w:sz w:val="28"/>
          <w:szCs w:val="28"/>
          <w:lang w:eastAsia="ru-RU" w:bidi="ru-RU"/>
        </w:rPr>
        <w:t xml:space="preserve">до даты заключения концессионного соглашения в отношении муниципального имущества, указанного в приложении к настоящему решению, утвердить Муниципальное унитарное предприятие Балашовского муниципального района Саратовской области «Система теплоснабжения Балашовского района» в качестве эксплуатирующей организации. Установить срок действия </w:t>
      </w:r>
      <w:r>
        <w:rPr>
          <w:sz w:val="28"/>
          <w:szCs w:val="28"/>
        </w:rPr>
        <w:t>договора о закреплении муниципального имущества на праве хозяйственного ведения</w:t>
      </w:r>
      <w:r>
        <w:rPr>
          <w:sz w:val="28"/>
          <w:szCs w:val="28"/>
          <w:lang w:bidi="ru-RU"/>
        </w:rPr>
        <w:t xml:space="preserve"> с муниципальным унитарным предприятием Балашовского муниципального района Саратовской области «Система теплоснабжения Балашовского района»</w:t>
      </w:r>
      <w:r>
        <w:rPr>
          <w:sz w:val="28"/>
          <w:szCs w:val="28"/>
        </w:rPr>
        <w:t xml:space="preserve">, в отношении имущества указанного в приложении к настоящему решению </w:t>
      </w:r>
      <w:r>
        <w:rPr>
          <w:sz w:val="28"/>
          <w:szCs w:val="28"/>
          <w:lang w:bidi="ru-RU"/>
        </w:rPr>
        <w:t xml:space="preserve">до даты заключения концессионного соглашения.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дня его обнародования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</w:t>
        <w:tab/>
        <w:t xml:space="preserve">А. Г. Рыжков 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Приложение  к решению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Балашовского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от 29.09.2017 г. № 23/05               «</w:t>
      </w:r>
      <w:r>
        <w:rPr>
          <w:color w:val="000000"/>
          <w:sz w:val="28"/>
          <w:szCs w:val="28"/>
        </w:rPr>
        <w:t xml:space="preserve">О проведении открытого конкурса на право </w:t>
      </w:r>
      <w:r>
        <w:rPr>
          <w:sz w:val="28"/>
          <w:szCs w:val="28"/>
        </w:rPr>
        <w:t>заключения концессионного соглашения»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Перечень объектов централизованной инфраструктуры холодного водоснабжения и водоотведения, находящихся в собственности Балашовского муниципального района для проведения открытого конкурса на право заключения концессионного соглашения, переданных по договору о закреплении муниципального имущества на праве хозяйственного ведения на период </w:t>
      </w:r>
      <w:r>
        <w:rPr>
          <w:b/>
          <w:sz w:val="24"/>
          <w:szCs w:val="24"/>
          <w:lang w:bidi="ru-RU"/>
        </w:rPr>
        <w:t xml:space="preserve">до даты заключения концессионного соглашения в отношении данного имущества, муниципальному унитарному предприятию            Балашов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ru-RU"/>
        </w:rPr>
        <w:t>Саратовской области «Система теплоснабжения Балашовского района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92" w:type="dxa"/>
        <w:jc w:val="left"/>
        <w:tblInd w:w="-7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915"/>
        <w:gridCol w:w="1843"/>
        <w:gridCol w:w="1842"/>
        <w:gridCol w:w="1701"/>
        <w:gridCol w:w="1701"/>
      </w:tblGrid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rPr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№</w:t>
            </w:r>
            <w:r>
              <w:rPr>
                <w:rFonts w:eastAsia="Times New Roman"/>
                <w:i w:val="false"/>
                <w:szCs w:val="24"/>
              </w:rPr>
              <w:t xml:space="preserve"> </w:t>
            </w:r>
            <w:r>
              <w:rPr>
                <w:rFonts w:eastAsia="Arial"/>
                <w:i w:val="false"/>
                <w:szCs w:val="24"/>
              </w:rPr>
              <w:t>пп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rPr>
                <w:rFonts w:eastAsia="Arial"/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rPr>
                <w:rFonts w:eastAsia="Arial"/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rPr>
                <w:rFonts w:eastAsia="Arial"/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Балансовая</w:t>
            </w:r>
          </w:p>
          <w:p>
            <w:pPr>
              <w:pStyle w:val="Style23"/>
              <w:rPr>
                <w:rFonts w:eastAsia="Arial"/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rPr>
                <w:rFonts w:eastAsia="Arial"/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Изно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rFonts w:eastAsia="Arial"/>
                <w:i w:val="false"/>
                <w:i w:val="false"/>
                <w:szCs w:val="24"/>
              </w:rPr>
            </w:pPr>
            <w:r>
              <w:rPr>
                <w:rFonts w:eastAsia="Arial"/>
                <w:i w:val="false"/>
                <w:szCs w:val="24"/>
              </w:rPr>
              <w:t>Остаточная</w:t>
            </w:r>
          </w:p>
          <w:p>
            <w:pPr>
              <w:pStyle w:val="Style23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  <w:szCs w:val="24"/>
              </w:rPr>
              <w:t>стоимость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b/>
                <w:b/>
                <w:bCs/>
                <w:i w:val="false"/>
                <w:i w:val="false"/>
                <w:iCs/>
                <w:szCs w:val="24"/>
              </w:rPr>
            </w:pPr>
            <w:r>
              <w:rPr>
                <w:rFonts w:eastAsia="Arial"/>
                <w:b/>
                <w:bCs/>
                <w:i w:val="false"/>
                <w:iCs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одовод, протяженностью 862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оенный    городок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068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068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968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одонасосная станция (инв. № 2/30),           общей площадью 167,2 кв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пер. Грейдерный, № 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2444,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6499,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945,24</w:t>
            </w:r>
          </w:p>
        </w:tc>
      </w:tr>
      <w:tr>
        <w:trPr>
          <w:trHeight w:val="781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Водопроводные сети, протяженностью 2286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алашов, в/г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23459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459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Водопроводные сети, протяженностью 5830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оенный городок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83006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83006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Водопроводные сети, протяженностью 4294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алашов, в/г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0669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0669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о-насосная станция                         (инв. № 2/204), общей площадью          101,6 кв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пер. Грейдерный,            № 7б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786735,2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31059,4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55675,81</w:t>
            </w:r>
          </w:p>
        </w:tc>
      </w:tr>
      <w:tr>
        <w:trPr>
          <w:trHeight w:val="839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ые сети, протяженностью 3612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алашов, в/г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9796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9796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047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о-насосная станция             (инв. № 2/150), общей площадью 23 кв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алашов-3, № 13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46057,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2135,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3922,86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Сети канализационные, протяженностью 7143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оенный          городок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2869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2869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оллектор (до КНС № 4), протяженностью 1481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оенный       городок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097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097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313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оллектор напорный (от КНС № 2А, КНС № 4А до КНС № 4, от КНС № 1А до КНС № 4), протяженностью 4927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оенный    городок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1864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1864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355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оллектор (дренаж), 608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оенный        городок №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464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464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163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о-насосная станция,                        (инв. № 166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/г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15888,3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0083,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15804,53</w:t>
            </w:r>
          </w:p>
        </w:tc>
      </w:tr>
      <w:tr>
        <w:trPr>
          <w:trHeight w:val="1012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о-насосная станция,                        (инв. № 175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/г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2468,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2508,6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9959,98</w:t>
            </w:r>
          </w:p>
        </w:tc>
      </w:tr>
      <w:tr>
        <w:trPr>
          <w:trHeight w:val="1057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о-напорный коллектор,               протяженностью 548 п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/г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484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484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о-напорный коллектор,               протяженностью 2029 п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/г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8407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8407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083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Канализационные сети, протяженностью 1706 п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г. Балашов, Балашов-3, в/г 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151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151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451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анализационная насосная станция,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общей площадью 50,4 кв. м, литер 27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4"/>
              </w:rPr>
              <w:t>Саратовская обл., Балашовский    район, ст. Хопер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50929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9385,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41543,08</w:t>
            </w:r>
          </w:p>
        </w:tc>
      </w:tr>
      <w:tr>
        <w:trPr>
          <w:trHeight w:val="2632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анализационная линия (д-300),                          протяженностью 450 м, литер 51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4"/>
              </w:rPr>
              <w:t>Саратовская обл., Балашовский район, ст. Балашов, от угла               ул. Романова и ул. Софинского до ул. 167-й Стрелковой дивизии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68208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48667,3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19540,66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анализационная линия (д-100),                          протяженностью 300 п. м, литер 52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4"/>
              </w:rPr>
              <w:t>Саратовская обл., Балашовский район, ст. Балашов, от пассажирского вокзала «Хопер» до КНС вокзала «Хопер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230857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124380,0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106476,91</w:t>
            </w:r>
          </w:p>
        </w:tc>
      </w:tr>
      <w:tr>
        <w:trPr>
          <w:trHeight w:val="1329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Внешняя канализация,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протяженностью 154,31 п. м, литер 5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4"/>
              </w:rPr>
              <w:t>Саратовская обл., Балашовский район, ст. Балашов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60862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297549,5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311074,47</w:t>
            </w:r>
          </w:p>
        </w:tc>
      </w:tr>
      <w:tr>
        <w:trPr>
          <w:trHeight w:val="1279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Внутриплощадочная канализация,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протяженностью 354,98 п. м, литер 50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4"/>
              </w:rPr>
              <w:t>Саратовская обл., Балашовский район, ст. Балашов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25184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25184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239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Канализационная линия от жилого дома    д-300, протяженностью 1315,16 п. м,          литер 5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Cs w:val="24"/>
              </w:rPr>
              <w:t>Саратовская обл., Балашовский район, ст. Балашов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2046236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1343796,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702439,24</w:t>
            </w:r>
          </w:p>
        </w:tc>
      </w:tr>
      <w:tr>
        <w:trPr>
          <w:trHeight w:val="1491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ция подкачки, общей площадью    297,1 кв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товская область, г. Балашов, Орджоникидзе, д. № 11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3936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468,5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467,45</w:t>
            </w:r>
          </w:p>
        </w:tc>
      </w:tr>
      <w:tr>
        <w:trPr>
          <w:trHeight w:val="1300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ь водопроводная (в составе комплекса «Инженерные сети»), протяженностью        19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товская область, г. Балашов, Советская, 21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7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7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7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ь канализационная (в составе    комплекса «Инженерные сети»),               протяженностью 197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товская область, г. Балашов, Советская, 21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93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93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4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еделительные водопроводные сети        г. Балашова (ул. Текстильная, ул. Индустриальная, ул. Строителей), протяженностью 1650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товская обл., г. Балашов,         ул. Текстильная,                                ул. Индустриальная,                             ул. Строителей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056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272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292,00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снабжение жилого района                  «Захопёрье», протяженностью 6199,5 п. 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товская область.</w:t>
            </w:r>
          </w:p>
          <w:p>
            <w:pPr>
              <w:pStyle w:val="Normal"/>
              <w:jc w:val="center"/>
              <w:rPr/>
            </w:pPr>
            <w:r>
              <w:rPr/>
              <w:t>г. Балашов, р-он «Захоперье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1229,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1229,60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осная канализационная стан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товская область, г. Балашов, ул. Софинского, д. 22-2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42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42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 956 20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 376 1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 580 013,8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 муниципального района                            </w:t>
        <w:tab/>
        <w:t>А.Г. Рыжков</w:t>
      </w:r>
    </w:p>
    <w:sectPr>
      <w:type w:val="nextPage"/>
      <w:pgSz w:w="11906" w:h="16838"/>
      <w:pgMar w:left="1531" w:right="964" w:gutter="0" w:header="0" w:top="709" w:footer="0" w:bottom="42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93" w:before="240" w:after="0"/>
      <w:jc w:val="center"/>
    </w:pPr>
    <w:rPr>
      <w:rFonts w:ascii="Century Schoolbook;Century" w:hAnsi="Century Schoolbook;Century" w:eastAsia="Century Schoolbook;Century" w:cs="Times New Roman"/>
      <w:spacing w:val="-3"/>
      <w:sz w:val="26"/>
      <w:szCs w:val="26"/>
      <w:lang w:val="zxx"/>
    </w:rPr>
  </w:style>
  <w:style w:type="paragraph" w:styleId="Normal1">
    <w:name w:val="LO-Normal"/>
    <w:basedOn w:val="Normal"/>
    <w:qFormat/>
    <w:pPr>
      <w:ind w:left="0" w:right="0" w:hanging="0"/>
      <w:jc w:val="left"/>
      <w:textAlignment w:val="auto"/>
    </w:pPr>
    <w:rPr>
      <w:sz w:val="20"/>
      <w:szCs w:val="20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Style23">
    <w:name w:val="Заголовок таблицы"/>
    <w:basedOn w:val="Normal"/>
    <w:qFormat/>
    <w:pPr>
      <w:suppressLineNumbers/>
      <w:overflowPunct w:val="true"/>
      <w:autoSpaceDE w:val="true"/>
      <w:jc w:val="center"/>
      <w:textAlignment w:val="auto"/>
    </w:pPr>
    <w:rPr>
      <w:b/>
      <w:bCs/>
      <w:i/>
      <w:iCs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3:00Z</dcterms:created>
  <dc:creator>экономический отдел</dc:creator>
  <dc:description/>
  <cp:keywords/>
  <dc:language>en-US</dc:language>
  <cp:lastModifiedBy>1</cp:lastModifiedBy>
  <cp:lastPrinted>2017-09-29T12:20:00Z</cp:lastPrinted>
  <dcterms:modified xsi:type="dcterms:W3CDTF">2017-09-29T08:21:00Z</dcterms:modified>
  <cp:revision>5</cp:revision>
  <dc:subject/>
  <dc:title>??????????? ???????? ?????</dc:title>
</cp:coreProperties>
</file>