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2/20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4.09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5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 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Репинского муниципального образования, утвержденными Решением Совета Репинского МО №1 от 17.10.2012 г., Уставом Балашовского муниципального района Саратовской области, </w:t>
      </w:r>
    </w:p>
    <w:p>
      <w:pPr>
        <w:pStyle w:val="Normal"/>
        <w:ind w:righ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Репинского муниципального образования, утвержденные Решением Совета Репинского МО          № 1 от 17.10.2012 г., в соответствии с приложением «О внесении изменений в правила землепользования и застройки Репинского муниципального образования Балашовского муниципального района» (прилагается).</w:t>
      </w:r>
    </w:p>
    <w:p>
      <w:pPr>
        <w:pStyle w:val="Normal"/>
        <w:ind w:right="55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5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16" w:right="-365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4.09.2017 г.  № 22/20</w:t>
      </w:r>
    </w:p>
    <w:p>
      <w:pPr>
        <w:pStyle w:val="Normal"/>
        <w:ind w:left="-540" w:right="-36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right="55" w:hanging="0"/>
        <w:rPr/>
      </w:pPr>
      <w:r>
        <w:rPr/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 Балашовского муниципального района</w:t>
      </w:r>
    </w:p>
    <w:p>
      <w:pPr>
        <w:pStyle w:val="Normal"/>
        <w:ind w:right="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в Правила землепользования и застройки Репинского муниципального образования Балашовского муниципального района, утвержденные Решением Совета Репинского муниципального образования № 1 от 17.11.2012г., изменив зону застройки объектами личных подсобных хозяйств (СХ-1) на зону застройки Р-2 – объекты физкультурно-оздоровительного назначения в границах земельного участка площадью 1850кв.м, с кадастровым номером 64:06:020501:1556, расположенного по адресу: Саратовская область, Балашовский район, с. Репное, в 20м западнее западной стороны земельного участка по пер. Дачный, 18 «А», где в графической части настоящих Правил на карте границ территориальных зон и зон с особыми условиями использования территории с. Репное цветовое, буквенно-цифровое обозначение зоны застройки объектами личных подсобных хозяйств заменить в границах данного земельного участка на цветовое и буквенно-цифровое обозначение зоны Р-2 – объекты физкультурно-оздоровительного назначения.</w:t>
      </w:r>
    </w:p>
    <w:p>
      <w:pPr>
        <w:pStyle w:val="Normal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4:35:00Z</dcterms:created>
  <dc:creator>USER</dc:creator>
  <dc:description/>
  <cp:keywords/>
  <dc:language>en-US</dc:language>
  <cp:lastModifiedBy>Виталий</cp:lastModifiedBy>
  <cp:lastPrinted>2017-07-25T15:00:00Z</cp:lastPrinted>
  <dcterms:modified xsi:type="dcterms:W3CDTF">2017-09-04T13:11:00Z</dcterms:modified>
  <cp:revision>6</cp:revision>
  <dc:subject/>
  <dc:title>ПРОЕКТ</dc:title>
</cp:coreProperties>
</file>