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детского сада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Солнышко», здания котельной с земельным участком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по</w:t>
      </w:r>
      <w:r>
        <w:rPr>
          <w:b/>
          <w:color w:val="000000"/>
          <w:spacing w:val="-5"/>
          <w:sz w:val="28"/>
          <w:szCs w:val="28"/>
        </w:rPr>
        <w:t xml:space="preserve"> ул. Ленинская, д. 3 в пос. Октябрьский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 xml:space="preserve">района </w:t>
      </w: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 здание детского сада «Солнышко» общей площадью 1083,3 кв. м, здание котельной общей площадью 27,4 кв. м с земельным участком площадью 4552 кв. м</w:t>
      </w:r>
      <w:r>
        <w:rPr>
          <w:rFonts w:eastAsia="Arial" w:cs="Arial"/>
          <w:color w:val="000000"/>
          <w:sz w:val="28"/>
          <w:szCs w:val="28"/>
        </w:rPr>
        <w:t xml:space="preserve"> по адресу: Саратовская область, Балашовский район, пос. Октябрьский, ул. Ленинская, д. 3 путем 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1 113 214 (Один миллион сто тринадцать тысяч двести четырнадцать) рублей, с учетом НДС, которая складывается из начальной цены объектов недвижимости — 1 111 938 (Один миллион сто одиннадцать тысяч девятьсот тридцать восемь) рублей (с учетом НДС), в том числе:</w:t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rFonts w:eastAsia="Arial" w:cs="Arial" w:ascii="Times New Roman CYR" w:hAnsi="Times New Roman CYR"/>
          <w:color w:val="000000"/>
          <w:sz w:val="28"/>
          <w:szCs w:val="28"/>
        </w:rPr>
        <w:t>здание детского сада «Солнышко» общей площадью 1083,3 кв. м —              1 084 218 (Один миллион восемьдесят четыре тысячи двести восемнадцать) рублей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 w:ascii="Times New Roman CYR" w:hAnsi="Times New Roman CYR"/>
          <w:color w:val="000000"/>
          <w:sz w:val="28"/>
          <w:szCs w:val="28"/>
        </w:rPr>
        <w:t>здание котельной общей площадью 27,4 кв. м — 27 720 (Двадцать семь тысяч семьсот двадцать) рубле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и начальной цены земельного участка — 1 276 (Одна тысяча двести семьдесят шесть) рублей (НДС не облагается);</w:t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556 607 (Пятьсот пятьдесят шесть тысяч шестьсот семь) рублей, с учетом НДС, которая складывается из начальной цены объектов недвижимости — 555 969 (Пятьсот пятьдесят пять тысяч девятьсот шестьдесят девять) рублей (с учетом НДС), в том числе:</w:t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rFonts w:eastAsia="Arial" w:cs="Arial" w:ascii="Times New Roman CYR" w:hAnsi="Times New Roman CYR"/>
          <w:color w:val="000000"/>
          <w:sz w:val="28"/>
          <w:szCs w:val="28"/>
        </w:rPr>
        <w:t>здание детского сада «Солнышко» общей площадью 1083,3 кв. м —              542 109 (Пятьсот сорок две тысячи сто девять) рублей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 w:ascii="Times New Roman CYR" w:hAnsi="Times New Roman CYR"/>
          <w:color w:val="000000"/>
          <w:sz w:val="28"/>
          <w:szCs w:val="28"/>
        </w:rPr>
        <w:t>здание котельной общей площадью 27,4 кв. м — 13 860 (Тринадцать тысяч восемьсот шестьдесят) рублей;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и начальной цены земельного участка — 638 (Шестьсот тридцать восемь) рублей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0:00Z</dcterms:created>
  <dc:creator>экономический отдел</dc:creator>
  <dc:description/>
  <cp:keywords/>
  <dc:language>en-US</dc:language>
  <cp:lastModifiedBy>Виталий</cp:lastModifiedBy>
  <cp:lastPrinted>2017-08-17T09:59:00Z</cp:lastPrinted>
  <dcterms:modified xsi:type="dcterms:W3CDTF">2017-08-31T09:57:00Z</dcterms:modified>
  <cp:revision>4</cp:revision>
  <dc:subject/>
  <dc:title>??????????? ???????? ?????</dc:title>
</cp:coreProperties>
</file>