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этажного здания с земельным участк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Балашовский район, с. Па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Санаторий, д. 9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двухэтажное здание</w:t>
      </w:r>
      <w:r>
        <w:rPr>
          <w:color w:val="000000"/>
          <w:spacing w:val="-5"/>
          <w:sz w:val="28"/>
          <w:szCs w:val="28"/>
        </w:rPr>
        <w:t xml:space="preserve"> общей площадью               716,2 кв. м с земельным участком площадью 2441 кв. м по адресу: Саратовская обл., Балашовский район, с. Пады, ул. Санаторий, д. 9А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в размере </w:t>
      </w:r>
      <w:r>
        <w:rPr>
          <w:rFonts w:eastAsia="Arial" w:cs="Arial"/>
          <w:color w:val="000000"/>
          <w:sz w:val="28"/>
          <w:szCs w:val="28"/>
        </w:rPr>
        <w:t>514 363 (Пятьсот четырнадцать тысяч триста шестьдесят три) рубля, с учетом НДС, которая складывается из начальной цены здания — 491 731 (Четыреста девяносто одна тысяча семьсот тридцать один) рубль (с учетом НДС) и начальной цены земельного участка — 22 632 (Двадцать две тысячи шестьсот тридцать два) рубля (НДС не облагается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57 181 (Двести пятьдесят семь тысяч сто восемьдесят один) рубль 50 копеек, с учетом НДС, которая складывается из начальной цены здания — 245 865 (Двести сорок пять тысяч восемьсот шестьдесят пять) рублей 50 копеек (с учетом НДС) и начальной цены земельного участка — 11 316 (Одиннадцать тысяч триста шестнадцать) рублей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1:00Z</dcterms:created>
  <dc:creator>экономический отдел</dc:creator>
  <dc:description/>
  <cp:keywords/>
  <dc:language>en-US</dc:language>
  <cp:lastModifiedBy>Виталий</cp:lastModifiedBy>
  <cp:lastPrinted>2016-04-22T15:47:00Z</cp:lastPrinted>
  <dcterms:modified xsi:type="dcterms:W3CDTF">2017-08-31T10:05:00Z</dcterms:modified>
  <cp:revision>5</cp:revision>
  <dc:subject/>
  <dc:title>??????????? ???????? ?????</dc:title>
</cp:coreProperties>
</file>