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 клуб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с земельным участком </w:t>
      </w:r>
      <w:r>
        <w:rPr>
          <w:rFonts w:cs="Arial"/>
          <w:b/>
          <w:color w:val="000000"/>
          <w:spacing w:val="-5"/>
          <w:sz w:val="28"/>
          <w:szCs w:val="28"/>
        </w:rPr>
        <w:t>по адресу: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Пичурино, ул. Береговая, д. 3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здание клуба общей площадью 121,2 кв. м с земельным участком площадью 328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Пичурино, ул. Береговая, д. 38, </w:t>
      </w:r>
      <w:r>
        <w:rPr>
          <w:sz w:val="28"/>
          <w:szCs w:val="28"/>
        </w:rPr>
        <w:t xml:space="preserve">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в размере </w:t>
      </w:r>
      <w:r>
        <w:rPr>
          <w:rFonts w:eastAsia="Arial" w:cs="Arial"/>
          <w:color w:val="000000"/>
          <w:sz w:val="28"/>
          <w:szCs w:val="28"/>
        </w:rPr>
        <w:t>400 688 (Четыреста тысяч шестьсот восемьдесят восемь) рублей, с учетом НДС, которая складывается из начальной цены здания клуба — 383 058 (Триста восемьдесят три тысячи пятьдесят восемь) рублей (с учетом НДС), и начальной цены земельного участка — 17 630 (Семнадцать тысяч шестьсот тридцать) рублей (НДС не облагается)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00 344 (Двести тысяч триста сорок четыре) рубля, с учетом НДС, которая складывается из начальной цены здания клуба — 191 529 (Сто девяносто одна тысяча пятьсот двадцать девять) рублей (с учетом НДС), и начальной цены земельного участка — 8 815 (Восемь тысяч восемьсот пятнадцать) рублей (НДС не облагается).</w:t>
      </w:r>
      <w:bookmarkStart w:id="2" w:name="DDE_LINK2"/>
    </w:p>
    <w:p>
      <w:pPr>
        <w:pStyle w:val="Normal"/>
        <w:ind w:firstLine="851"/>
        <w:jc w:val="both"/>
        <w:rPr/>
      </w:pPr>
      <w:bookmarkEnd w:id="2"/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3:00Z</dcterms:created>
  <dc:creator>экономический отдел</dc:creator>
  <dc:description/>
  <cp:keywords/>
  <dc:language>en-US</dc:language>
  <cp:lastModifiedBy>Виталий</cp:lastModifiedBy>
  <cp:lastPrinted>2017-06-19T16:19:00Z</cp:lastPrinted>
  <dcterms:modified xsi:type="dcterms:W3CDTF">2017-08-31T09:33:00Z</dcterms:modified>
  <cp:revision>4</cp:revision>
  <dc:subject/>
  <dc:title>??????????? ???????? ?????</dc:title>
</cp:coreProperties>
</file>