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чайной солдатско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 135 посадочных мест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й по адресу: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ашов-3, в/г № 2, территория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/ч 21369, с земельным участком по ул. Орджоникидзе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 военного город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 г. Балашове 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йную солдатскую на 135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281 кв. м по адресу: Саратовская обл., г. Балашов-3, в/г № 2, территория в/ч 21369, с земельным участком площадью 2 174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 1 489 254 (Один миллион четыреста восемьдесят девять тысяч двести пятьдесят четыре) рубля, с учетом НДС, которая складывается из начальной цены объекта недвижимости – 1 423 727 (Один миллион четыреста двадцать три тысячи семьсот двадцать семь) рублей, с учетом НДС, и начальной цены земельного участка – 65 527 (Шестьдесят пять тысяч пятьсот двадцать семь) рублей (НДС не облагаетс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744 627 (Семьсот сорок четыре тысячи шестьсот двадцать семь) рублей, с учетом НДС, которая складывается из начальной цены объекта недвижимости – 711 863 (Семьсот одиннадцать тысяч восемьсот шестьдесят три) рубля 75 копеек, с учетом НДС, и начальной цены земельного участка – 32 763 (Тридцать две тысячи семьсот шестьдесят три) рубля 75 копеек (НДС не облагается)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А.Г. Рыжков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0:00Z</dcterms:created>
  <dc:creator>экономический отдел</dc:creator>
  <dc:description/>
  <cp:keywords/>
  <dc:language>en-US</dc:language>
  <cp:lastModifiedBy>Виталий</cp:lastModifiedBy>
  <cp:lastPrinted>2016-04-22T16:19:00Z</cp:lastPrinted>
  <dcterms:modified xsi:type="dcterms:W3CDTF">2017-08-31T09:15:00Z</dcterms:modified>
  <cp:revision>6</cp:revision>
  <dc:subject/>
  <dc:title>??????????? ???????? ?????</dc:title>
</cp:coreProperties>
</file>