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2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4.09.2017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6521" w:leader="none"/>
        </w:tabs>
        <w:ind w:right="2946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б отмене решения Собрания депутатов Балашовского муниципального района от 03.07.2017 г. №18/23 «Об утверждении порядка демонтажа, сноса, вывоза самовольно установленных построек, рекламных конструкций на территории Балашовского муниципального района</w:t>
      </w:r>
      <w:r>
        <w:rPr>
          <w:rFonts w:eastAsia="Arial" w:cs="Arial" w:ascii="Times New Roman CYR" w:hAnsi="Times New Roman CYR"/>
          <w:b/>
          <w:bCs/>
          <w:szCs w:val="28"/>
        </w:rPr>
        <w:t>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основании статьи 44.1 Устава Балашовского муниципального района Саратовской об</w:t>
        <w:softHyphen/>
        <w:t xml:space="preserve">ласти, а также рассмотрев протест прокурора г . Балашова от 25.07.2017 г. №7-2017 на решение Собрания депутатов Балашовского муниципального района от 03.07.2017 г. №18/23 «Об утверждении порядка демонтажа, сноса, вывоза самовольно установленных построек, рекламных конструкций на территории Балашовского муниципального района», </w:t>
      </w:r>
    </w:p>
    <w:p>
      <w:pPr>
        <w:pStyle w:val="Style17"/>
        <w:jc w:val="center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брание депутатов Балашовского муниципального района</w:t>
      </w:r>
    </w:p>
    <w:p>
      <w:pPr>
        <w:pStyle w:val="Style1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pacing w:val="28"/>
          <w:szCs w:val="28"/>
        </w:rPr>
        <w:t>РЕШИЛО</w:t>
      </w:r>
      <w:r>
        <w:rPr>
          <w:rFonts w:cs="Times New Roman CYR" w:ascii="Times New Roman CYR" w:hAnsi="Times New Roman CYR"/>
          <w:b/>
          <w:szCs w:val="28"/>
        </w:rPr>
        <w:t>: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ConsPlusNormal"/>
        <w:ind w:left="0"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тест прокурора г . Балашова от 25.07.2017 г. №7-2017 на решение Собрания депутатов Балашовского муниципального района от 03.07.2017 г. №18/23 «Об утверждении порядка демонтажа, сноса, вывоза самовольно установленных построек, рекламных конструкций на территории Балашовского муниципального района» удовлетворить. </w:t>
      </w:r>
    </w:p>
    <w:p>
      <w:pPr>
        <w:pStyle w:val="ConsPlusNormal"/>
        <w:ind w:left="0"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Собрания депутатов Балашовского муниципального района от 03.07.2017 г. №18/23 «Об утверждении порядка демонтажа, сноса, вывоза самовольно установленных построек, рекламных конструкций на территории Балашовского муниципального района» отменить.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вступает в силу со дня его опубликования (обнародования).</w:t>
      </w:r>
    </w:p>
    <w:p>
      <w:pPr>
        <w:pStyle w:val="Style17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Style17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90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basedOn w:val="Standard"/>
    <w:next w:val="Standard"/>
    <w:qFormat/>
    <w:pPr>
      <w:suppressAutoHyphens w:val="true"/>
      <w:overflowPunct w:val="true"/>
      <w:ind w:left="0" w:right="0" w:firstLine="72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Title">
    <w:name w:val="ConsPlusTitle"/>
    <w:basedOn w:val="Standard"/>
    <w:next w:val="ConsPlusNormal"/>
    <w:qFormat/>
    <w:pPr>
      <w:suppressAutoHyphens w:val="true"/>
      <w:overflowPunct w:val="true"/>
      <w:textAlignment w:val="auto"/>
    </w:pPr>
    <w:rPr>
      <w:rFonts w:ascii="Arial" w:hAnsi="Arial" w:eastAsia="Arial" w:cs="Arial"/>
      <w:b/>
      <w:bCs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overflowPunct w:val="true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30:00Z</dcterms:created>
  <dc:creator>экономический отдел</dc:creator>
  <dc:description/>
  <cp:keywords/>
  <dc:language>en-US</dc:language>
  <cp:lastModifiedBy>Виталий</cp:lastModifiedBy>
  <cp:lastPrinted>2015-09-03T09:47:00Z</cp:lastPrinted>
  <dcterms:modified xsi:type="dcterms:W3CDTF">2017-09-04T13:14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