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290 человек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здания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азармы курсантов на 290 человек при одноярусном размещении по адресу: Саратовская обл., г. Балашов-3,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497 268 (Четыреста девяносто семь тысяч двести шестьдесят восемь) рублей, с учетом НДС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48 634 (Двести сорок восемь тысяч шестьсот тридцать четыре) рубля, с учетом НД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     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5:00Z</dcterms:created>
  <dc:creator>экономический отдел</dc:creator>
  <dc:description/>
  <cp:keywords/>
  <dc:language>en-US</dc:language>
  <cp:lastModifiedBy>Виталий</cp:lastModifiedBy>
  <cp:lastPrinted>2015-04-20T09:04:00Z</cp:lastPrinted>
  <dcterms:modified xsi:type="dcterms:W3CDTF">2017-08-31T10:32:00Z</dcterms:modified>
  <cp:revision>4</cp:revision>
  <dc:subject/>
  <dc:title>??????????? ???????? ?????</dc:title>
</cp:coreProperties>
</file>