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2/23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4.09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47"/>
        <w:gridCol w:w="972"/>
        <w:gridCol w:w="828"/>
        <w:gridCol w:w="1511"/>
        <w:gridCol w:w="851"/>
        <w:gridCol w:w="987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 раз дел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 ходов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6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6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6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6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,2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4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9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муниципальных общеобразовательных учреждений на 2017-2025 годы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9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9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0,9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укрепления материально- 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9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9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9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3,2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3,2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3,2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укрепления материально- 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5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19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5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19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5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19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муниципального жилищного фонда Балашовского муниципального района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851"/>
        <w:jc w:val="right"/>
        <w:rPr/>
      </w:pPr>
      <w:r>
        <w:rPr/>
        <w:t xml:space="preserve">тыс. рубле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980"/>
        <w:gridCol w:w="966"/>
        <w:gridCol w:w="1525"/>
        <w:gridCol w:w="1103"/>
        <w:gridCol w:w="1059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8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8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муниципального жилищного фонда Балашовского муниципального района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6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6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6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6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,2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4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6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9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муниципальных общеобразовательных учреждений на 2017-2025 годы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9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9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9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19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укрепления материально- 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8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9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8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9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8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9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3,2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3,2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3,2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укрепления материально- 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58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19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58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19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58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190,0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нести изменения и дополнения в приложение № 7 «Перечень муниципальных программ и объем бюджетных ассигнований на их реализацию на 2017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60"/>
        <w:gridCol w:w="1160"/>
        <w:gridCol w:w="1100"/>
      </w:tblGrid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К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ы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285;Муниципальная программа «Энергосбережение и повышение энергетической эффективности муниципальных общеобразовательных учреждений на 2017-2025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9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9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451;Муниципальная программа «Ремонт муниципального жилищного фонда Балашовского муниципального район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0,9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96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25:00Z</dcterms:created>
  <dc:creator>Порывкин В.А.</dc:creator>
  <dc:description/>
  <cp:keywords/>
  <dc:language>en-US</dc:language>
  <cp:lastModifiedBy>Виталий</cp:lastModifiedBy>
  <cp:lastPrinted>2017-08-17T10:37:00Z</cp:lastPrinted>
  <dcterms:modified xsi:type="dcterms:W3CDTF">2017-09-04T13:13:00Z</dcterms:modified>
  <cp:revision>5</cp:revision>
  <dc:subject/>
  <dc:title/>
</cp:coreProperties>
</file>