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0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DDE_LINK"/>
      <w:bookmarkStart w:id="1" w:name="DDE_LINK3"/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контрольно-пропускного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ункта</w:t>
      </w:r>
      <w:r>
        <w:rPr>
          <w:rFonts w:cs="Arial"/>
          <w:b/>
          <w:color w:val="000000"/>
          <w:spacing w:val="-5"/>
          <w:sz w:val="28"/>
          <w:szCs w:val="28"/>
        </w:rPr>
        <w:t>, расположенного по адресу: Саратовская обл.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г. Балашов-3, в/г № 2, территория в/ч 21369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 по ул. Орджоникидзе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роизводственная территория и жилье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военного городка, в г. Балашове Сарато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но-пропускной пункт</w:t>
      </w:r>
      <w:r>
        <w:rPr>
          <w:color w:val="000000"/>
          <w:spacing w:val="-5"/>
          <w:sz w:val="28"/>
          <w:szCs w:val="28"/>
        </w:rPr>
        <w:t xml:space="preserve"> общей площадью        194 кв. м по адресу: Саратовская обл., г. Балашов-3, в/г № 2, территория в/ч 21369, с земельным участком площадью 1 046 кв. м по адресу: Саратовская обл.,                     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</w:t>
      </w:r>
      <w:r>
        <w:rPr>
          <w:rFonts w:eastAsia="Arial" w:cs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 1 184 338 (Один миллион сто восемьдесят четыре тысячи триста тридцать восемь) рублей, с учетом НДС, которая складывается из начальной цены объекта недвижимости – 1 132 227 (Один миллион сто тридцать две тысячи двести двадцать семь) рублей, с учетом НДС, и начальной цены земельного участка – 52 111 (Пятьдесят две тысячи сто одиннадцать) рублей (НДС не облагается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592 169 (Пятьсот девяносто две тысячи сто шестьдесят девять) рублей, с учетом НДС, которая складывается из начальной цены объекта недвижимости – 566 113 (Пятьсот шестьдесят шесть тысяч сто тринадцать) рублей 50 копеек, с учетом НДС, и начальной цены земельного участка – 26 055 (Двадцать шесть тысячи пятьдесят пять) рублей 50 копеек (НДС не облагаетс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   А.Г. Рыжков 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17:00Z</dcterms:created>
  <dc:creator>экономический отдел</dc:creator>
  <dc:description/>
  <cp:keywords/>
  <dc:language>en-US</dc:language>
  <cp:lastModifiedBy>Виталий</cp:lastModifiedBy>
  <cp:lastPrinted>2016-04-22T16:53:00Z</cp:lastPrinted>
  <dcterms:modified xsi:type="dcterms:W3CDTF">2017-08-31T07:27:00Z</dcterms:modified>
  <cp:revision>9</cp:revision>
  <dc:subject/>
  <dc:title>??????????? ???????? ?????</dc:title>
</cp:coreProperties>
</file>