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ер. Коммунистический,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дание станции юных туристов общей площадью            66,2 кв. м, здание гаража общей площадью 55,3 кв. м, здание сарая общей площадью 16,7 кв. м, здание уборной общей площадью 1,4 кв. м, с земельным участком общей площадью 428 кв. м по адресу: Саратовская обл., г. Балашов,           пер. Коммунистический, д. 3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- цену начального предложения в размере 437 758 (Четыреста тридцать семь тысяч семьсот пятьдесят восемь) рублей, с учетом НДС, которая складывается из начальной цены объектов недвижимости – 418 497 (Четыреста восемнадцать тысяч четыреста девяносто семь) рублей (с учетом НДС)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здание станции юных туристов общей площадью 66,2 кв. м — 252 534 (Двести пятьдесят две тысячи пятьсот тридцать четыре) рубля;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ание гаража общей площадью 55,3 кв. м — 154 250 (Сто пятьдесят четыре тысячи двести пятьдесят) рублей;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ание сарая общей площадью 16,7 кв. м — 8 092 (Восемь тысяч девяносто два) рубля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ание уборной общей площадью 1,4 кв. м — 3 621 (Три тысячи шестьсот двадцать один) рубль;</w:t>
      </w:r>
    </w:p>
    <w:p>
      <w:pPr>
        <w:pStyle w:val="Normal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и начальной цены земельного участка – 19 261 (Девятнадцать тысяч двести шестьдесят один) рубль (НДС не облагается)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18 879 (Двести восемнадцать тысяч восемьсот семьдесят девять) рублей, с учетом НДС, которая складывается из начальной цены объектов недвижимости – 209 248 (Двести девять тысяч двести сорок восемь) рублей 50 копеек(с учетом НДС), в том числе: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ание станции юных туристов общей площадью 66,2 кв. м — 126 267 (Сто двадцать шесть тысяч двести шестьдесят семь) рублей;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ание гаража общей площадью 55,3 кв. м — 77 125 (Семьдесят семь тысяч сто двадцать пять) рублей;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ание сарая общей площадью 16,7 кв. м — 4 046 (Четыре тысячи сорок шесть) рублей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ание уборной общей площадью 1,4 кв. м — 1 810 (Одна тысяча восемьсот десять) рублей 50 копеек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и начальной цены земельного участка – 9 630 (Девять тысяч шестьсот тридцать) рублей 50 копеек (НДС не облагается).</w:t>
      </w:r>
      <w:bookmarkStart w:id="2" w:name="DDE_LINK2"/>
    </w:p>
    <w:p>
      <w:pPr>
        <w:pStyle w:val="Normal"/>
        <w:ind w:firstLine="851"/>
        <w:jc w:val="both"/>
        <w:rPr/>
      </w:pPr>
      <w:bookmarkEnd w:id="2"/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А.Г. Рыжков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3:00Z</dcterms:created>
  <dc:creator>экономический отдел</dc:creator>
  <dc:description/>
  <cp:keywords/>
  <dc:language>en-US</dc:language>
  <cp:lastModifiedBy>Виталий</cp:lastModifiedBy>
  <cp:lastPrinted>2017-08-16T15:18:00Z</cp:lastPrinted>
  <dcterms:modified xsi:type="dcterms:W3CDTF">2017-08-31T09:50:00Z</dcterms:modified>
  <cp:revision>4</cp:revision>
  <dc:subject/>
  <dc:title>??????????? ???????? ?????</dc:title>
</cp:coreProperties>
</file>