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 клуба</w:t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>с земельным участком по</w:t>
      </w:r>
      <w:r>
        <w:rPr>
          <w:b/>
          <w:color w:val="000000"/>
          <w:spacing w:val="-5"/>
          <w:sz w:val="28"/>
          <w:szCs w:val="28"/>
        </w:rPr>
        <w:t xml:space="preserve"> улице Мира, д. 52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 селе Репная Вершина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 здание клуба общей площадью 269,3 кв. м с земельным участком площадью 581 кв. м</w:t>
      </w:r>
      <w:r>
        <w:rPr>
          <w:rFonts w:eastAsia="Arial" w:cs="Arial"/>
          <w:color w:val="000000"/>
          <w:sz w:val="28"/>
          <w:szCs w:val="28"/>
        </w:rPr>
        <w:t xml:space="preserve"> по ул. Мира, д. 52 в с. Репная Вершина Балашовского района Саратовской области путем 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в размере </w:t>
      </w:r>
      <w:r>
        <w:rPr>
          <w:rFonts w:eastAsia="Arial" w:cs="Arial"/>
          <w:color w:val="000000"/>
          <w:sz w:val="28"/>
          <w:szCs w:val="28"/>
        </w:rPr>
        <w:t>210 032 (Двести десять тысяч тридцать два) рубля, с учетом НДС, которая складывается из начальной цены здания клуба — 200 791 (Двести тысяч семьсот девяносто один) рубль (с учетом НДС) и начальной цены земельного участка — 9 241 (Девять тысяч двести сорок один) рубль (НДС не облагается)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105 016 (Сто пять тысяч шестнадцать) рублей, с учетом НДС, которая складывается из начальной цены объекта недвижимости – 100 395 (Сто тысяч триста девяносто пять) рублей 50 копеек, с учетом НДС, и начальной цены земельного участка – 4 620 (Четыре тысячи шестьсот двадцать) рублей 50 копеек (НДС не об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А.Г. Рыжко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3:00Z</dcterms:created>
  <dc:creator>экономический отдел</dc:creator>
  <dc:description/>
  <cp:keywords/>
  <dc:language>en-US</dc:language>
  <cp:lastModifiedBy>Виталий</cp:lastModifiedBy>
  <cp:lastPrinted>2017-06-19T10:24:00Z</cp:lastPrinted>
  <dcterms:modified xsi:type="dcterms:W3CDTF">2017-08-31T09:27:00Z</dcterms:modified>
  <cp:revision>4</cp:revision>
  <dc:subject/>
  <dc:title>??????????? ???????? ?????</dc:title>
</cp:coreProperties>
</file>