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учебных мастерских с учебными классами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на 50 посадочных мест по адресу: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учебных мастерских с учебными классами на 50 посадочных мест по адресу: Саратовская обл., г. Балашов-3,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23 529 (Двадцать три тысячи пятьсот двадцать девять) рублей, с учетом НДС;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- цену отсечения в размере 11 764 (Одиннадцать тысяч семьсот шестьдесят четыре) рубля 50 копеек, с учетом НД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 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9:00Z</dcterms:created>
  <dc:creator>экономический отдел</dc:creator>
  <dc:description/>
  <cp:keywords/>
  <dc:language>en-US</dc:language>
  <cp:lastModifiedBy>Виталий</cp:lastModifiedBy>
  <cp:lastPrinted>2017-06-21T09:12:00Z</cp:lastPrinted>
  <dcterms:modified xsi:type="dcterms:W3CDTF">2017-08-31T10:43:00Z</dcterms:modified>
  <cp:revision>4</cp:revision>
  <dc:subject/>
  <dc:title>??????????? ???????? ?????</dc:title>
</cp:coreProperties>
</file>