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>№</w:t>
      </w:r>
      <w:r>
        <w:rPr>
          <w:rFonts w:eastAsia="Times New Roman" w:cs="Times New Roman"/>
          <w:b/>
          <w:sz w:val="28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_21/01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7.08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andard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 проведении открытого конкурса на прав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концессионного соглаш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июля 2005 г. № 115-ФЗ               «О концессионных соглашениях», </w:t>
      </w:r>
      <w:r>
        <w:rPr>
          <w:sz w:val="28"/>
          <w:szCs w:val="28"/>
          <w:lang w:bidi="ru-RU"/>
        </w:rPr>
        <w:t xml:space="preserve">Федеральным законом от 6 октября 2003 г. № 131-Ф3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Балашовского муниципального района, 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Footer"/>
        <w:tabs>
          <w:tab w:val="clear" w:pos="708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708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ConsNormal"/>
        <w:widowControl/>
        <w:tabs>
          <w:tab w:val="clear" w:pos="708"/>
          <w:tab w:val="left" w:pos="567" w:leader="none"/>
          <w:tab w:val="left" w:pos="993" w:leader="none"/>
          <w:tab w:val="left" w:pos="1560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учить администрации Балашовского муниципального района организовать и провести открытый конкурс на право заключения концессионного соглашения в отношении объектов теплоснабжения, находящихся в собственности Балашовского муниципального района, согласно приложению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целях предотвращения возникновения чрезвычайной ситуации, связанной с обеспечением теплоснабжения на территории Балашовского муниципального района, поручить администрации Балаш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bidi="ru-RU"/>
        </w:rPr>
        <w:t>заключить до даты заключения концессионного соглашения в отношении муниципального имущества, указанного в приложении к настоящему решению, с Муниципальным унитарным предприятием Балашовского муниципального района Саратовской области «Система теплоснабжения Балашовского района» договор безвозмездного пользования без проведения конкурсных процедур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Footer"/>
        <w:tabs>
          <w:tab w:val="clear" w:pos="708"/>
          <w:tab w:val="right" w:pos="-2160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er"/>
        <w:tabs>
          <w:tab w:val="clear" w:pos="708"/>
          <w:tab w:val="right" w:pos="-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708"/>
          <w:tab w:val="right" w:pos="-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Standard"/>
        <w:ind w:left="4820" w:hanging="0"/>
        <w:rPr/>
      </w:pPr>
      <w:r>
        <w:rPr>
          <w:sz w:val="28"/>
          <w:szCs w:val="28"/>
        </w:rPr>
        <w:t>Приложение к решению Собрания депутатов Балашовского муниципального района</w:t>
      </w:r>
    </w:p>
    <w:p>
      <w:pPr>
        <w:pStyle w:val="Standard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7.08.2017 г.  № 21/01</w:t>
      </w:r>
    </w:p>
    <w:p>
      <w:pPr>
        <w:pStyle w:val="Standard"/>
        <w:ind w:left="482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проведении открытого конкурса на прав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ключения концессионного соглашения»</w:t>
      </w:r>
    </w:p>
    <w:p>
      <w:pPr>
        <w:pStyle w:val="Standard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объектов теплоснабжения, находящихся в собственности Балашовского муниципального района, для передачи в концессию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0"/>
        <w:gridCol w:w="2865"/>
        <w:gridCol w:w="2505"/>
      </w:tblGrid>
      <w:tr>
        <w:trPr>
          <w:tblHeader w:val="true"/>
        </w:trPr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мущества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а нахождения    имуществ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изирующие            характеристики имущества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тепловой пункт, состоящий из здания центрального теплового пункта общей площадью 439,7 кв. м литер А;     солевого хозяйства общей площадью                  6,9 кв. м литер Б; узла переключения РВС общей площадью 16 кв. м литер В; аккумуляторного бака объемом 400 куб. м литер I.1; аккумуляторного бака объемом 400 куб. м литер I.2; паропровода протяженностью 170 п. м литер II; паропровода протяженностью 170 п. м. литер II; паропровода протяженностью       740 п. м литер II; ворот литер III.2; ворот с калиткой литер III.1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г. Балашов, ул. Титова, д. 13Б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88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5"/>
        <w:gridCol w:w="3075"/>
        <w:gridCol w:w="3057"/>
      </w:tblGrid>
      <w:tr>
        <w:trPr>
          <w:tblHeader w:val="true"/>
        </w:trPr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              имущества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а нахождения             имущества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изирующие характеристики               имущества</w:t>
            </w:r>
          </w:p>
        </w:tc>
      </w:tr>
      <w:tr>
        <w:trPr/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греватель ПП1-32-7-11-04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1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4 секц. 16ОСТ 34-588-68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05 ОСТ ПП1-53-7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05 ОСТ ПП1-53-7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1 секц. 16ОСТ 34-588-68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2 секц. 14ОСТ 34-588-68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2 секц. 14ОСТ 34-588-68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2 секц. 14ОСТ 34-588-68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2 секц. 14ОСТ 34-588-68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ПП1-53-7 (050ст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ПП1-53-7 (050ст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040ст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транспортер передвижной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55 с эл. двиг. МО-180С 22кВ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55 с эл. двиг. МО-180С 22кВ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55 с эл. двиг. МО-180С 22кВ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55 с эл. двиг. МО-180С 22кВ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55 с эл. двиг. МО-180С 22кВ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55 с эл. двиг. МО-180С 22кВ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35 с эл. двиг. 4А-160С 15кВт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35 с эл. двиг. 4А-160С 15кВт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35 с эл. двиг. 4А-160С2 15кВ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К-90/35 с эл. двиг. 4А-160С2 15кВ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дирочно-шлифовальный станок 3К 633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к ИТ-1м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12.198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центробежный консольный К8/18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9.04.2003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асос погружной «ГНОМ 10-10Т»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16.04.2003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тор ацетиленовый АСП-10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20.10.2004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сварщика С10020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23.12.2004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догреватель 13 ОСТ 34-588-68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23.12.2004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тель частоты ПЧ-ТТПТ-50-380-50-УХЛ4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31.01.2005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ОП-4 (АБС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18.04.2005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 котла ЩК-2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09.199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инвентарь, передаваемый в составе центрального теплового пункта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янка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1.04.1993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 3У-75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30.09.2002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ка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03.12.2004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ный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23.12.2004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ный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.,  г. Балашов,           ул. Титова, д. 13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приобретения) 23.12.2004</w:t>
            </w:r>
          </w:p>
        </w:tc>
      </w:tr>
    </w:tbl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ahom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/>
      <w:suppressAutoHyphens w:val="true"/>
      <w:autoSpaceDE w:val="true"/>
    </w:pPr>
    <w:rPr>
      <w:sz w:val="26"/>
      <w:szCs w:val="26"/>
    </w:rPr>
  </w:style>
  <w:style w:type="paragraph" w:styleId="1">
    <w:name w:val="Основной текст1"/>
    <w:basedOn w:val="Standard"/>
    <w:qFormat/>
    <w:pPr>
      <w:shd w:fill="FFFFFF" w:val="clear"/>
      <w:autoSpaceDE w:val="true"/>
      <w:spacing w:lineRule="exact" w:line="293" w:before="240" w:after="0"/>
      <w:jc w:val="center"/>
    </w:pPr>
    <w:rPr>
      <w:rFonts w:ascii="Century Schoolbook" w:hAnsi="Century Schoolbook" w:eastAsia="Century Schoolbook" w:cs="Times New Roman"/>
      <w:spacing w:val="-3"/>
      <w:sz w:val="26"/>
      <w:szCs w:val="2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09-12-25T12:27:00Z</cp:lastPrinted>
  <dcterms:modified xsi:type="dcterms:W3CDTF">2017-08-07T08:58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