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u w:val="single"/>
        </w:rPr>
        <w:t xml:space="preserve">20/07_ </w:t>
      </w:r>
      <w:r>
        <w:rPr>
          <w:rFonts w:cs="Times New Roman" w:ascii="Times New Roman" w:hAnsi="Times New Roman"/>
          <w:b/>
          <w:sz w:val="28"/>
        </w:rPr>
        <w:t>от</w:t>
      </w:r>
      <w:r>
        <w:rPr>
          <w:rFonts w:cs="Times New Roman" w:ascii="Times New Roman" w:hAnsi="Times New Roman"/>
          <w:b/>
          <w:sz w:val="28"/>
          <w:u w:val="single"/>
        </w:rPr>
        <w:t xml:space="preserve">_28.07.2017 г._ 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г. Балашов</w:t>
      </w:r>
    </w:p>
    <w:p>
      <w:pPr>
        <w:pStyle w:val="Heading2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брание депутатов Балашовск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униципального райо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ind w:firstLine="720"/>
        <w:jc w:val="both"/>
        <w:rPr/>
      </w:pPr>
      <w:bookmarkStart w:id="0" w:name="sub_1"/>
      <w:r>
        <w:rPr>
          <w:rFonts w:cs="Times New Roman" w:ascii="Times New Roman" w:hAnsi="Times New Roman"/>
          <w:sz w:val="26"/>
          <w:szCs w:val="26"/>
        </w:rPr>
        <w:t>1. Согласовать условия договора мены жилых помещений, заключаемого с собственником жилого помещения в аварийном многоквартирном доме в рамках реализац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 годы» согласно приложению №1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решить комитету по управлению муниципальным имуществом администрации Балашовского муниципального района Саратовской области заключить договоры мены жилых помещений с собственниками жилых помещений в аварийных многоквартирных дом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перечень жилых помещений, находящихся в собственности Балашовского муниципального района, подлежащих передаче в собственность собственникам жилых помещений в аварийных многоквартирных домах в рамках реализац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 годы» согласно приложению №2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bookmarkStart w:id="1" w:name="sub_3"/>
      <w:bookmarkEnd w:id="0"/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бнародования (опубликования).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/>
          <w:b/>
          <w:bCs/>
          <w:sz w:val="26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ind w:left="5103"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End w:id="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1 </w:t>
      </w:r>
    </w:p>
    <w:p>
      <w:pPr>
        <w:pStyle w:val="Normal"/>
        <w:ind w:left="5103"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Балашовского муниципального района  №20/07 от 28.07. 2017 г.</w:t>
      </w:r>
    </w:p>
    <w:p>
      <w:pPr>
        <w:pStyle w:val="Normal"/>
        <w:ind w:left="5103" w:hanging="0"/>
        <w:rPr>
          <w:rStyle w:val="Style11"/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оговор мены жилых помещ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Балашов Саратовская область                  «____» ___________ 2017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О </w:t>
      </w:r>
      <w:r>
        <w:rPr>
          <w:rFonts w:cs="Times New Roman" w:ascii="Times New Roman" w:hAnsi="Times New Roman"/>
        </w:rPr>
        <w:t>(собственника жилого помещения в аварийном многоквартирном доме)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__»._____._____г.р. место рождения: ______________________________, паспорт серия _______ № ____________, выдан «__»._____._____ г. _____________________ </w:t>
      </w:r>
      <w:r>
        <w:rPr>
          <w:rFonts w:cs="Times New Roman" w:ascii="Times New Roman" w:hAnsi="Times New Roman"/>
        </w:rPr>
        <w:t>(когда, кем)</w:t>
      </w:r>
      <w:r>
        <w:rPr>
          <w:rFonts w:cs="Times New Roman" w:ascii="Times New Roman" w:hAnsi="Times New Roman"/>
          <w:sz w:val="28"/>
          <w:szCs w:val="28"/>
        </w:rPr>
        <w:t>, проживающий(ая) по адресу: _____________, именуемый(ая) в дальнейшем «</w:t>
      </w:r>
      <w:r>
        <w:rPr>
          <w:rFonts w:cs="Times New Roman" w:ascii="Times New Roman" w:hAnsi="Times New Roman"/>
          <w:b/>
          <w:bCs/>
          <w:sz w:val="28"/>
          <w:szCs w:val="28"/>
        </w:rPr>
        <w:t>Сторона А</w:t>
      </w:r>
      <w:r>
        <w:rPr>
          <w:rFonts w:cs="Times New Roman" w:ascii="Times New Roman" w:hAnsi="Times New Roman"/>
          <w:sz w:val="28"/>
          <w:szCs w:val="28"/>
        </w:rPr>
        <w:t xml:space="preserve">», с одной стороны, и </w:t>
      </w:r>
      <w:r>
        <w:rPr>
          <w:rFonts w:cs="Times New Roman" w:ascii="Times New Roman" w:hAnsi="Times New Roman"/>
          <w:b/>
          <w:sz w:val="28"/>
          <w:szCs w:val="28"/>
        </w:rPr>
        <w:t>Балашовский муниципальный район Саратовской области в лице Комитета по управлению муниципальным имущество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>, ИНН 6440004712, расположенного по адресу: Саратовская область, г. Балашов, ул. Советская, д.178, в лице и.о.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Рыжковой И.В., действующего на основании Положения о комитете, именуемый в дальнейшем «</w:t>
      </w:r>
      <w:r>
        <w:rPr>
          <w:rFonts w:cs="Times New Roman" w:ascii="Times New Roman" w:hAnsi="Times New Roman"/>
          <w:b/>
          <w:bCs/>
          <w:sz w:val="28"/>
          <w:szCs w:val="28"/>
        </w:rPr>
        <w:t>Сторона Б</w:t>
      </w:r>
      <w:r>
        <w:rPr>
          <w:rFonts w:cs="Times New Roman" w:ascii="Times New Roman" w:hAnsi="Times New Roman"/>
          <w:sz w:val="28"/>
          <w:szCs w:val="28"/>
        </w:rPr>
        <w:t>», с другой стороны (совместно именуемые - Стороны), в соответствии с положениями Федерального Закона № 185-ФЗ «О фонде содействия реформированию жилищно-коммунального хозяйства», с целью переселения Стороны А из аварийного жилого фонда, заключили настоящий договор о нижеследующе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ороны совершают мену принадлежащих им на праве собственности жилых помещений (далее - «квартир»), признаваемых сторонами равноценными, т.е. «Сторона А» передает свою квартиру, находящуюся по адресу: Саратовская область, город Балашов, улица ___________, д. ___, кв. ___ в собственность «Стороне Б», а «Сторона Б» передает свою квартиру, находящуюся по адресу: Саратовская область, город Балашов, улица ________________, д. ____, кв. _____ в собственность «Стороне 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момент заключения настоящего договора квартира, находящаяся по адресу: Саратовская область, город Балашов, улица ________, д. ____, кв. __, принадлежит «Стороне А» на праве собственности, что подтверждается _____________________________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вартире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Саратовская область, город Балашов, улица ________, д. ___, кв. __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______ кв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ая в настоящем пункте квартира переходит в собственность Стороны Б по настоящему договор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момент заключения настоящего договора квартира, находящаяся по адресу: Саратовская область, город Балашов, улица _____________, д. _____, кв. _____, принадлежит Стороне Б на праве собственности на основании муниципального контракта №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жилых помещений в муниципальную собственность, находящихся в многоквартирных жилых домах на территории муниципального образования город Балашов, в рамках реализац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 годы» от «___» _______ 2016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вартир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аратовская область, город Балашов, улица __________, д. __, кв. ___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мнат: 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 ___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________ кв.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в настоящем пункте квартира переходит в собственность Стороны А по настоящему договору. До подписания настоящего договора квартира осмотрена Стороной А. Недостатки или дефекты, препятствующие использованию квартиры по назначению, на момент осмотра не обнаруж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момент заключения настоящего договора квартиры, указанные в пп. 2 и 3, никому не проданы, не заложены, в споре и под запрещением (арестом) не состоя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ле совершения настоящего договора других лиц, сохраняющих право пользования квартирами, указанными в пп. 2 и 3, помимо собственников, не име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ава собственности на квартиры по настоящему договору переходят после государственной регистрации перехода прав в Управлении Федеральной службы государственной регистрации, кадастра и картографии по Саратовской обла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актическая передача квартир и вступление во владение осуществляются в следующем порядк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а А в течении 30 дней с момента подписания настоящего договора обязана передать по передаточному акту, а Сторона Б обязана принять квартиру, указанную в п. 2 настоящего договор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ртира, указанная в п.3 настоящего договора передана Стороной Б Стороне А по передаточном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sz w:val="28"/>
          <w:szCs w:val="28"/>
        </w:rPr>
        <w:t>, являющему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оры сторон, вытекающие из настоящего договора или относящиеся к нему, в том числе споры, порожденные толкованием договора, разрешаются в Балашовском районном суде Сарат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менение и расторжение настоящего договора могут осуществляться сторонами по основаниям и в порядке, установленным в ст. 452 ГК РФ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ий договор вступает в силу с момента его подписания Сторон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ий договор составлен в 3-х экземплярах, один из которых хранится в делах Управления Федеральной службы государственной регистрации, кадастра и картографии по Саратовской области, один - у Стороны А, один - у Стороны 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 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_______________ /_____________________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Б ________________ И.В. Рыжкова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а-передачи жилого помещения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алашов, ул. ______________, д.______, кв. 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Балашов                                                                              «___» ______ 201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О </w:t>
      </w:r>
      <w:r>
        <w:rPr>
          <w:rFonts w:cs="Times New Roman" w:ascii="Times New Roman" w:hAnsi="Times New Roman"/>
          <w:sz w:val="24"/>
          <w:szCs w:val="24"/>
        </w:rPr>
        <w:t>(собственника жилого помещения в аварийном многоквартирном доме)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__»._____._____г.р. место рождения: ______________________________, паспорт серия _______ № ____________, выдан «__»._____._____ г. _____________________ </w:t>
      </w:r>
      <w:r>
        <w:rPr>
          <w:rFonts w:cs="Times New Roman" w:ascii="Times New Roman" w:hAnsi="Times New Roman"/>
          <w:sz w:val="24"/>
          <w:szCs w:val="24"/>
        </w:rPr>
        <w:t>(когда, кем)</w:t>
      </w:r>
      <w:r>
        <w:rPr>
          <w:rFonts w:cs="Times New Roman" w:ascii="Times New Roman" w:hAnsi="Times New Roman"/>
          <w:sz w:val="28"/>
          <w:szCs w:val="28"/>
        </w:rPr>
        <w:t>, проживающий(ая) по адресу: _____________, именуемый(ая) в дальнейшем «</w:t>
      </w:r>
      <w:r>
        <w:rPr>
          <w:rFonts w:cs="Times New Roman" w:ascii="Times New Roman" w:hAnsi="Times New Roman"/>
          <w:b/>
          <w:bCs/>
          <w:sz w:val="28"/>
          <w:szCs w:val="28"/>
        </w:rPr>
        <w:t>Сторона А</w:t>
      </w:r>
      <w:r>
        <w:rPr>
          <w:rFonts w:cs="Times New Roman" w:ascii="Times New Roman" w:hAnsi="Times New Roman"/>
          <w:sz w:val="28"/>
          <w:szCs w:val="28"/>
        </w:rPr>
        <w:t xml:space="preserve">», с одной стороны, и </w:t>
      </w:r>
      <w:r>
        <w:rPr>
          <w:rFonts w:cs="Times New Roman" w:ascii="Times New Roman" w:hAnsi="Times New Roman"/>
          <w:b/>
          <w:sz w:val="28"/>
          <w:szCs w:val="28"/>
        </w:rPr>
        <w:t>Балашовский муниципальный район Саратовской области в лице Комитета по управлению муниципальным имущество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>, ИНН 6440004712, расположенного по адресу: Саратовская область, г. Балашов, ул. Советская, д.178, в лице и.о.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Рыжковой И.В., действующего на основании Положения о комитете, именуемый в дальнейшем «</w:t>
      </w:r>
      <w:r>
        <w:rPr>
          <w:rFonts w:cs="Times New Roman" w:ascii="Times New Roman" w:hAnsi="Times New Roman"/>
          <w:b/>
          <w:bCs/>
          <w:sz w:val="28"/>
          <w:szCs w:val="28"/>
        </w:rPr>
        <w:t>Сторона Б</w:t>
      </w:r>
      <w:r>
        <w:rPr>
          <w:rFonts w:cs="Times New Roman" w:ascii="Times New Roman" w:hAnsi="Times New Roman"/>
          <w:sz w:val="28"/>
          <w:szCs w:val="28"/>
        </w:rPr>
        <w:t xml:space="preserve">», с другой стороны, составили настоящий акт о том, что Сторона Б передала, а Сторона А приняла квартиру, расположенную по адресу: Саратовская область, г. Балашов, ул. _____________, д.____, кв.____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а передана в исправном состоянии, оборудование и коммуникации жилого помещения сторонами проверены, взаимных претензий стороны друг к другу не имеют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, кадастровый паспорт на квартиру переданы, ключей от квартиры у Стороны Б не осталос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 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_______________ /____________________________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Б ________________ И.В. Рыж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м.п.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2 </w:t>
      </w:r>
    </w:p>
    <w:p>
      <w:pPr>
        <w:pStyle w:val="Normal"/>
        <w:ind w:left="5103"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Балашовского муниципального района  №20/07 от 28.07. 2017г.</w:t>
      </w:r>
    </w:p>
    <w:p>
      <w:pPr>
        <w:pStyle w:val="Normal"/>
        <w:ind w:left="5103" w:hanging="0"/>
        <w:rPr>
          <w:rStyle w:val="Style11"/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жилых помещений, находящихся в собственности Балашовского муниципального района, подлежащих передаче в собственность собственникам жилых помещений в аварийных многоквартирных домах в рамках реализац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5954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778"/>
        <w:gridCol w:w="887"/>
        <w:gridCol w:w="1217"/>
        <w:gridCol w:w="1397"/>
      </w:tblGrid>
      <w:tr>
        <w:trPr>
          <w:trHeight w:val="106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\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и местонахождение жилого поме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адрес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Эт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комнат,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лощадь общая, м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5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9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6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8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8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с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отделкой, расположенная по адресу: Саратовская область, г. Балашов, ул. Строителей, д. 6Б, кв. 1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2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3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0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2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3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с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отделкой, расположенная по адресу: Саратовская область, г. Балашов, ул. Строителей, д. 6Б, кв. 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9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8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с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отделкой, расположенная по адресу: Саратовская область, г. Балашов, ул. Строителей, д. 6Б, кв. 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7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4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9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7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7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8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2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8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8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Строителей, д. 6Б, кв. 1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1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Орджоникидзе, д. 15А, кв. 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6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Ленина, д. 36А, кв. 1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9</w:t>
            </w:r>
          </w:p>
        </w:tc>
      </w:tr>
      <w:tr>
        <w:trPr>
          <w:trHeight w:val="1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с отделкой, расположенная по адресу: Саратовская область, г. Балашов, ул. Ленина, д. 36А, кв. 111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1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531" w:right="96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0DFE3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paragraph" w:styleId="Style5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D2CFDF07543432D56631E93E63026D7E9E053F794AE0CDD0D8F8BDz356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21:00Z</dcterms:created>
  <dc:creator>НПП "Гарант-Сервис"</dc:creator>
  <dc:description/>
  <cp:keywords/>
  <dc:language>en-US</dc:language>
  <cp:lastModifiedBy>Виталий</cp:lastModifiedBy>
  <cp:lastPrinted>2017-06-26T16:43:00Z</cp:lastPrinted>
  <dcterms:modified xsi:type="dcterms:W3CDTF">2017-07-28T10:20:00Z</dcterms:modified>
  <cp:revision>7</cp:revision>
  <dc:subject/>
  <dc:title>Решение Собрания Балаковского муниципального района Саратовской области</dc:title>
</cp:coreProperties>
</file>