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0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9.2016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принятии Регламента Собрания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Регламент Собрания депутатов Балашовского муниципального района согласно прилож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2.Признать утратившим силу решение Собрания депутатов Балашовского муниципального района от 29.04.2011 г. №04/01 «О принятии Регламента Собрания депутатов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Признать утратившим силу решение Собрания депутатов Балашовского муниципального района от 10.07.2006 г. «О Положении о Комитете Собрания депутатов Балашовского муниципального района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4.Настоящее решение вступает в силу с момента его принятия и подлежит обнародованию.</w:t>
      </w:r>
    </w:p>
    <w:p>
      <w:pPr>
        <w:pStyle w:val="21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ствующий на заседании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В.А. Каляд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37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00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6-09-30T04:41:00Z</dcterms:modified>
  <cp:revision>8</cp:revision>
  <dc:subject/>
  <dc:title>БАЛАШОВСКИЙ РАЙОННЫЙ СОВЕТ</dc:title>
</cp:coreProperties>
</file>