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1/01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9.09.2016 г._ </w:t>
      </w:r>
      <w:r>
        <w:rPr>
          <w:b/>
          <w:sz w:val="28"/>
        </w:rPr>
        <w:t xml:space="preserve">    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 признании полномочий Собрания депутат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 Федерального закона от 6 октября 2003 года №131-ФЗ «Об общих принципах организации местного самоуправления в Российской Федерации»,  решением территориальной избирательной комиссии Балашовского муниципального района от 20 сентября 2016 года № 33/39 «Об определении результатов выборов депутатов Собрания депутатов Балашовского муниципального района третьего созыва»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atLeast" w:line="293" w:before="120" w:after="120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eastAsia="ru-RU"/>
        </w:rPr>
        <w:t>Признать Собрание депутатов Балашовского муниципального района третьего созыва правомочным осуществлять свои полномочия в соответствии с Уставом Балашовского муниципального района Саратовской области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подлежит обнародованию.</w:t>
      </w:r>
    </w:p>
    <w:p>
      <w:pPr>
        <w:pStyle w:val="21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ствующий на заседании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В.А. Калядин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firstLine="37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18:00Z</dcterms:created>
  <dc:creator>Test</dc:creator>
  <dc:description/>
  <cp:keywords/>
  <dc:language>en-US</dc:language>
  <cp:lastModifiedBy>Виталий</cp:lastModifiedBy>
  <cp:lastPrinted>2016-09-26T12:53:00Z</cp:lastPrinted>
  <dcterms:modified xsi:type="dcterms:W3CDTF">2016-09-29T09:29:00Z</dcterms:modified>
  <cp:revision>5</cp:revision>
  <dc:subject/>
  <dc:title>БАЛАШОВСКИЙ РАЙОННЫЙ СОВЕТ</dc:title>
</cp:coreProperties>
</file>