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05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__ </w:t>
      </w:r>
      <w:r>
        <w:rPr>
          <w:b/>
        </w:rPr>
        <w:t xml:space="preserve">                                                            г. Балашов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й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-3, в/г № 2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территория в/ч 21369, с земельным участком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ул. Орджоникидзе, производственная территория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и жилье военного городка, 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учебный корпус с обычными классами на 300 посадочных мест</w:t>
      </w:r>
      <w:r>
        <w:rPr>
          <w:color w:val="000000"/>
          <w:spacing w:val="-5"/>
          <w:sz w:val="28"/>
          <w:szCs w:val="28"/>
        </w:rPr>
        <w:t xml:space="preserve"> общей площадью 747 кв. м, контрольно-технический пункт общей площадью 144 кв. м, автозаправочную станцию на 52 тонны общей площадью 19 кв. м, по адресу: Саратовская обл., г. Балашов-3, в/г № 2, территория в/ч 21369,  с земельным участком площадью 6 229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5 662 147 (Пять миллионов шестьсот шестьдесят две тысячи сто сорок семь) рублей, с учетом НДС, которая складывается из начальной цены объектов недвижимости – 5 413 013 (Пять миллионов четыреста тринадцать тысяч тринадцать) рублей, с учетом НДС, в том числе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учебный корпус с обычными классами на 300 посадочных мест</w:t>
      </w:r>
      <w:r>
        <w:rPr>
          <w:color w:val="000000"/>
          <w:spacing w:val="-5"/>
          <w:sz w:val="28"/>
          <w:szCs w:val="28"/>
        </w:rPr>
        <w:t xml:space="preserve"> общей площадью 747 кв. м — 2 163 393 (Два миллиона сто шестьдесят три тысячи триста девяносто три) рубля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контрольно-технический пункт общей площадью 144 кв. м — 995 040 (Девяносто девяносто пять тысяч сорок) рублей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автозаправочная станция на 52 тонны общей площадью 19 кв. м —               2 254 580 (Два миллиона двести пятьдесят четыре тысячи пятьсот восемьдесят) рублей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чальной цены земельного участка – 249 134 (Двести сорок девять тысяч сто тридцать четыре) рубля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4-08-15T18:03:00Z</cp:lastPrinted>
  <dcterms:modified xsi:type="dcterms:W3CDTF">2017-06-30T12:36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