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19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6.2017 г.__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Астраханская, д. 67А, пом. 1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ind w:firstLine="851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нежилое помещение </w:t>
      </w:r>
      <w:r>
        <w:rPr>
          <w:color w:val="000000"/>
          <w:spacing w:val="-5"/>
          <w:sz w:val="28"/>
          <w:szCs w:val="28"/>
        </w:rPr>
        <w:t>общей площадью 294 кв. м по            адресу: Саратовская обл., г. Балашов, ул. Астраханская, д. 67А, пом. 1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                       1 218 356 (Один миллион двести восемнадцать тысяч триста пятьдесят шесть) рублей, с учетом НДС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ab/>
        <w:t>А.Г. Рыжков</w:t>
      </w:r>
    </w:p>
    <w:p>
      <w:pPr>
        <w:pStyle w:val="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7-03T13:20:00Z</cp:lastPrinted>
  <dcterms:modified xsi:type="dcterms:W3CDTF">2017-07-03T09:20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