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15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6.2017 г.__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ых помещений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 ул. Карла Маркса, 43 в г. Балашове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ые помещения, расположенные по адресу: Саратовская обл., г. Балашов, ул. Карла Маркса, 43, согласно приложению</w:t>
      </w:r>
      <w:r>
        <w:rPr>
          <w:color w:val="000000"/>
          <w:spacing w:val="-5"/>
          <w:sz w:val="28"/>
          <w:szCs w:val="28"/>
        </w:rPr>
        <w:t>, в составе одного лота,</w:t>
      </w:r>
      <w:r>
        <w:rPr>
          <w:sz w:val="28"/>
          <w:szCs w:val="28"/>
        </w:rPr>
        <w:t xml:space="preserve"> путем проведения открытого аукциона, определив начальную цену на основании отчета № 010-2017 об оценке объектов недвижимости от 22.02.2017.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депутатов Балашовского муниципального района № 11/08 от 31.03.2017 г. «Об условиях приватизации нежилых помещений по ул. Карла Маркса, 43 в г. Балашове» считать утратившим силу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p>
      <w:pPr>
        <w:pStyle w:val="Textbody1"/>
        <w:spacing w:before="0" w:after="0"/>
        <w:ind w:left="482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18/15 от 30.06.2017 г.</w:t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нежилых помещений, подлежащих приватизации</w:t>
      </w:r>
    </w:p>
    <w:p>
      <w:pPr>
        <w:pStyle w:val="Textbody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4"/>
        <w:gridCol w:w="1991"/>
        <w:gridCol w:w="1390"/>
        <w:gridCol w:w="3260"/>
      </w:tblGrid>
      <w:tr>
        <w:trPr/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,            с учетом НДС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2,5 кв. м, этаж 1, номер на поэтажном плане 13 (условный № 64-64-27/011/2010-326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87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8 кв. м, этаж 1, номер на поэтажном плане 14 (условный № 64-64-27/011/2010-32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 56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59,6 кв. м, этаж 1, номер на поэтажном плане 15 (условный № 64-64-27/011/2010-32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13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1, номер на поэтажном плане 12 (условный № 64-64-27/011/2010-325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 96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3,2 кв. м, этаж 1, номер на поэтажном плане 18 (условный № 64-64-27/011/2010-31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24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2,5 кв. м, этаж 1, номер на поэтажном плане 10 (условный № 64-64-27/011/2010-33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87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10 от 17.11.2015 г., сроком действия по 16.11.2020 г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78,1 кв. м, этаж 4, номер на поэтажном плане 25 (условный № 64-64-27/011/2010-33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8 75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3 кв. м, этаж 4, номер на поэтажном плане 401 (кадастровый № 64:40:000000:1086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6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3,4 кв. м, этаж 4, номер на поэтажном плане 402 (кадастровый № 64:40:000000:511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07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5 кв. м, этаж 4, номер на поэтажном плане 403 (кадастровый № 64:40:000000:1084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22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4, номер на поэтажном плане 404 (кадастровый № 64:40:000000:1085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6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9 кв. м, этаж 4, номер на поэтажном плане 405 (кадастровый № 64:40:000000:1085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5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09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4,7 кв. м, этаж 4, номер на поэтажном плане 406 (кадастровый № 64:40:000000:1085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6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18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0,4 кв. м, этаж 4, номер на поэтажном плане 407 (кадастровый № 64:40:000000:10853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7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42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3,1 кв. м, этаж 4, номер на поэтажном плане 409 (кадастровый № 64:40:000000:1085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00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 кв. м, этаж 4, номер на поэтажном плане 410 (кадастровый № 64:40:000000:1087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9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4, номер на поэтажном плане 411 (кадастровый № 64:40:000000:1087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6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3 кв. м, этаж 4, номер на поэтажном плане 412 (кадастровый № 64:40:000000:1087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51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7 кв. м, этаж 4, номер на поэтажном плане 413 (кадастровый № 64:40:000000:1084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93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5,3 кв. м, этаж 4, номер на поэтажном плане 414 (кадастровый № 64:40:000000:1084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81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2 кв. м, этаж 4, номер на поэтажном плане 415 (кадастровый № 64:40:000000:10873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5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1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7 кв. м, этаж 4, номер на поэтажном плане 408 (кадастровый № 64:40:000000:10875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8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 38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7,1 кв. м, этаж 1, номер на поэтажном плане 17 (условный № 64-64-27/011/2010-11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 15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5,4 кв. м, этаж 1, номер на поэтажном плане 19 (условный № 64-64-27/011/2010-12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256 21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,9 кв. м, этаж 1, номер на поэтажном плане 20 (условный № 64-64-27/011/2010-12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 58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,4 кв. м, этаж 1, номер на поэтажном плане 21 (условный № 64-64-27/011/2010-123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 74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4,4 кв. м, этаж 1, номер на поэтажном плане 22 (условный № 64-64-27/011/2010-12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 44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969,8 кв. м, этаж 2, номер на поэтажном плане 23 (условный № 64-64-27/011/2010-125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 950 99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991,5 кв. м, этаж 3, номер на поэтажном плане 24 (условный № 64-64-27/011/2010-12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2 66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4,3 кв. м, этаж 1, номер на поэтажном плане 16 (условный № 64-64-27/011/2010-12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 68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05,7 кв. м, этаж 0, номер на поэтажном плане 6 (условный № 64-64-27/011/2010-13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95 65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ИТОГО по лоту: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527 24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7-03T13:17:00Z</cp:lastPrinted>
  <dcterms:modified xsi:type="dcterms:W3CDTF">2017-07-03T09:18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