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8/23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03.07.2017 г._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shd w:fill="FFFFFF" w:val="clear"/>
        <w:spacing w:lineRule="auto" w:line="240" w:before="0" w:after="0"/>
        <w:jc w:val="right"/>
        <w:rPr>
          <w:rStyle w:val="Style14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Об  утверждении  «Порядка  демонтажа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сноса, вывоза  самовольно  установленных  построек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рекламных  конструкций  на  территори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Балашовского  муниципального  района»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</w:rPr>
      </w:r>
    </w:p>
    <w:p>
      <w:pPr>
        <w:pStyle w:val="Style16"/>
        <w:ind w:firstLine="851"/>
        <w:jc w:val="both"/>
        <w:rPr/>
      </w:pPr>
      <w:r>
        <w:rPr>
          <w:bCs/>
          <w:szCs w:val="28"/>
        </w:rPr>
        <w:t xml:space="preserve">Руководствуясь </w:t>
      </w:r>
      <w:r>
        <w:rPr>
          <w:color w:val="2D2D2D"/>
          <w:spacing w:val="2"/>
          <w:szCs w:val="28"/>
          <w:highlight w:val="white"/>
        </w:rPr>
        <w:t>Гражданским кодексом Российской Федерации, Градостроительным кодексом Российской Федерации, Земельным кодексом Российской Федерации</w:t>
      </w:r>
      <w:r>
        <w:rPr>
          <w:bCs/>
          <w:szCs w:val="28"/>
        </w:rPr>
        <w:t>, Федеральным законом от 06.10.2003 г. № 131-ФЗ «Об общих принципах местного самоуправления в РФ», Федеральным законом от 13.03.2006 г. № 38-ФЗ «О рекламе», Федеральным законом от 07.05.2013 г. № 98-ФЗ «О внесении изменений в Федеральный закон «О рекламе» и отдельные законодательные акты Российской Федерации», соглашением № 1 между органами местного самоуправления муниципального образования  город Балашов и Балашовского муниципального района о передаче осуществления части полномочий,</w:t>
      </w:r>
    </w:p>
    <w:p>
      <w:pPr>
        <w:pStyle w:val="Style16"/>
        <w:jc w:val="both"/>
        <w:rPr>
          <w:szCs w:val="28"/>
        </w:rPr>
      </w:pPr>
      <w:r>
        <w:rPr>
          <w:bCs/>
          <w:szCs w:val="28"/>
        </w:rPr>
        <w:t xml:space="preserve">            </w:t>
      </w:r>
      <w:r>
        <w:rPr>
          <w:rFonts w:cs="Times New Roman CYR" w:ascii="Times New Roman CYR" w:hAnsi="Times New Roman CYR"/>
          <w:szCs w:val="28"/>
        </w:rPr>
        <w:t>Собрание депутатов Балашовского муниципального района</w:t>
      </w:r>
    </w:p>
    <w:p>
      <w:pPr>
        <w:pStyle w:val="Style1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6"/>
        <w:jc w:val="center"/>
        <w:rPr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pacing w:val="28"/>
          <w:szCs w:val="28"/>
        </w:rPr>
        <w:t>РЕШИЛО</w:t>
      </w:r>
      <w:r>
        <w:rPr>
          <w:rFonts w:cs="Times New Roman CYR" w:ascii="Times New Roman CYR" w:hAnsi="Times New Roman CYR"/>
          <w:b/>
          <w:bCs/>
          <w:szCs w:val="28"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Порядок демонтажа, сноса, вывоза самовольно установленных построек, рекламных конструкций на территории Балашовского муниципального района согласно приложению к настоящему реш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</w:rPr>
      </w:pPr>
      <w:bookmarkEnd w:id="0"/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брания депутатов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лашовского муниципального района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8/23 от 03.07.2017 г.</w:t>
      </w:r>
    </w:p>
    <w:p>
      <w:pPr>
        <w:pStyle w:val="Normal"/>
        <w:shd w:fill="FFFFFF" w:val="clear"/>
        <w:spacing w:lineRule="auto" w:line="240" w:before="0" w:after="0"/>
        <w:jc w:val="right"/>
        <w:rPr>
          <w:rStyle w:val="Style14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 ДЕМОНТАЖА, СНОСА,  ВЫВОЗА  САМОВОЛЬНО УСТАНОВЛЕННЫХ  ПОСТРОЕК, РЕКЛАМНЫХ  КОНСТРУКЦИЙ  НА  ТЕРРИТОРИИ  БАЛАШОВСКОГО МУНИЦИПАЛЬНОГО РАЙОН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br/>
      </w: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  <w:highlight w:val="white"/>
        </w:rPr>
        <w:t>1.Общие положения</w:t>
      </w:r>
    </w:p>
    <w:p>
      <w:pPr>
        <w:pStyle w:val="Style16"/>
        <w:jc w:val="both"/>
        <w:rPr>
          <w:color w:val="2D2D2D"/>
          <w:spacing w:val="2"/>
          <w:szCs w:val="28"/>
          <w:highlight w:val="white"/>
        </w:rPr>
      </w:pPr>
      <w:r>
        <w:rPr>
          <w:color w:val="2D2D2D"/>
          <w:spacing w:val="2"/>
          <w:szCs w:val="28"/>
          <w:highlight w:val="white"/>
        </w:rPr>
        <w:br/>
        <w:t xml:space="preserve">   </w:t>
        <w:tab/>
        <w:t>1.1.Порядок демонтажа, сноса, вывоза самовольно установленных</w:t>
      </w:r>
      <w:r>
        <w:rPr>
          <w:rFonts w:cs="Times New Roman CYR" w:ascii="Times New Roman CYR" w:hAnsi="Times New Roman CYR"/>
          <w:color w:val="2D2D2D"/>
          <w:spacing w:val="2"/>
          <w:szCs w:val="28"/>
          <w:highlight w:val="white"/>
        </w:rPr>
        <w:t xml:space="preserve"> </w:t>
      </w:r>
      <w:r>
        <w:rPr>
          <w:color w:val="2D2D2D"/>
          <w:spacing w:val="2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2D2D2D"/>
          <w:spacing w:val="2"/>
          <w:szCs w:val="28"/>
          <w:highlight w:val="white"/>
        </w:rPr>
        <w:t xml:space="preserve">построек, рекламных конструкций </w:t>
      </w:r>
      <w:r>
        <w:rPr>
          <w:color w:val="2D2D2D"/>
          <w:spacing w:val="2"/>
          <w:szCs w:val="28"/>
          <w:highlight w:val="white"/>
        </w:rPr>
        <w:t>на территории Балашовского муниципального района (далее - Порядок) разработан в соответствии с</w:t>
      </w:r>
      <w:r>
        <w:rPr>
          <w:rFonts w:cs="Times New Roman CYR" w:ascii="Times New Roman CYR" w:hAnsi="Times New Roman CYR"/>
          <w:color w:val="2D2D2D"/>
          <w:spacing w:val="2"/>
          <w:szCs w:val="28"/>
          <w:highlight w:val="white"/>
        </w:rPr>
        <w:t xml:space="preserve"> </w:t>
      </w:r>
      <w:r>
        <w:rPr>
          <w:color w:val="2D2D2D"/>
          <w:spacing w:val="2"/>
          <w:szCs w:val="28"/>
          <w:highlight w:val="white"/>
          <w:lang w:val="en-US"/>
        </w:rPr>
        <w:t> </w:t>
      </w:r>
      <w:r>
        <w:rPr>
          <w:color w:val="2D2D2D"/>
          <w:spacing w:val="2"/>
          <w:szCs w:val="28"/>
          <w:highlight w:val="white"/>
        </w:rPr>
        <w:t>Гражданским кодексом Российской Федерации, Градостроительным кодексом Российской Федерации, Земельным кодексом Российской Федерации, Федеральным законом Российской Федерации от 06.10.2003 года № 131 «Об общих принципах организации местного самоуправления в Российской Федерации», Федеральным законом от 13.03.2006 года № 38 «О рекламе», Федеральным законом от 07.05.2013 г. № 98 «О внесении изменений в Федеральный закон «О рекламе» и отдельные законодательные акты Российской Федерации»,</w:t>
      </w:r>
      <w:r>
        <w:rPr>
          <w:bCs/>
          <w:szCs w:val="28"/>
        </w:rPr>
        <w:t xml:space="preserve"> соглашением № 1 между органами местного самоуправления муниципального образования  город Балашов и Балашовского муниципального района о передаче осуществления части полномочий,</w:t>
      </w:r>
      <w:r>
        <w:rPr>
          <w:color w:val="2D2D2D"/>
          <w:spacing w:val="2"/>
          <w:szCs w:val="28"/>
          <w:highlight w:val="white"/>
        </w:rPr>
        <w:t xml:space="preserve"> Уставом Балаш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1.2.Настоящий Порядок основан на принципах земельного законодательства о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платности землепользования, открытости и доступности информации, а также на  право граждан на свободный доступ к местам общего пользования и на проживание в благоприятных условиях  и разработан в целях рационального использования земельных участков на территории Балаш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ab/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1.3.Основные понятия, используемые в настоящем Порядк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1.3.1.Самовольной постройкой - является здание, сооружение или другое строение, возведенные, созданные на земельном участке, не предоставленном в установленном порядке, или на земельном участке, разрешенное использование которого не допускает строительства на нем данного объекта, либо возведенные, созданные без получения на это необходимых разрешений или с нарушением градостроительных и строительных норм и правил.                                                                       </w:t>
        <w:tab/>
        <w:t>1.3.2.</w:t>
      </w:r>
      <w:r>
        <w:rPr>
          <w:rFonts w:cs="Times New Roman" w:ascii="Times New Roman" w:hAnsi="Times New Roman"/>
          <w:sz w:val="28"/>
          <w:szCs w:val="28"/>
        </w:rPr>
        <w:t>Под демонтажем понимаются мероприятия по отсоединению объекта от земельного участка или иного здания, строения, сооружения, в том числе с проведением необходимых монтажных или строительных работ, включая возможность разборки объекта на составляющие без нанесения несоразмерного ущерба его назначению, перемещению объекта, отключению его от сетей инженерно-технического обеспечения и иные мероприятия, необходимые для освобождения земельного участка от объект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3.3.Нестационарный торговый объект - 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 подключения к сетям инженерно-технического обеспечения, в том числе передвижное сооружение.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1.3.4.Уполномоченная организация - организация, осуществляющая демонтаж, снос, вывоз самовольно установленных построек, рекламных конструкций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на специально отведенный для временного хранения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самовольных построек, рекламных конструкций,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охраняемый земельный участок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ab/>
        <w:t>1.3.5.</w:t>
      </w:r>
      <w:r>
        <w:rPr>
          <w:rFonts w:cs="Times New Roman CYR" w:ascii="Times New Roman CYR" w:hAnsi="Times New Roman CYR"/>
          <w:sz w:val="28"/>
          <w:szCs w:val="28"/>
        </w:rPr>
        <w:t xml:space="preserve">Комиссия по решению вопроса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о демонтаже, сносе, вывозе самовольно установленных построек, рекламных построек, утвержденная администрацией  Балашовского 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color w:val="4C4C4C"/>
          <w:spacing w:val="2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color w:val="4C4C4C"/>
          <w:spacing w:val="2"/>
          <w:sz w:val="28"/>
          <w:szCs w:val="28"/>
        </w:rPr>
        <w:t>Порядок работы Комиссии по вопросам демонтажа, сноса, вывоза  самовольно установленных построек, рекламных конструкций на территории Балаш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>
          <w:rFonts w:ascii="Times New Roman" w:hAnsi="Times New Roman" w:cs="Times New Roman"/>
          <w:bCs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>2.1.Для решения вопроса о демонтаже, сносе, вывозе самовольно установленных построек, рекламных конструкций создается Комиссия в составе председателя Комиссии, его заместителя, членов Комиссии, секретаря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>
          <w:rFonts w:ascii="Times New Roman" w:hAnsi="Times New Roman" w:cs="Times New Roman"/>
          <w:bCs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>2.2.Персональный состав Комиссии утверждается постановлением администрации Балашовского муниципального района. В состав комиссии включать от округа депутата Собрания депутатов Балашовского муниципального рай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>
          <w:rFonts w:ascii="Times New Roman" w:hAnsi="Times New Roman" w:cs="Times New Roman"/>
          <w:bCs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>2.3.Председателем Комиссии является заместитель главы администрации  Балаш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/>
      </w:pP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>2.4.Заседания Комиссии проводятся по мере необходимости, определяемой председателем Комиссии, но не реже одного раза в месяц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/>
      </w:pP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>2.5.Заседание Комиссии правомочно (имеет кворум), если в нем принимает участие 50% от установленного числа членов комиссии. Решения принимаются большинством голосов от общего числа присутствующих членов Комиссии. При равном количестве голосов голос председателя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/>
      </w:pP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>2.6.Решения Комиссии оформляются протоколом, который подписывается всеми членами Комиссии и утверждается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>
          <w:rFonts w:ascii="Times New Roman" w:hAnsi="Times New Roman" w:cs="Times New Roman"/>
          <w:bCs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>2.7. Материалы для заседания Комиссии готовятся ее секретарем.</w:t>
      </w:r>
    </w:p>
    <w:p>
      <w:pPr>
        <w:pStyle w:val="Normal"/>
        <w:widowControl w:val="false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color w:val="4C4C4C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4C4C4C"/>
          <w:spacing w:val="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ind w:right="50" w:hanging="0"/>
        <w:jc w:val="center"/>
        <w:rPr>
          <w:rFonts w:ascii="Times New Roman" w:hAnsi="Times New Roman" w:cs="Times New Roman"/>
          <w:b/>
          <w:b/>
          <w:bCs/>
          <w:color w:val="4C4C4C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4C4C4C"/>
          <w:spacing w:val="2"/>
          <w:sz w:val="28"/>
          <w:szCs w:val="28"/>
          <w:highlight w:val="white"/>
        </w:rPr>
        <w:t xml:space="preserve">3. </w:t>
      </w:r>
      <w:r>
        <w:rPr>
          <w:rFonts w:cs="Times New Roman CYR" w:ascii="Times New Roman CYR" w:hAnsi="Times New Roman CYR"/>
          <w:b/>
          <w:bCs/>
          <w:color w:val="4C4C4C"/>
          <w:spacing w:val="2"/>
          <w:sz w:val="28"/>
          <w:szCs w:val="28"/>
          <w:highlight w:val="white"/>
        </w:rPr>
        <w:t>Порядок выявления самовольно установленных построек, рекламных конструкций</w:t>
      </w:r>
    </w:p>
    <w:p>
      <w:pPr>
        <w:pStyle w:val="Normal"/>
        <w:widowControl w:val="false"/>
        <w:autoSpaceDE w:val="false"/>
        <w:spacing w:lineRule="atLeast" w:line="263" w:before="0" w:after="0"/>
        <w:ind w:right="50" w:hanging="0"/>
        <w:jc w:val="both"/>
        <w:rPr/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ab/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3.1.Основанием для принятия решения по демонтажу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, сносу самовольно установленных построек, рекламных конструкций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является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его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установка в месте, не отведенном для этих целей в установленном законом порядке и отсутствие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м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у владельца действующих разрешительных документов на размещение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объекта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в дан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right="51" w:hanging="0"/>
        <w:jc w:val="both"/>
        <w:rPr>
          <w:rFonts w:ascii="Times New Roman CYR" w:hAnsi="Times New Roman CYR" w:cs="Times New Roman CYR"/>
          <w:color w:val="2D2D2D"/>
          <w:spacing w:val="2"/>
          <w:sz w:val="28"/>
          <w:szCs w:val="28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ab/>
        <w:t>3.2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Первоочередному демонтажу подлежат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постройки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, рекламные конструкции, установленные в охранных зонах  инженерных сетей; в недопустимой близости от земельных участков детских дошкольных учреждений и общеобразовательных школ; в местах, где установка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самовольной постройки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создаёт препятствия проезду специального транспорта (противопожарного, скорой помощи, инкассации и др.), не позволяет оперативно проводить ремонтные и аварийные работы, связанные с обеспечением жизнедеятельности населения; в скверах, на газонах, на внутриквартальных дорогах, в недопустимой близости от жилых домов; в зонах перспективного строительства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.                                      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тажу подлежат </w:t>
      </w:r>
      <w:r>
        <w:rPr>
          <w:rFonts w:cs="Times New Roman CYR" w:ascii="Times New Roman CYR" w:hAnsi="Times New Roman CYR"/>
          <w:sz w:val="28"/>
          <w:szCs w:val="28"/>
        </w:rPr>
        <w:t>самовольные постройки</w:t>
      </w:r>
      <w:r>
        <w:rPr>
          <w:rFonts w:cs="Times New Roman" w:ascii="Times New Roman" w:hAnsi="Times New Roman"/>
          <w:sz w:val="28"/>
          <w:szCs w:val="28"/>
        </w:rPr>
        <w:t>, рекламные конструкции размещенные (смонтированные) на землях (земельных участках) и находящихся в муниципальной собственности, не отведенных для этих целей в установленном порядке, установленных и (или) эксплуатируемых без правовых оснований на их размещени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Работу по выявлению </w:t>
      </w:r>
      <w:r>
        <w:rPr>
          <w:rFonts w:cs="Times New Roman CYR" w:ascii="Times New Roman CYR" w:hAnsi="Times New Roman CYR"/>
          <w:sz w:val="28"/>
          <w:szCs w:val="28"/>
        </w:rPr>
        <w:t xml:space="preserve">самовольных построек, рекламных конструкций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 CYR" w:ascii="Times New Roman CYR" w:hAnsi="Times New Roman CYR"/>
          <w:sz w:val="28"/>
          <w:szCs w:val="28"/>
        </w:rPr>
        <w:t xml:space="preserve">Балаш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существля</w:t>
      </w:r>
      <w:r>
        <w:rPr>
          <w:rFonts w:cs="Times New Roman CYR" w:ascii="Times New Roman CYR" w:hAnsi="Times New Roman CYR"/>
          <w:sz w:val="28"/>
          <w:szCs w:val="28"/>
        </w:rPr>
        <w:t>ет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right="5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ое казенное учреждение "Управление по строительству и ЖКХ, архитектуре и градостроительству" Балашовского муниципального района (в части, касающейся  металлических гаражей и самовольных построек);  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дел экономики и инвестиционной политики администрации Балашовского муниципального района (в части, касающейся нестационарных торговых объектов),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5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-   Комитет по управлению муниципальным имуществом администрации Балашовского муниципального района (в части, касающейся рекламных конструкций).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40" w:before="0" w:after="0"/>
        <w:ind w:right="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  <w:r>
        <w:rPr>
          <w:rFonts w:cs="Times New Roman CYR" w:ascii="Times New Roman CYR" w:hAnsi="Times New Roman CYR"/>
          <w:sz w:val="28"/>
          <w:szCs w:val="28"/>
        </w:rPr>
        <w:t>о самовольных постройках, рекламных конструкциях</w:t>
      </w:r>
      <w:r>
        <w:rPr>
          <w:rFonts w:cs="Times New Roman" w:ascii="Times New Roman" w:hAnsi="Times New Roman"/>
          <w:sz w:val="28"/>
          <w:szCs w:val="28"/>
        </w:rPr>
        <w:t xml:space="preserve"> могут быть выявлены путем рассмотрения жалоб населения, обращений депутатов Собрания депутатов Балашовского муниципального района, при проведении совместных с органами внутренних дел рейдов по пресечению несанкционированной уличной торговли; при проведении структурными подразделениями администрации </w:t>
      </w:r>
      <w:r>
        <w:rPr>
          <w:rFonts w:cs="Times New Roman CYR" w:ascii="Times New Roman CYR" w:hAnsi="Times New Roman CYR"/>
          <w:sz w:val="28"/>
          <w:szCs w:val="28"/>
        </w:rPr>
        <w:t>Балаш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федеральными органами исполнительной власти других мероприятий в рамках действующего законодательства Российской Федерац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right="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сведения о выявленных </w:t>
      </w:r>
      <w:r>
        <w:rPr>
          <w:rFonts w:cs="Times New Roman CYR" w:ascii="Times New Roman CYR" w:hAnsi="Times New Roman CYR"/>
          <w:sz w:val="28"/>
          <w:szCs w:val="28"/>
        </w:rPr>
        <w:t xml:space="preserve">самовольно установленных постройках, рекламных конструкциях </w:t>
      </w:r>
      <w:r>
        <w:rPr>
          <w:rFonts w:cs="Times New Roman" w:ascii="Times New Roman" w:hAnsi="Times New Roman"/>
          <w:sz w:val="28"/>
          <w:szCs w:val="28"/>
        </w:rPr>
        <w:t xml:space="preserve"> направляются в 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5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- Муниципальное  казенное  учреждение "Управление по строительству и ЖКХ, архитектуре и градостроительству" Балашовского муниципального района (в части, касающейся металлических гаражей и самовольных построек);  </w:t>
      </w:r>
    </w:p>
    <w:p>
      <w:pPr>
        <w:pStyle w:val="Normal"/>
        <w:widowControl w:val="false"/>
        <w:autoSpaceDE w:val="false"/>
        <w:spacing w:lineRule="auto" w:line="240" w:before="0" w:after="0"/>
        <w:ind w:right="5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тдел экономики и инвестиционной политики администрации Балашовского муниципального района (в части, касающейся нестационарных торговых объектов),</w:t>
      </w:r>
    </w:p>
    <w:p>
      <w:pPr>
        <w:pStyle w:val="Normal"/>
        <w:widowControl w:val="false"/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Комитет по управлению муниципальным имуществом администрации Балашовского муниципального района (в части, касающейся рекламных конструкций).                                                                                                                                                                                               </w:t>
        <w:tab/>
        <w:t>3.4. Муниципальное казенное  учреждение "Управление по строительству и ЖКХ, архитектуре и градостроительству" Балашовского муниципального район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отдел экономики и инвестиционной политики администрации Балашовского муниципального район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right="5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Комитет по управлению муниципальным имуществом администрации Балашовского муниципального района;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не позднее 5 рабочих дней со дня получения сведений, либо с момента выявления самовольно установленных построек, рекламных конструкций, направляет заключение о недопустимости размещения самовольно установленных построек, рекламных конструкций на конкретном земельном участке председателю Уполномоченной комиссии, а также в комитет по управлению муниципальным имуществом администрации Балашовского муниципального района, для установления владельца самовольно установленной постройки, рекламной конструкции. По выявлению владельца нестационарных торговых объектов, заключение направляется в отдел экономики и инвестиционной политики администрации Балашовского муниципального района. </w:t>
      </w:r>
    </w:p>
    <w:p>
      <w:pPr>
        <w:pStyle w:val="Normal"/>
        <w:widowControl w:val="false"/>
        <w:autoSpaceDE w:val="false"/>
        <w:spacing w:lineRule="atLeast" w:line="263" w:before="0" w:after="0"/>
        <w:ind w:right="-92" w:firstLine="720"/>
        <w:jc w:val="both"/>
        <w:rPr>
          <w:rFonts w:ascii="Times New Roman CYR" w:hAnsi="Times New Roman CYR" w:cs="Times New Roman CYR"/>
          <w:color w:val="2D2D2D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С этой целью расклеиваются объявления по форме согласно приложению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  <w:lang w:val="en-US"/>
        </w:rPr>
        <w:t>N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1. Факт размещения объявления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подтверждается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путём фотофиксации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, а также  направляется запрос  в  органы  внутренних  дел.</w:t>
      </w:r>
    </w:p>
    <w:p>
      <w:pPr>
        <w:pStyle w:val="Normal"/>
        <w:widowControl w:val="false"/>
        <w:autoSpaceDE w:val="false"/>
        <w:spacing w:lineRule="atLeast" w:line="263" w:before="0" w:after="0"/>
        <w:ind w:right="-92" w:firstLine="720"/>
        <w:jc w:val="both"/>
        <w:rPr>
          <w:rFonts w:ascii="Times New Roman CYR" w:hAnsi="Times New Roman CYR" w:cs="Times New Roman CYR"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tLeast" w:line="263" w:before="0" w:after="0"/>
        <w:ind w:right="50" w:hanging="0"/>
        <w:jc w:val="center"/>
        <w:rPr/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highlight w:val="white"/>
        </w:rPr>
        <w:t>4. Порядок принятия решений о демонтаже, сносе, вывозе самовольно установленных построек, рекламных конструкций, если владелец установлен</w:t>
      </w:r>
    </w:p>
    <w:p>
      <w:pPr>
        <w:pStyle w:val="Normal"/>
        <w:widowControl w:val="false"/>
        <w:autoSpaceDE w:val="false"/>
        <w:spacing w:lineRule="atLeast" w:line="263" w:before="0" w:after="0"/>
        <w:ind w:right="50" w:hanging="0"/>
        <w:jc w:val="center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tLeast" w:line="263" w:before="0" w:after="0"/>
        <w:ind w:right="-92" w:firstLine="72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4.Если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владелец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установлен, Комитет по управлению муниципальным имуществом администрации Балашовского муниципального района направляет данные о владельце в Уполномоченную Комиссию.</w:t>
      </w:r>
    </w:p>
    <w:p>
      <w:pPr>
        <w:pStyle w:val="Normal"/>
        <w:widowControl w:val="false"/>
        <w:autoSpaceDE w:val="false"/>
        <w:spacing w:lineRule="atLeast" w:line="263" w:before="0" w:after="0"/>
        <w:ind w:right="-92" w:firstLine="72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4.1.Уполномоченная Комиссия принимает решение о демонтаже, сносе, вывозе самовольно </w:t>
      </w:r>
      <w:r>
        <w:rPr>
          <w:rFonts w:cs="Times New Roman CYR" w:ascii="Times New Roman CYR" w:hAnsi="Times New Roman CYR"/>
          <w:sz w:val="28"/>
          <w:szCs w:val="28"/>
        </w:rPr>
        <w:t>установленной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постройки, рекламной конструкции с указанием сроков, в которые должна быть вывезена самовольная постройка, рекламная конструкция, наименования Уполномоченной организации, осуществляющей демонтаж, снос, вывоз и ответственное хранение, места хранения самовольной постройки, рекламной конструкции и находящегося в ней имущества на момент демонтажа, материально ответственного лица за хранение, согласно Приложению № 2.</w:t>
      </w:r>
    </w:p>
    <w:p>
      <w:pPr>
        <w:pStyle w:val="Normal"/>
        <w:widowControl w:val="false"/>
        <w:autoSpaceDE w:val="false"/>
        <w:spacing w:lineRule="atLeast" w:line="263" w:before="0" w:after="0"/>
        <w:ind w:right="-92" w:firstLine="72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В течение </w:t>
      </w:r>
      <w:r>
        <w:rPr>
          <w:rFonts w:cs="Times New Roman CYR" w:ascii="Times New Roman CYR" w:hAnsi="Times New Roman CYR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ней со дня принятия решения о сносе самовольно </w:t>
      </w:r>
      <w:r>
        <w:rPr>
          <w:rFonts w:cs="Times New Roman CYR" w:ascii="Times New Roman CYR" w:hAnsi="Times New Roman CYR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постройки, рекламной конструкции, </w:t>
      </w:r>
      <w:r>
        <w:rPr>
          <w:rFonts w:cs="Times New Roman CYR" w:ascii="Times New Roman CYR" w:hAnsi="Times New Roman CYR"/>
          <w:sz w:val="28"/>
          <w:szCs w:val="28"/>
        </w:rPr>
        <w:t>Уполномоченная Комиссия</w:t>
      </w:r>
      <w:r>
        <w:rPr>
          <w:rFonts w:cs="Times New Roman" w:ascii="Times New Roman" w:hAnsi="Times New Roman"/>
          <w:sz w:val="28"/>
          <w:szCs w:val="28"/>
        </w:rPr>
        <w:t xml:space="preserve">, принявшая такое решение, направляет лицу, осуществившему установление                                                                самовольной  постройки, рекламной  конструкции, копию данного решения.  </w:t>
      </w:r>
    </w:p>
    <w:p>
      <w:pPr>
        <w:pStyle w:val="Normal"/>
        <w:widowControl w:val="false"/>
        <w:autoSpaceDE w:val="false"/>
        <w:spacing w:lineRule="atLeast" w:line="263" w:before="0" w:after="0"/>
        <w:ind w:right="-9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Срок для добровольного демонтажа, сноса, вывоза самовольно </w:t>
      </w:r>
      <w:r>
        <w:rPr>
          <w:rFonts w:cs="Times New Roman CYR" w:ascii="Times New Roman CYR" w:hAnsi="Times New Roman CYR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постройки, рекламной конструкции устанавливается в течение 30 календарных дней с момента принятия  решения (в отдельных случаях и с учетом характера самовольной постройки, срок демонтажа, сноса, вывоза самовольных построек, рекламных конструкций, не может составлять более чем 12 месяцев.).</w:t>
      </w:r>
      <w:r>
        <w:rPr>
          <w:rFonts w:cs="Times New Roman CYR" w:ascii="Times New Roman CYR" w:hAnsi="Times New Roman CYR"/>
          <w:sz w:val="28"/>
          <w:szCs w:val="28"/>
        </w:rPr>
        <w:tab/>
        <w:t>4.4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Если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владелец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самовольно </w:t>
      </w:r>
      <w:r>
        <w:rPr>
          <w:rFonts w:cs="Times New Roman CYR" w:ascii="Times New Roman CYR" w:hAnsi="Times New Roman CYR"/>
          <w:sz w:val="28"/>
          <w:szCs w:val="28"/>
        </w:rPr>
        <w:t>установленной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постройки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установлен и отказывается от демонтажа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, сноса, вывоза самовольной постройки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или не производит его в указанные сроки,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Уполномоченная Комиссия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составляет соответствующий ак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т, согласно Приложению № 3 (в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случае отказа владельца самовольно установленной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постройки, рекламной конструкции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или уполномоченного им представителя от подписи в вышеуказанном акте об этом делается отметка с указанием мотива отказа.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В случае отказа владельца самовольно установленной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постройки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присутствовать при проведении мероприятий по исполнению решения, эти мероприятия осуществляются без его участия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).</w:t>
      </w:r>
    </w:p>
    <w:p>
      <w:pPr>
        <w:pStyle w:val="Normal"/>
        <w:widowControl w:val="false"/>
        <w:autoSpaceDE w:val="false"/>
        <w:spacing w:lineRule="atLeast" w:line="263" w:before="0" w:after="0"/>
        <w:ind w:firstLine="720"/>
        <w:jc w:val="both"/>
        <w:rPr>
          <w:rFonts w:ascii="Times New Roman CYR" w:hAnsi="Times New Roman CYR" w:cs="Times New Roman CYR"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4.5.Если в установленный срок владелец рекламной конструкции не произвел демонтаж рекламной конструкции, Уполномоченная комиссия направляет Решение о демонтаже рекламной конструкции собственнику или иному законному владельцу недвижимого имущества, к которому присоединена рекламная конструкция,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. Собственник или иной законный владелец недвижимого имущества, к которому присоединена рекламная конструкция, обязан демонтировать рекламную конструкцию в течение месяца со дня получения Решения. Демонтаж,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, к которому была присоединена  рекламная конструкция.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, понесенные в связи с демонтажом, хранением  или в необходимых случаях  уничтожением  рекламной  конструкции. Если в установленный срок собственник или иной законный владелец недвижимого имущества, к которому была присоединена рекламная конструкция, не произвел демонтаж рекламной конструкции, Уполномоченная Комиссия составляет соответствующий акт согласно Приложению № 3. </w:t>
      </w:r>
    </w:p>
    <w:p>
      <w:pPr>
        <w:pStyle w:val="Normal"/>
        <w:widowControl w:val="false"/>
        <w:autoSpaceDE w:val="false"/>
        <w:spacing w:lineRule="atLeast" w:line="263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4.6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Комиссия в течение 3 рабочих дней, со дня составления акта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,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направляет Решение о демонтаже, сносе, вывозе самовольно </w:t>
      </w:r>
      <w:r>
        <w:rPr>
          <w:rFonts w:cs="Times New Roman CYR" w:ascii="Times New Roman CYR" w:hAnsi="Times New Roman CYR"/>
          <w:sz w:val="28"/>
          <w:szCs w:val="28"/>
        </w:rPr>
        <w:t>установленной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постройки, рекламной конструкции для выполнения в Уполномоченную организацию, которая производит демонтаж, снос и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вывоз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данной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самовольной постройки, рекламной конструкции в течение 30 календарных дней с момента получения реше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tLeast" w:line="263" w:before="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 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Уполномоченная организация при выявлении имущества в результате демонтажа, сноса, самовольной постройки составляет акт описи имущества, находящегося в ней (согласно Приложению № 4)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.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/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ab/>
        <w:t xml:space="preserve">4.7.Уполномоченная организация не позднее трех дней со дня демонтажа, сноса, вывоза самовольно </w:t>
      </w:r>
      <w:r>
        <w:rPr>
          <w:rFonts w:cs="Times New Roman CYR" w:ascii="Times New Roman CYR" w:hAnsi="Times New Roman CYR"/>
          <w:sz w:val="28"/>
          <w:szCs w:val="28"/>
        </w:rPr>
        <w:t>установленной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постройки, рекламной конструкции обязана уведомить председателя Комиссии об исполнении решения, с приложением фотоматериалов.  </w:t>
      </w:r>
    </w:p>
    <w:p>
      <w:pPr>
        <w:pStyle w:val="Normal"/>
        <w:widowControl w:val="false"/>
        <w:autoSpaceDE w:val="false"/>
        <w:spacing w:lineRule="atLeast" w:line="263" w:before="0" w:after="0"/>
        <w:ind w:firstLine="72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4.8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Владелец,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самовольно </w:t>
      </w:r>
      <w:r>
        <w:rPr>
          <w:rFonts w:cs="Times New Roman CYR" w:ascii="Times New Roman CYR" w:hAnsi="Times New Roman CYR"/>
          <w:sz w:val="28"/>
          <w:szCs w:val="28"/>
        </w:rPr>
        <w:t>установленной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постройки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, рекламной конструкции принятой на ответственное хранение Уполномоченной организацией, имеет право востребовать 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вывезенную самовольно установленную постройку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и имущество, находившееся в ней на момент демонтажа, рекламную конструкцию.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ab/>
        <w:t>4.9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Выдача указанного имущества производится в течение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3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дней после оплаты владельцем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самовольной постройки, рекламной конструкции 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компенсации по расходам, понесенным Уполномоченной организацией, связанные с перемещением и хранением самовольной постройки, рекламной конструкции и имущества, размещенного в ней. Расчет по расходам связанным с перемещением и хранением самовольной постройки, рекламной конструкции  осуществляется Уполномоченной организацией. 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 CYR" w:hAnsi="Times New Roman CYR" w:cs="Times New Roman CYR"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tLeast" w:line="263" w:before="0" w:after="0"/>
        <w:ind w:right="50" w:hanging="0"/>
        <w:jc w:val="center"/>
        <w:rPr/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highlight w:val="white"/>
        </w:rPr>
        <w:t xml:space="preserve">5. Порядок принятия решений о демонтаже, сносе, вывозе самовольно установленных построек, рекламных конструкций, если владелец </w:t>
      </w:r>
    </w:p>
    <w:p>
      <w:pPr>
        <w:pStyle w:val="Normal"/>
        <w:widowControl w:val="false"/>
        <w:autoSpaceDE w:val="false"/>
        <w:spacing w:lineRule="atLeast" w:line="263" w:before="0" w:after="0"/>
        <w:ind w:right="50" w:hanging="0"/>
        <w:jc w:val="center"/>
        <w:rPr/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highlight w:val="white"/>
        </w:rPr>
        <w:t>не установлен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 CYR" w:hAnsi="Times New Roman CYR" w:cs="Times New Roman CYR"/>
          <w:b/>
          <w:b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2D2D2D"/>
          <w:spacing w:val="2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ab/>
        <w:t xml:space="preserve">5.Если владелец самовольно </w:t>
      </w:r>
      <w:r>
        <w:rPr>
          <w:rFonts w:cs="Times New Roman CYR" w:ascii="Times New Roman CYR" w:hAnsi="Times New Roman CYR"/>
          <w:sz w:val="28"/>
          <w:szCs w:val="28"/>
        </w:rPr>
        <w:t>установленной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постройки, не выявлен Комитет по управлению муниципальным имуществом администрации Балашовского муниципального района либо отдел экономики и инвестиционной политики администрации Балашовского муниципального района направляет сообщение в Уполномоченную Комиссию об отсутствии сведений о владельце самовольно установленной постройки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5.1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Комиссия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в течение 3 рабочих дней, со дня получения сообщения  принимает Решение о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демонтаже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, сносе, вывозе самовольно установленных построек, рекламных конструкций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Уполномоченной организацией на специально отведенный для временного хранения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самовольных построек, рекламных конструкций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охраняемый земельный участок.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 CYR" w:hAnsi="Times New Roman CYR" w:cs="Times New Roman CYR"/>
          <w:color w:val="2D2D2D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ab/>
        <w:t>5.2.Если владелец рекламной конструкции не выявлен, Уполномоченная Комиссия направляет Решение о демонтаже рекламной конструкции собственнику или иному законному владельцу недвижимого имущества, к которому присоединена рекламная конструкция,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. Собственник  или иной законный владелец недвижимого имущества, к которому присоединена рекламная конструкция, обязан демонтировать рекламную конструкцию в течение месяца со дня получения Решения.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 Демонтаж,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, к которому была присоединена  рекламная конструкция.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, понесенные в связи с демонтажом, хранением  или в необходимых случаях  уничтожением  рекламной  конструкции. Если в установленный срок собственник или иной законный владелец недвижимого имущества, к которому была присоединена рекламная конструкция, не произвел демонтаж рекламной конструкции, Уполномоченная Комиссия составляет соответствующий акт согласно Приложению № 3. и направляет Решение о демонтаже, сносе, вывозе рекламной конструкции в Уполномоченную организацию. </w:t>
      </w:r>
    </w:p>
    <w:p>
      <w:pPr>
        <w:pStyle w:val="Normal"/>
        <w:widowControl w:val="false"/>
        <w:autoSpaceDE w:val="false"/>
        <w:spacing w:lineRule="atLeast" w:line="263" w:before="0" w:after="0"/>
        <w:ind w:firstLine="72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Уполномоченная организация производит демонтаж, снос и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вывоз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рекламной конструкции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на специально отведенный охраняемый земельный участо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в течение 30 календарных дней с момента получения Реш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263" w:before="0" w:after="0"/>
        <w:jc w:val="both"/>
        <w:rPr>
          <w:rFonts w:ascii="Times New Roman CYR" w:hAnsi="Times New Roman CYR" w:cs="Times New Roman CYR"/>
          <w:color w:val="2D2D2D"/>
          <w:spacing w:val="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ab/>
        <w:t>5.2.1.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, ее демонтаж, снос, вывоз, хранение осуществляется за счет средств местного бюджета.</w:t>
        <w:tab/>
      </w:r>
    </w:p>
    <w:p>
      <w:pPr>
        <w:pStyle w:val="Normal"/>
        <w:widowControl w:val="false"/>
        <w:autoSpaceDE w:val="false"/>
        <w:spacing w:lineRule="atLeast" w:line="263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5.3.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течение </w:t>
      </w:r>
      <w:r>
        <w:rPr>
          <w:rFonts w:cs="Times New Roman CYR" w:ascii="Times New Roman CYR" w:hAnsi="Times New Roman CYR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ней со дня принятия Решения указанного в п.5.1. </w:t>
      </w:r>
      <w:r>
        <w:rPr>
          <w:rFonts w:cs="Times New Roman CYR" w:ascii="Times New Roman CYR" w:hAnsi="Times New Roman CYR"/>
          <w:sz w:val="28"/>
          <w:szCs w:val="28"/>
        </w:rPr>
        <w:t xml:space="preserve">Уполномоченная комиссия </w:t>
      </w:r>
      <w:r>
        <w:rPr>
          <w:rFonts w:cs="Times New Roman" w:ascii="Times New Roman" w:hAnsi="Times New Roman"/>
          <w:sz w:val="28"/>
          <w:szCs w:val="28"/>
        </w:rPr>
        <w:t xml:space="preserve">обязана максимально публично уведомить о планируемом сносе самовольной постройки для чего она должна опубликовать подобные сведения в порядке, установленном для официального опубликования 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бнародования) муниципальных правовых актов, а также разместить информацию о планируемом сносе самовольной постройки на официальном сайте органа местного самоуправления в информационно-телекоммуникационной сети Интернет и на информационном щите в границах земельного участка, на котором создана самовольная постройка</w:t>
      </w:r>
      <w:r>
        <w:rPr>
          <w:rFonts w:cs="Calibri"/>
        </w:rPr>
        <w:t xml:space="preserve">.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5.3.1. По истечении двух месяцев после дня размещения на официальном сайте органа местного самоуправления в информационно-телекоммуникационной сети Интернет Решения о планируемом сносе самовольно установленной  постройки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Комиссия направляет Решение о демонтаже, сносе, вывозе самовольной постройки, рекламной конструкции для выполнения Уполномоченной организации.</w:t>
      </w:r>
    </w:p>
    <w:p>
      <w:pPr>
        <w:pStyle w:val="Normal"/>
        <w:widowControl w:val="false"/>
        <w:autoSpaceDE w:val="false"/>
        <w:spacing w:lineRule="atLeast" w:line="263" w:before="0" w:after="0"/>
        <w:ind w:firstLine="720"/>
        <w:jc w:val="both"/>
        <w:rPr>
          <w:rFonts w:ascii="Times New Roman CYR" w:hAnsi="Times New Roman CYR" w:cs="Times New Roman CYR"/>
          <w:color w:val="2D2D2D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Уполномоченная организация производит демонтаж, снос и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вывоз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самовольной постройки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с имуществом, находящимся в ней, на специально отведенный охраняемый земельный участо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в течение 30 календарных дней с момента получения Решения.</w:t>
      </w:r>
    </w:p>
    <w:p>
      <w:pPr>
        <w:pStyle w:val="Normal"/>
        <w:widowControl w:val="false"/>
        <w:autoSpaceDE w:val="false"/>
        <w:spacing w:lineRule="atLeast" w:line="263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>Уполномоченная организация при выявлении имущества в результате демонтажа, сноса, самовольной постройки составляет акт описи имущества, находящегося в самовольной постройке (согласно Приложению № 4)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highlight w:val="white"/>
        </w:rPr>
        <w:t>.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5.4.</w:t>
      </w:r>
      <w:r>
        <w:rPr>
          <w:rFonts w:cs="Times New Roman CYR" w:ascii="Times New Roman CYR" w:hAnsi="Times New Roman CYR"/>
          <w:color w:val="2D2D2D"/>
          <w:spacing w:val="2"/>
          <w:sz w:val="28"/>
          <w:szCs w:val="28"/>
          <w:highlight w:val="white"/>
        </w:rPr>
        <w:t xml:space="preserve">Уполномоченная организация не позднее трех дней со дня демонтажа, сноса, вывоза самовольной постройки, рекламной конструкции обязана уведомить председателя Комиссии об исполнении решения, с приложением фотоматериалов.  </w:t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3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Балаш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района</w:t>
        <w:tab/>
        <w:tab/>
        <w:tab/>
        <w:tab/>
        <w:tab/>
        <w:t xml:space="preserve">      </w:t>
        <w:tab/>
        <w:t>П. М.  Петраков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рядку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Объявление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Уважаемый  владелец  постройки, рекламной конструкции !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алашовского муниципального района Саратовской области уведомляет  Вас, что в данном месте Вы самовольно установили постройку, рекламную конструкцию, без получения разрешения в установленном порядке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 Вам в срок до «_____»__________20__ г.  явиться в Комитет по управлению муниципальным имуществом администрации Балашовского муниципального района, по адресу: Саратовская область,  г. Балашов, ул. Советская, д.178, каб.11 (тел. 4-25-64)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владельца, данные о самовольно установленной постройке, рекламной конструкции  будут переданы в Комиссию по демонтажу, сносу, вывозу самовольных построек, рекламных конструкций, для решения вопроса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Балашовского  муниципального  район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рядку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>г.Балашов                                         "___" _____________ 20_____ г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Arial" w:hAnsi="Arial" w:cs="Arial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ab/>
        <w:t>Комиссия по вопросам  демонтажа, сноса, вывоза самовольно установленных построек, рекламных конструкций на территории Балашовского муниципального района Саратовской области предлагает  Вам в тридцатидневный срок с момента   вынесения настоящего   Решения,  произвести демонтаж, снос, вывоз   установленной Вами самовольной постройки, рекламной конструкции расположенной по адресу: 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322C20"/>
          <w:sz w:val="28"/>
          <w:szCs w:val="28"/>
        </w:rPr>
      </w:pPr>
      <w:r>
        <w:rPr>
          <w:rFonts w:cs="Courier New" w:ascii="Courier New" w:hAnsi="Courier New"/>
          <w:color w:val="322C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color w:val="322C20"/>
          <w:sz w:val="28"/>
          <w:szCs w:val="28"/>
        </w:rPr>
        <w:t>В случае невыполнения  данных требований,  Решение о демонтаже, сносе, вывозе самовольно установленной  постройки, рекламной  конструкции будет направлено в Муниципальное унитарное предприятие БМР «Благоустройство и озеленение», которое осуществляет демонтаж, снос, вывоз самовольных построек, рекламных конструкций на специально отведенный для временного хранения самовольных построек, рекламных конструкций, охраняемый земельный участок, расположенный по адресу: 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ab/>
        <w:t xml:space="preserve">Материально ответственное лицо за хранение самовольной постройки и находящегося в ней имущества, рекламной конструкции является:   ____________________________________________________________________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22C20"/>
          <w:sz w:val="16"/>
          <w:szCs w:val="16"/>
        </w:rPr>
      </w:pPr>
      <w:r>
        <w:rPr>
          <w:rFonts w:cs="Courier New" w:ascii="Courier New" w:hAnsi="Courier New"/>
          <w:color w:val="322C20"/>
          <w:sz w:val="28"/>
          <w:szCs w:val="28"/>
        </w:rPr>
        <w:t>   </w:t>
      </w:r>
      <w:r>
        <w:rPr>
          <w:rFonts w:cs="Courier New" w:ascii="Courier New" w:hAnsi="Courier New"/>
          <w:color w:val="322C20"/>
          <w:sz w:val="28"/>
          <w:szCs w:val="28"/>
        </w:rPr>
        <w:tab/>
        <w:tab/>
        <w:t xml:space="preserve">           </w:t>
      </w:r>
      <w:r>
        <w:rPr>
          <w:rFonts w:cs="Times New Roman" w:ascii="Times New Roman" w:hAnsi="Times New Roman"/>
          <w:color w:val="322C20"/>
          <w:sz w:val="16"/>
          <w:szCs w:val="16"/>
        </w:rPr>
        <w:t>(Ф.И.О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322C20"/>
          <w:sz w:val="28"/>
          <w:szCs w:val="28"/>
        </w:rPr>
      </w:pPr>
      <w:r>
        <w:rPr>
          <w:rFonts w:cs="Courier New" w:ascii="Courier New" w:hAnsi="Courier New"/>
          <w:color w:val="322C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322C20"/>
          <w:sz w:val="28"/>
          <w:szCs w:val="28"/>
        </w:rPr>
      </w:pPr>
      <w:r>
        <w:rPr>
          <w:rFonts w:cs="Courier New" w:ascii="Courier New" w:hAnsi="Courier New"/>
          <w:color w:val="322C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b/>
          <w:color w:val="322C20"/>
          <w:sz w:val="28"/>
          <w:szCs w:val="28"/>
        </w:rPr>
        <w:t>Председатель  Комиссии:</w:t>
        <w:tab/>
        <w:tab/>
      </w:r>
      <w:r>
        <w:rPr>
          <w:rFonts w:cs="Times New Roman" w:ascii="Times New Roman" w:hAnsi="Times New Roman"/>
          <w:color w:val="322C20"/>
          <w:sz w:val="28"/>
          <w:szCs w:val="28"/>
        </w:rPr>
        <w:tab/>
        <w:tab/>
        <w:t>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22C20"/>
          <w:sz w:val="24"/>
          <w:szCs w:val="24"/>
        </w:rPr>
      </w:pPr>
      <w:r>
        <w:rPr>
          <w:rFonts w:cs="Times New Roman" w:ascii="Times New Roman" w:hAnsi="Times New Roman"/>
          <w:color w:val="322C2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322C20"/>
          <w:sz w:val="24"/>
          <w:szCs w:val="24"/>
        </w:rPr>
      </w:pPr>
      <w:r>
        <w:rPr>
          <w:rFonts w:cs="Times New Roman" w:ascii="Times New Roman" w:hAnsi="Times New Roman"/>
          <w:color w:val="322C2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6480" w:hanging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6480" w:hanging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6480" w:hanging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6480" w:hanging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6480" w:hanging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6480" w:hanging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6480" w:hanging="0"/>
        <w:jc w:val="center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ложение  № 3 к Порядку</w:t>
        <w:br/>
        <w:tab/>
        <w:tab/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 xml:space="preserve">Акт </w:t>
      </w:r>
    </w:p>
    <w:p>
      <w:pPr>
        <w:pStyle w:val="Normal"/>
        <w:shd w:fill="FFFFFF" w:val="clear"/>
        <w:spacing w:lineRule="atLeast" w:line="263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проверки исполнения решения Комиссии о демонтаже, сносе и вывозе самовольно  установленных построек, рекламных конструкций</w:t>
      </w:r>
    </w:p>
    <w:p>
      <w:pPr>
        <w:pStyle w:val="Normal"/>
        <w:shd w:fill="FFFFFF" w:val="clear"/>
        <w:spacing w:lineRule="atLeast" w:line="263" w:before="0" w:after="0"/>
        <w:jc w:val="center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г. Балашов </w:t>
        <w:tab/>
        <w:tab/>
        <w:tab/>
        <w:tab/>
        <w:tab/>
        <w:tab/>
        <w:tab/>
        <w:tab/>
        <w:t>«___»____________ 20__ г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Мы, нижеподписавшиеся,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  <w:br/>
        <w:t xml:space="preserve">                       </w:t>
        <w:tab/>
        <w:tab/>
        <w:tab/>
        <w:t xml:space="preserve"> (</w:t>
      </w:r>
      <w:r>
        <w:rPr>
          <w:rFonts w:cs="Times New Roman" w:ascii="Times New Roman" w:hAnsi="Times New Roman"/>
          <w:color w:val="2D2D2D"/>
          <w:spacing w:val="2"/>
          <w:sz w:val="16"/>
          <w:szCs w:val="16"/>
        </w:rPr>
        <w:t>Ф.И.О.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63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  <w:t xml:space="preserve">       члены комиссии по демонтажу, сносу, вывозу самовольно установленных построек, рекламных конструкций, утвержденной администрацией Балашовского муниципального района  Саратовской области,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составили настоящий акт о том, что «___» ________ 20___г. был организован выезд членов Комиссии по адресу __________________________________________________, где установлена самовольная постройка, рекламная конструкция.</w:t>
      </w:r>
    </w:p>
    <w:p>
      <w:pPr>
        <w:pStyle w:val="Normal"/>
        <w:shd w:fill="FFFFFF" w:val="clear"/>
        <w:spacing w:lineRule="atLeast" w:line="263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 ходе мероприятий, по установлению владельца самовольно установленной постройки, рекламной конструкции установлено, что владельцем данной постройки, рекламной  конструкции является ________________________________________________.</w:t>
      </w:r>
    </w:p>
    <w:p>
      <w:pPr>
        <w:pStyle w:val="Normal"/>
        <w:shd w:fill="FFFFFF" w:val="clear"/>
        <w:spacing w:lineRule="atLeast" w:line="263" w:before="0" w:after="0"/>
        <w:ind w:firstLine="72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 соответствии с Решением комиссии о демонтаже, сносе, вывозе самовольно установленной постройки, владельцу давался добровольный срок для демонтажа самовольной постройки, рекламной конструкции.</w:t>
      </w:r>
    </w:p>
    <w:p>
      <w:pPr>
        <w:pStyle w:val="Normal"/>
        <w:shd w:fill="FFFFFF" w:val="clear"/>
        <w:spacing w:lineRule="atLeast" w:line="263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  указанный  срок  для  добровольного  демонтажа,  владелец  (собственник или иной законный  владелец  недвижимого  имущества,  к  которому  присоединена  рекламная конструкция) _______________________________________________________________________________, демонтаж   не произвел/(произвел)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Члены Комиссии 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ладелец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(Ф.И.О., подпись)</w:t>
      </w:r>
    </w:p>
    <w:p>
      <w:pPr>
        <w:pStyle w:val="Normal"/>
        <w:shd w:fill="FFFFFF" w:val="clear"/>
        <w:spacing w:lineRule="atLeast" w:line="263" w:before="0" w:after="0"/>
        <w:ind w:left="5760"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5760"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5760"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63" w:before="0" w:after="0"/>
        <w:ind w:left="5760" w:firstLine="72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риложение  № 4 к Порядку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 ОПИСИ  ИМУЩЕСТВА  НАХОДЯЩЕГОСЯ  В  САМОВОЛЬНО</w:t>
      </w:r>
    </w:p>
    <w:p>
      <w:pPr>
        <w:pStyle w:val="Normal"/>
        <w:shd w:fill="FFFFFF" w:val="clear"/>
        <w:ind w:left="2880" w:hanging="186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ЛЕННОЙ  ПОСТРОЙКЕ</w:t>
      </w:r>
    </w:p>
    <w:p>
      <w:pPr>
        <w:pStyle w:val="Normal"/>
        <w:shd w:fill="FFFFFF" w:val="clear"/>
        <w:jc w:val="both"/>
        <w:rPr>
          <w:rFonts w:ascii="Arial" w:hAnsi="Arial" w:cs="Arial"/>
          <w:color w:val="322C20"/>
          <w:sz w:val="16"/>
          <w:szCs w:val="16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22C20"/>
          <w:sz w:val="16"/>
          <w:szCs w:val="16"/>
        </w:rPr>
      </w:pPr>
      <w:r>
        <w:rPr>
          <w:color w:val="000000"/>
          <w:sz w:val="20"/>
          <w:szCs w:val="20"/>
        </w:rPr>
        <w:t> </w:t>
      </w:r>
    </w:p>
    <w:p>
      <w:pPr>
        <w:pStyle w:val="HTML1"/>
        <w:shd w:fill="FFFFFF" w:val="clear"/>
        <w:jc w:val="both"/>
        <w:rPr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>г.Балашов                                                              "___" ____________ 20____ г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322C20"/>
          <w:sz w:val="16"/>
          <w:szCs w:val="16"/>
        </w:rPr>
      </w:pPr>
      <w:r>
        <w:rPr>
          <w:color w:val="000000"/>
          <w:sz w:val="20"/>
          <w:szCs w:val="20"/>
        </w:rPr>
        <w:t> 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4"/>
          <w:szCs w:val="24"/>
        </w:rPr>
        <w:tab/>
      </w:r>
      <w:r>
        <w:rPr>
          <w:rFonts w:cs="Times New Roman" w:ascii="Times New Roman" w:hAnsi="Times New Roman"/>
          <w:color w:val="322C20"/>
          <w:sz w:val="28"/>
          <w:szCs w:val="28"/>
        </w:rPr>
        <w:t>Муниципальное унитарное предприятие БМР «Благоустройство и озеленения», организация осуществляющая демонтаж, снос, вывоз самовольно установленных построек, рекламных конструкций на специально отведенный для временного хранения  самовольных построек, рекламных конструкций, охраняемый земельный участок, в   присутствии понятых: ______________________________________________________________________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>_____________________________________________________________________</w:t>
      </w:r>
    </w:p>
    <w:p>
      <w:pPr>
        <w:pStyle w:val="HTML1"/>
        <w:shd w:fill="FFFFFF" w:val="clear"/>
        <w:jc w:val="both"/>
        <w:rPr/>
      </w:pPr>
      <w:r>
        <w:rPr>
          <w:color w:val="322C2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322C20"/>
          <w:sz w:val="16"/>
          <w:szCs w:val="16"/>
        </w:rPr>
        <w:t>(Ф.И.О., адрес  места проживания)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color w:val="322C20"/>
          <w:sz w:val="28"/>
          <w:szCs w:val="28"/>
        </w:rPr>
        <w:t>составили  настоящий  акт  описи имущества находящегося в самовольной постройке, расположенной по адресу: ________________________________________________________.</w:t>
      </w:r>
      <w:r>
        <w:rPr>
          <w:color w:val="322C20"/>
          <w:sz w:val="28"/>
          <w:szCs w:val="28"/>
        </w:rPr>
        <w:tab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22C20"/>
          <w:sz w:val="28"/>
          <w:szCs w:val="28"/>
        </w:rPr>
        <w:t>При демонтаже, сносе, вывозе самовольно установленной постройки, рекламной конструкции было выявлено имущество, установленного (не установленного)  владельца, находящегося  в самовольной постройке, а именно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</w:r>
    </w:p>
    <w:p>
      <w:pPr>
        <w:pStyle w:val="HTML1"/>
        <w:shd w:fill="FFFFFF" w:val="clear"/>
        <w:jc w:val="both"/>
        <w:rPr>
          <w:color w:val="322C20"/>
          <w:sz w:val="28"/>
          <w:szCs w:val="28"/>
        </w:rPr>
      </w:pPr>
      <w:r>
        <w:rPr>
          <w:color w:val="322C20"/>
          <w:sz w:val="28"/>
          <w:szCs w:val="28"/>
        </w:rPr>
      </w:r>
    </w:p>
    <w:p>
      <w:pPr>
        <w:pStyle w:val="HTML1"/>
        <w:shd w:fill="FFFFFF" w:val="clear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322C20"/>
          <w:sz w:val="28"/>
          <w:szCs w:val="28"/>
        </w:rPr>
      </w:pPr>
      <w:r>
        <w:rPr>
          <w:rFonts w:cs="Times New Roman" w:ascii="Times New Roman" w:hAnsi="Times New Roman"/>
          <w:color w:val="322C20"/>
          <w:sz w:val="28"/>
          <w:szCs w:val="28"/>
        </w:rPr>
        <w:t>Подписи присутствующих                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type w:val="nextPage"/>
      <w:pgSz w:w="12240" w:h="15840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basedOn w:val="Normal"/>
    <w:next w:val="Normal"/>
    <w:qFormat/>
    <w:pPr>
      <w:suppressAutoHyphens w:val="true"/>
      <w:autoSpaceDE w:val="false"/>
      <w:spacing w:lineRule="auto" w:line="240" w:before="0" w:after="0"/>
      <w:ind w:firstLine="720"/>
    </w:pPr>
    <w:rPr>
      <w:rFonts w:ascii="Arial" w:hAnsi="Arial" w:eastAsia="Arial" w:cs="Arial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10:00Z</dcterms:created>
  <dc:creator>www</dc:creator>
  <dc:description/>
  <cp:keywords/>
  <dc:language>en-US</dc:language>
  <cp:lastModifiedBy>Виталий</cp:lastModifiedBy>
  <cp:lastPrinted>2017-06-21T09:39:00Z</cp:lastPrinted>
  <dcterms:modified xsi:type="dcterms:W3CDTF">2017-07-03T11:04:00Z</dcterms:modified>
  <cp:revision>8</cp:revision>
  <dc:subject/>
  <dc:title/>
</cp:coreProperties>
</file>