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18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здания детского сада</w:t>
      </w:r>
    </w:p>
    <w:p>
      <w:pPr>
        <w:pStyle w:val="Standard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«Солнышко», здания котельной с земельным участком</w:t>
      </w:r>
    </w:p>
    <w:p>
      <w:pPr>
        <w:pStyle w:val="Standard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</w:t>
      </w:r>
      <w:r>
        <w:rPr>
          <w:b/>
          <w:color w:val="000000"/>
          <w:spacing w:val="-5"/>
          <w:sz w:val="28"/>
          <w:szCs w:val="28"/>
        </w:rPr>
        <w:t xml:space="preserve"> ул. Ленинская, д. 3 в пос. Октябрьский</w:t>
      </w:r>
      <w:r>
        <w:rPr>
          <w:rFonts w:eastAsia="Times New Roman CYR" w:cs="Arial"/>
          <w:b/>
          <w:bCs/>
          <w:color w:val="000000"/>
          <w:sz w:val="28"/>
          <w:szCs w:val="28"/>
        </w:rPr>
        <w:t xml:space="preserve"> 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ского</w:t>
      </w:r>
    </w:p>
    <w:p>
      <w:pPr>
        <w:pStyle w:val="Standard"/>
        <w:rPr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 xml:space="preserve">района </w:t>
      </w: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здание детского сада «Солнышко» общей площадью 1083,3 кв. м, здание котельной общей площадью 27,4 кв. м с земельным участком площадью 4552 кв. м</w:t>
      </w:r>
      <w:r>
        <w:rPr>
          <w:rFonts w:eastAsia="Arial"/>
          <w:color w:val="000000"/>
          <w:sz w:val="28"/>
          <w:szCs w:val="28"/>
        </w:rPr>
        <w:t xml:space="preserve"> по адресу: Саратовская область, Балашовский район, пос. Октябрьский, ул. Ленинская, д. 3 путем проведения открытого аукциона, определив на основании отчета об определении рыночной стоимости начальную цену продажи в размере 1 113 214 (Один миллион сто тринадцать тысяч двести четырнадцать) рублей, с учетом НДС, которая складывается из начальной цены объектов недвижимости — 1 111 938 (Один миллион сто одиннадцать тысяч девятьсот тридцать восемь) рублей (с учетом НДС), в том числе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-  здание детского сада «Солнышко» общей площадью 1083,3 кв. м —              1 084 218 (Один миллион восемьдесят четыре тысячи двести восемнадцать) рублей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- здание котельной общей площадью 27,4 кв. м — 27 720 (Двадцать семь тысяч семьсот двадцать) рублей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и начальной цены земельного участка — 1 276 (Одна тысяча двести семьдесят шесть) рублей (НДС не облагается)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Standard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7-03T13:19:00Z</cp:lastPrinted>
  <dcterms:modified xsi:type="dcterms:W3CDTF">2017-07-03T09:19:00Z</dcterms:modified>
  <cp:revision>8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