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03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здания казармы курсантов на 312 человек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при одноярусном размещении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            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сборные элементы здания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казармы курсантов                     на 312 человек при одноярусном размещении общей площадью 2074 кв. м по адресу: Саратовская обл., г. Балашов-3, в/г № 2, территория в/ч 21369,</w:t>
      </w:r>
      <w:r>
        <w:rPr>
          <w:rFonts w:eastAsia="Arial" w:cs="Arial"/>
          <w:color w:val="000000"/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продажи в размере 492 361 (Четыреста девяносто две тысячи триста шестьдесят один) рубль, с учетом НДС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1-10-25T20:49:00Z</cp:lastPrinted>
  <dcterms:modified xsi:type="dcterms:W3CDTF">2017-06-30T12:27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