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1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05/02 от 23.12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          пер. Коммунистический, д. 3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37 758 (Четыреста тридцать семь тысяч семьсот пятьдесят восемь) рублей, с учетом НДС, которая складывается из начальной цены объектов недвижимости – 418 497 (Четыреста восемнадцать тысяч четыреста девяносто семь) рублей (с учетом НДС), в том числе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66,2 кв. м — 252 534 (Двести пятьдесят две тысячи пятьсот тридцать четыре) рубля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гаража общей площадью 55,3 кв. м — 154 250 (Сто пятьдесят четыре тысячи двести пятьдесят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сарая общей площадью 16,7 кв. м — 8 092 (Восемь тысяч девяносто два) рубля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 здание уборной общей площадью 1,4 кв. м — 3 621 (Три тысячи шестьсот двадцать один) рубль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начальной цены земельного участка – 19 261 (Девятнадцать тысяч двести шестьдесят один) рубль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color w:val="000000"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7T12:44:00Z</cp:lastPrinted>
  <dcterms:modified xsi:type="dcterms:W3CDTF">2017-07-03T09:14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