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8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-3, в/г № 2,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поряжения           муниципальной собственностью Балашовского муниципального района Саратовской области, утвержденного решением Собрания депутатов Балашовского 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15 от 23.12.2016 г.,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ватизировать чайную солдатскую на 135 посадочных мест</w:t>
      </w:r>
      <w:r>
        <w:rPr>
          <w:color w:val="000000"/>
          <w:spacing w:val="-5"/>
          <w:sz w:val="26"/>
          <w:szCs w:val="26"/>
        </w:rPr>
        <w:t xml:space="preserve"> общей площадью 281 кв. м по адресу: Саратовская обл., г. Балашов-3, в/г № 2, территория  в/ч 21369, с земельным участком площадью 2 174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6"/>
          <w:szCs w:val="26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6"/>
          <w:szCs w:val="26"/>
        </w:rPr>
        <w:t>продажи в размере 1 489 254 (Один миллион четыреста восемьдесят девять тысяч двести пятьдесят четыре) рубля, с учетом НДС, которая складывается из начальной цены объекта недвижимости – 1 423 727 (Один миллион четыреста двадцать три тысячи семьсот двадцать семь) рублей, с учетом НДС, и начальной цены земельного участка – 65 527 (Шестьдесят пять тысяч пятьсот двадцать 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7-03T13:13:00Z</cp:lastPrinted>
  <dcterms:modified xsi:type="dcterms:W3CDTF">2017-07-03T09:13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