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07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__ </w:t>
      </w:r>
      <w:r>
        <w:rPr>
          <w:b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банно-прачечного комбината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а 30 человек, 150 кг белья в смену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го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-3, в/г № 2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территория в/ч 21369, с 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анно-прачечный комбинат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 30 человек, 150 кг белья в смену</w:t>
      </w:r>
      <w:r>
        <w:rPr>
          <w:color w:val="000000"/>
          <w:spacing w:val="-5"/>
          <w:sz w:val="28"/>
          <w:szCs w:val="28"/>
        </w:rPr>
        <w:t xml:space="preserve"> общей площадью 444 кв. м по адресу: Саратовская обл., г. Балашов-3, в/г № 2, территория в/ч 21369, с земельным участком площадью 2 420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3 238 756 (Три миллиона двести тридцать восемь тысяч семьсот пятьдесят шесть) рублей, с учетом НДС, которая складывается из начальной цены объекта недвижимости – 3 096 251 (Три миллиона девяносто шесть тысяч двести пятьдесят один) рубль, с учетом НДС, и начальной цены земельного участка – 142 505 (Сто сорок две тысячи пятьсот пять) рублей (НДС не облагается).</w:t>
      </w:r>
      <w:bookmarkEnd w:id="2"/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8-14T20:34:00Z</cp:lastPrinted>
  <dcterms:modified xsi:type="dcterms:W3CDTF">2017-06-30T12:49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