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8/02_</w:t>
      </w:r>
      <w:r>
        <w:rPr>
          <w:sz w:val="28"/>
          <w:u w:val="single"/>
        </w:rPr>
        <w:t xml:space="preserve">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0.06.2017 г.__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здания казармы курсантов на 290 человек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при одноярусном размещении по адресу: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территория в/ч 21369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сборные элементы здания </w:t>
      </w:r>
      <w:r>
        <w:rPr>
          <w:rFonts w:eastAsia="Times New Roman CYR"/>
          <w:color w:val="000000"/>
          <w:sz w:val="28"/>
          <w:szCs w:val="28"/>
        </w:rPr>
        <w:t>казармы курсантов                     на 290 человек при одноярусном размещении по адресу: Саратовская обл.,                      г. Балашов-3, в/г № 2, территория в/ч 21369,</w:t>
      </w:r>
      <w:r>
        <w:rPr>
          <w:rFonts w:eastAsia="Arial"/>
          <w:color w:val="000000"/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продажи в размере 497 268 (Четыреста девяносто семь тысяч двести шестьдесят восемь) рублей, с учетом НДС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4-20T13:04:00Z</cp:lastPrinted>
  <dcterms:modified xsi:type="dcterms:W3CDTF">2017-06-30T12:25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