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6/0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2.06.2017 г.__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6 год</w:t>
      </w:r>
    </w:p>
    <w:p>
      <w:pPr>
        <w:pStyle w:val="22"/>
        <w:spacing w:lineRule="auto" w:line="240" w:before="0" w:after="0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64.6 Бюджетного Кодекса РФ и Устава Балашовского муниципального района, </w:t>
      </w:r>
    </w:p>
    <w:p>
      <w:pPr>
        <w:pStyle w:val="22"/>
        <w:spacing w:lineRule="auto" w:line="240" w:before="0" w:after="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2"/>
        <w:ind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2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Style12"/>
        <w:rPr/>
      </w:pPr>
      <w:r>
        <w:rPr>
          <w:szCs w:val="28"/>
        </w:rPr>
        <w:t>Утвердить отчет об исполнении районного бюджета за 2016 год по доходам в сумме  1 350 180,1 тыс. рублей, расходам в сумме 1 352 616,6 тыс. рублей и дефициту в сумме 2 436,5 тыс. рублей.</w:t>
      </w:r>
    </w:p>
    <w:p>
      <w:pPr>
        <w:pStyle w:val="Style12"/>
        <w:ind w:hanging="0"/>
        <w:rPr>
          <w:b/>
          <w:b/>
          <w:sz w:val="20"/>
          <w:szCs w:val="28"/>
          <w:highlight w:val="red"/>
        </w:rPr>
      </w:pPr>
      <w:r>
        <w:rPr>
          <w:b/>
          <w:sz w:val="20"/>
          <w:szCs w:val="28"/>
          <w:highlight w:val="red"/>
        </w:rPr>
      </w:r>
    </w:p>
    <w:p>
      <w:pPr>
        <w:pStyle w:val="Style12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Style12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2"/>
        <w:rPr/>
      </w:pPr>
      <w:r>
        <w:rPr>
          <w:szCs w:val="28"/>
        </w:rPr>
        <w:t xml:space="preserve">доходов районного бюджета за 2016 год по кодам классификации доходов бюджета согласно приложению 1 к настоящему решению; </w:t>
      </w:r>
    </w:p>
    <w:p>
      <w:pPr>
        <w:pStyle w:val="Style12"/>
        <w:rPr/>
      </w:pPr>
      <w:r>
        <w:rPr>
          <w:szCs w:val="28"/>
        </w:rPr>
        <w:t xml:space="preserve">расходов районного бюджета за 2016 год по ведомственной структуре расходов бюджета согласно приложению 2 к настоящему решению; </w:t>
      </w:r>
    </w:p>
    <w:p>
      <w:pPr>
        <w:pStyle w:val="Style12"/>
        <w:rPr/>
      </w:pPr>
      <w:r>
        <w:rPr>
          <w:szCs w:val="28"/>
        </w:rPr>
        <w:t xml:space="preserve">расходов районного бюджета за 2016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2"/>
        <w:rPr/>
      </w:pPr>
      <w:r>
        <w:rPr>
          <w:szCs w:val="28"/>
        </w:rPr>
        <w:t>источников финансирования дефицита районного бюджета за  2016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2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2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Балашовск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8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1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>16/02 от 02.06.2017 г.</w:t>
      </w:r>
    </w:p>
    <w:p>
      <w:pPr>
        <w:pStyle w:val="Normal"/>
        <w:ind w:left="4500" w:hanging="0"/>
        <w:rPr/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6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8"/>
          <w:szCs w:val="22"/>
        </w:rPr>
      </w:pPr>
      <w:r>
        <w:rPr>
          <w:rFonts w:cs="Times New Roman" w:ascii="Times New Roman" w:hAnsi="Times New Roman"/>
          <w:i w:val="false"/>
          <w:sz w:val="28"/>
          <w:szCs w:val="22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</w:t>
      </w:r>
      <w:r>
        <w:rPr>
          <w:rFonts w:cs="Times New Roman" w:ascii="Times New Roman" w:hAnsi="Times New Roman"/>
          <w:bCs w:val="false"/>
          <w:i w:val="false"/>
        </w:rPr>
        <w:t>районного бюджета за 2016 год по кодам классификации доходов бюджет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7"/>
        <w:gridCol w:w="348"/>
        <w:gridCol w:w="2520"/>
        <w:gridCol w:w="1260"/>
      </w:tblGrid>
      <w:tr>
        <w:trPr/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0000000000000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329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39,8</w:t>
            </w:r>
          </w:p>
        </w:tc>
      </w:tr>
      <w:tr>
        <w:trPr>
          <w:trHeight w:val="321" w:hRule="atLeast"/>
        </w:trPr>
        <w:tc>
          <w:tcPr>
            <w:tcW w:w="5595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102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39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118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2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2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3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10204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3000000000000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3020000100001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103022300100001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103022400100001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103022500100001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103022600100001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00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400,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 606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5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 538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830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40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200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25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201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1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2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41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1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3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50402002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0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080300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080301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0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0807150010000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04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78,8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0011105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5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992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1313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 512,4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503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3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503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273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0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701000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7015050000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0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1,2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использования имущества, находящегося в  государственной и 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10904000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1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10904505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1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9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20100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9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1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2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3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811201040010000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4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1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8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301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8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1301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30200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1130299000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1302995050000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3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кварти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1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1050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16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2052050000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011402050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507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2053050000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507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0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21,7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1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4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131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41140601313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92,3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40602000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17,0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1406025050000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9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11603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211603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1606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0801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0801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1160802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1608020016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1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1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1621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3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0</w:t>
            </w:r>
          </w:p>
        </w:tc>
      </w:tr>
      <w:tr>
        <w:trPr/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1623051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0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3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7611625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5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6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2505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1162506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беспечения 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28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хозяй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30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хозяй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3003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33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</w:t>
            </w:r>
            <w:r>
              <w:rPr>
                <w:bCs/>
              </w:rPr>
              <w:t>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 xml:space="preserve"> для нужд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711633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</w:t>
            </w:r>
            <w:r>
              <w:rPr>
                <w:bCs/>
              </w:rPr>
              <w:t>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 xml:space="preserve"> для нужд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11633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164300001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0000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6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6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9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0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169005005000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7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0000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 бюджеты муниципальных районов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17010500500001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207" w:hRule="atLeast"/>
        </w:trPr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200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41 850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20200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42 329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2020100000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 910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100105000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260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1003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5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2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 852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09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5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08805000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32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207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215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5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области на создание в дошкольных 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6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и городских округов области 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299905006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020203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1 619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07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20203024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 783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 деятельности муниципальных общеобразовательных учрежд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570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2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 составлять протоколы об административных правонарушения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0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7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 462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9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1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71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5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7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721,9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0240500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312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8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2020400000000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 947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0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55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1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94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на 2013-2015гг» (Дорожные фонды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2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9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3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муниципальным образованием г. Балашов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4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Молодежь муниципального образования город Балашов на 2014-2016 годы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арк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2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алосемен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5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3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74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 «Развитие муниципального образования город Балашов на 2013-2015 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08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Профилактика правонарушений и усиление борьбы с преступностью на территории муниципального образования город Балашова на 2015 год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2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3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4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6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8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39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4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41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242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3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5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рганизация и содержание мест захоронений на территории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2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7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99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Уборка, обустройство и содержание территорий и элементов внешнего благоустройства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8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8,3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 «Модернизация и развитие сетей наружного освещения муниципального образования город Балашов на 2013-2015гг.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19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0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2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 программы "По модернизации жилищно-коммунального хозяйства муниципального образования город Балашов 2012-2020г.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муниципальную программу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6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3,7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на исполнение муниципальной программы "Исполнение бюджета муниципального образования город Балашов и осуществление контроля за его исполнением в 2015 году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27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6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 программы 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5г.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31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5,5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 на исполнение муниципальной  программы "Создание условий для организации досуга и обеспечения жителей муниципального образования город Балашов услугами организаций культуры  на 2015г."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32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90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исполнение муниципальной программы «Развитие дорожного хозяйства муниципального образования город Балашов в 2016 году» (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14055427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95,4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25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41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52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0204053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5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21905000050000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79,4</w:t>
            </w:r>
          </w:p>
        </w:tc>
      </w:tr>
      <w:tr>
        <w:trPr/>
        <w:tc>
          <w:tcPr>
            <w:tcW w:w="524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350 180,1</w:t>
            </w:r>
          </w:p>
        </w:tc>
      </w:tr>
    </w:tbl>
    <w:p>
      <w:pPr>
        <w:pStyle w:val="Style14"/>
        <w:jc w:val="left"/>
        <w:rPr/>
      </w:pPr>
      <w:r>
        <w:rPr/>
      </w:r>
    </w:p>
    <w:p>
      <w:pPr>
        <w:pStyle w:val="211"/>
        <w:ind w:hanging="0"/>
        <w:rPr>
          <w:sz w:val="24"/>
        </w:rPr>
      </w:pPr>
      <w:r>
        <w:rPr>
          <w:sz w:val="24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2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 xml:space="preserve">16/02 от 02.06.2017 г.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6 год»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за 2016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ведомственной структуре расходов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759"/>
        <w:gridCol w:w="820"/>
        <w:gridCol w:w="820"/>
        <w:gridCol w:w="1479"/>
        <w:gridCol w:w="1002"/>
        <w:gridCol w:w="1073"/>
      </w:tblGrid>
      <w:tr>
        <w:trPr>
          <w:trHeight w:val="8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89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94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6,5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96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9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9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5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91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3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3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65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10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2,2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2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21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161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5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856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33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3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6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1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9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утвержденных мировых соглаш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3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3,4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76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5,5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7,2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765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8,9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7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2,8</w:t>
            </w:r>
          </w:p>
        </w:tc>
      </w:tr>
      <w:tr>
        <w:trPr>
          <w:trHeight w:val="3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7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7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51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Развитие муниципального образования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6 год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2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5 году"(кредиторская задолженность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2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в Балашовском муниципальном районе на 2016-2018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64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64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64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6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6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6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5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64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64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64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3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5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5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коммунальному хозяйств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47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 территории муниципального образования город Балашов в 2015 году"(кредиторская задолженность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3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 (кредиторская задолженность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81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8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8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дернизация и развитие сетей наружного освещения муниципального образования город Балашов в 2016 году"(кредиторская задолженность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30019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 34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9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47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1002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6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771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771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4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5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5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58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96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83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0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004,2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73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73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6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2,2</w:t>
            </w:r>
          </w:p>
        </w:tc>
      </w:tr>
      <w:tr>
        <w:trPr>
          <w:trHeight w:val="16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2,2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7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7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19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90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21007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бюджетам поселений на покупку и установку водонапорной башн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74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6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65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92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92,9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5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5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66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1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1,3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55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55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55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4,8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1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11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8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1,4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4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42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35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6 год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3001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6 208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8 13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 585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978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978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978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05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22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созданию условий для получения детьми-инвалидами качественного образования за счет средств местного бюдже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2 234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63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6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63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721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72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4 90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820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01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0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6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4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созданию условий для получения детьми-инвалидами качествен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6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 932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96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96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96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96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6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6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" на 2016 го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9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9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97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8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5 341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2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2,6</w:t>
            </w:r>
          </w:p>
        </w:tc>
      </w:tr>
      <w:tr>
        <w:trPr>
          <w:trHeight w:val="124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2 57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2 57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2 570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75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7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75,4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9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3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здоровительной кампании дет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муниципального образования г.Балашов на 2014-2016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77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3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3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2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445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445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8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1000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89,8</w:t>
            </w:r>
          </w:p>
        </w:tc>
      </w:tr>
      <w:tr>
        <w:trPr>
          <w:trHeight w:val="24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1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1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7,5</w:t>
            </w:r>
          </w:p>
        </w:tc>
      </w:tr>
      <w:tr>
        <w:trPr>
          <w:trHeight w:val="71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27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6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6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</w:tr>
      <w:tr>
        <w:trPr>
          <w:trHeight w:val="14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И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4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И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4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И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4,2</w:t>
            </w:r>
          </w:p>
        </w:tc>
      </w:tr>
      <w:tr>
        <w:trPr>
          <w:trHeight w:val="9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3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9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5 210,9</w:t>
            </w:r>
          </w:p>
        </w:tc>
      </w:tr>
      <w:tr>
        <w:trPr>
          <w:trHeight w:val="34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260,7</w:t>
            </w:r>
          </w:p>
        </w:tc>
      </w:tr>
      <w:tr>
        <w:trPr>
          <w:trHeight w:val="2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56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8 550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550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55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55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7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6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4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муниципального образования г.Балашов на 2014-2016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4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4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2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41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 2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клубных формир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зее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библиоте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театр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425,9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6 год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1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35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1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3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1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35,5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6 год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2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90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2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9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2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9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 на 2016-2017г.г.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9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8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государственную поддержку муниципальных учреждений культур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8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8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6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66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ссовый спор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4-2016 годах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3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3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3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архитектуры и градостроительства администрации Балашов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Административно-хозяйственное управление Балашовского муниципальн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98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9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98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93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753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8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8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80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8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5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5,5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9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9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9,5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61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61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Балашовского муниципального района Саратовской области "Организационно-контрольная служб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ранспор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5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2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0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1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сероссийской сельско-хозяйственной переписи в 2016 год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39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39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39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818,3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9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92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8 81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 77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Д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Д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Д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 668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9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00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00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00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6 году" (Дорожные фонды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2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2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2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29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2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29,3</w:t>
            </w:r>
          </w:p>
        </w:tc>
      </w:tr>
      <w:tr>
        <w:trPr>
          <w:trHeight w:val="19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6 году" софинансирование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Ф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849,7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автомобильных дорог общего пользования местного значения Лесное - Рассказань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4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4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4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6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6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6,3</w:t>
            </w:r>
          </w:p>
        </w:tc>
      </w:tr>
      <w:tr>
        <w:trPr>
          <w:trHeight w:val="204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" софинансирование на  капитальный  ремонт,  ремонт и содержание автомобильных дорог общего пользования местного значения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3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95,4</w:t>
            </w:r>
          </w:p>
        </w:tc>
      </w:tr>
      <w:tr>
        <w:trPr>
          <w:trHeight w:val="21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(межбюджетные трансферты, передаваемые бюджетам муниципальных районов из бюджетов поселений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95,4</w:t>
            </w:r>
          </w:p>
        </w:tc>
      </w:tr>
      <w:tr>
        <w:trPr>
          <w:trHeight w:val="21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(межбюджетные трансферты, передаваемые бюджетам муниципальных районов из бюджетов поселений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5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95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5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95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5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89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 89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 66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жилищному фонд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S9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S9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S9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S9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S9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S96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976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976,7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97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97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43,4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88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 территории муниципального образования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8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8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8,1</w:t>
            </w:r>
          </w:p>
        </w:tc>
      </w:tr>
      <w:tr>
        <w:trPr>
          <w:trHeight w:val="2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4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05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705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Развитие муниципального образования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0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2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2,4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6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2,4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9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9,2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8,3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8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8,3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1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17,5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17,5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и содержание детских игровых площадок на территории МО город Балашов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36,9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4,8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44,6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60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60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2,2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2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жилищному фонду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жилому фонду в части расчета тарифа на текущий ремонт и содержание жиль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8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8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800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7,1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7,1</w:t>
            </w:r>
          </w:p>
        </w:tc>
      </w:tr>
      <w:tr>
        <w:trPr>
          <w:trHeight w:val="9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7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7,1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4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44,2</w:t>
            </w:r>
          </w:p>
        </w:tc>
      </w:tr>
      <w:tr>
        <w:trPr>
          <w:trHeight w:val="72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дпрограммы «Обеспечение жильем молодых семей» федеральной целевой программы «Жилище» на 2015–2020 годы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7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6</w:t>
            </w:r>
          </w:p>
        </w:tc>
      </w:tr>
      <w:tr>
        <w:trPr>
          <w:trHeight w:val="4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6</w:t>
            </w:r>
          </w:p>
        </w:tc>
      </w:tr>
      <w:tr>
        <w:trPr>
          <w:trHeight w:val="8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b/>
                <w:bCs/>
                <w:szCs w:val="18"/>
              </w:rPr>
              <w:t>1 352 61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Xl2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spacing w:before="0" w:after="0"/>
        <w:rPr>
          <w:rFonts w:ascii="Times New Roman" w:hAnsi="Times New Roman" w:cs="Times New Roman"/>
          <w:i w:val="false"/>
          <w:i w:val="false"/>
          <w:sz w:val="28"/>
          <w:szCs w:val="22"/>
        </w:rPr>
      </w:pPr>
      <w:r>
        <w:rPr>
          <w:rFonts w:cs="Times New Roman" w:ascii="Times New Roman" w:hAnsi="Times New Roman"/>
          <w:i w:val="false"/>
          <w:sz w:val="28"/>
          <w:szCs w:val="22"/>
        </w:rPr>
      </w:r>
    </w:p>
    <w:p>
      <w:pPr>
        <w:pStyle w:val="Style12"/>
        <w:ind w:hanging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3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 xml:space="preserve">16/02 от 02.06.2017 г.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6 год»</w:t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"/>
        <w:gridCol w:w="36"/>
        <w:gridCol w:w="36"/>
        <w:gridCol w:w="36"/>
        <w:gridCol w:w="36"/>
        <w:gridCol w:w="36"/>
        <w:gridCol w:w="4321"/>
        <w:gridCol w:w="962"/>
        <w:gridCol w:w="820"/>
        <w:gridCol w:w="1324"/>
        <w:gridCol w:w="980"/>
        <w:gridCol w:w="1119"/>
      </w:tblGrid>
      <w:tr>
        <w:trPr>
          <w:trHeight w:val="870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   раздел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1 366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38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38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38,7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38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38,7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9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9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5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91,6</w:t>
            </w:r>
          </w:p>
        </w:tc>
      </w:tr>
      <w:tr>
        <w:trPr>
          <w:trHeight w:val="524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3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3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1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21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161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Главы местной администра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5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0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856,6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31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331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6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6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9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09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утвержденных мировых соглаш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3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3,4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5,5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4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7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3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8,9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2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2,8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7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7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Б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дебная систем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7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863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4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3,6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01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301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9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6,2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6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2,2</w:t>
            </w:r>
          </w:p>
        </w:tc>
      </w:tr>
      <w:tr>
        <w:trPr>
          <w:trHeight w:val="16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2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4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4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7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А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7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ыборов и референдум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000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551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92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92,9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7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7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5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5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348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753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8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8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80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80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55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100066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0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171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9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6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Развитие муниципального образования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6 год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6,8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1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8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0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0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8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лгосрочная районная программа "Развитие местного самоуправления в Балашовском районе на 2013-2017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7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,7</w:t>
            </w:r>
          </w:p>
        </w:tc>
      </w:tr>
      <w:tr>
        <w:trPr>
          <w:trHeight w:val="136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355,9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55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12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4,8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11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11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8,4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1,4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42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42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8,9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42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6 год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39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6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6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Всероссийской сельско-хозяйственной переписи в 2016 год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39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39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39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38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Д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Д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Д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ранспор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5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2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0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1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1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 846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19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76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424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00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00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700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5 году"(кредиторская задолженность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1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7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6 году" (Дорожные фонды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2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29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2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29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2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29,3</w:t>
            </w:r>
          </w:p>
        </w:tc>
      </w:tr>
      <w:tr>
        <w:trPr>
          <w:trHeight w:val="19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дорожного хозяйства  муниципального образования город Балашов в 2016 году" софинансирование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Ф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L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849,7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автомобильных дорог общего пользования местного значения Лесное - Рассказань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4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4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4,2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6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6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86,3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6 год" софинансирование на  капитальный  ремонт,  ремонт и содержание автомобильных дорог общего пользования местного значения.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S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2</w:t>
            </w:r>
          </w:p>
        </w:tc>
      </w:tr>
      <w:tr>
        <w:trPr>
          <w:trHeight w:val="2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(межбюджетные трансферты, передаваемые бюджетам муниципальных районов из бюджетов поселений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895,4</w:t>
            </w:r>
          </w:p>
        </w:tc>
      </w:tr>
      <w:tr>
        <w:trPr>
          <w:trHeight w:val="21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(межбюджетные трансферты, передаваемые бюджетам муниципальных районов из бюджетов поселений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5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895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5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895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L5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895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27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2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18,3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92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92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000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16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в Балашовском муниципальном районе на 2016-2018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64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64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64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0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6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6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5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6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5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64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64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64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5 133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316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жилищному фонд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S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S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S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666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S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S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200S96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2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63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632,0</w:t>
            </w:r>
          </w:p>
        </w:tc>
      </w:tr>
      <w:tr>
        <w:trPr>
          <w:trHeight w:val="2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632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632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9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632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08,5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11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коммунальному хозяйств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35,2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 территории муниципального образования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8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8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88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 территории муниципального образования город Балашов в 2015 году"(кредиторская задолженность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5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9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 (кредиторская задолженность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81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81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4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81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4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Бюджетные инвестиции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7,9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домовых вводов находящихся на балансе муниципального унитарного предприятия Балашовского муниципального района Саратовской области "Система теплоснабжения Балашовского района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4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5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5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134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благоустройств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роприятия по благоустройству  посел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0000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784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 "Развитие муниципального образования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80,2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2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2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2,4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9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9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99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8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8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8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88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1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1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17,5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дернизация и развитие сетей наружного освещения муниципального образования город Балашов в 2016 году"(кредиторская задолженность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19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емонт и содержание детских игровых площадок на территории МО город Балашов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74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54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644,6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60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60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2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82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6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2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муниципальным унитарным предприят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3000003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7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мероприятий по жилищному фонд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жилому фонду в части расчета тарифа на текущий ремонт и содержание жиль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8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8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5008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7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6 году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7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7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7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27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8 399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8 585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шко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978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978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 978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055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22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созданию условий для получения детьми-инвалидами качественного образования за счет средств местного бюдже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2 234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0 год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63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63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63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721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721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4 901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7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820,6</w:t>
            </w:r>
          </w:p>
        </w:tc>
      </w:tr>
      <w:tr>
        <w:trPr>
          <w:trHeight w:val="114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01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01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67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4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созданию условий для получения детьми-инвалидами качествен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6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6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7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6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0 496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2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 181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 146,9</w:t>
            </w:r>
          </w:p>
        </w:tc>
      </w:tr>
      <w:tr>
        <w:trPr>
          <w:trHeight w:val="2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 146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 146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3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 146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11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34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80,3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отдыха, оздоровления и занятости детей и подростков в летний каникулярный период на территории Балашовского муниципального района" на 2016 го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9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97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97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5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5 341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2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2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2,6</w:t>
            </w:r>
          </w:p>
        </w:tc>
      </w:tr>
      <w:tr>
        <w:trPr>
          <w:trHeight w:val="114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5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5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2 570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2 570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2 570,5</w:t>
            </w:r>
          </w:p>
        </w:tc>
      </w:tr>
      <w:tr>
        <w:trPr>
          <w:trHeight w:val="120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75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75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75,4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9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 и оздоровление дет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40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здоровительной кампании дет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4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587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1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муниципального образования г.Балашов на 2014-2016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1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1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6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92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977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32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3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2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12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445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445,7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8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8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7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313,9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009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 на 2014-2016 год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5-2017 г.г.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4-2016 гг.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989,8</w:t>
            </w:r>
          </w:p>
        </w:tc>
      </w:tr>
      <w:tr>
        <w:trPr>
          <w:trHeight w:val="264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1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1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1,0</w:t>
            </w:r>
          </w:p>
        </w:tc>
      </w:tr>
      <w:tr>
        <w:trPr>
          <w:trHeight w:val="147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7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7,5</w:t>
            </w:r>
          </w:p>
        </w:tc>
      </w:tr>
      <w:tr>
        <w:trPr>
          <w:trHeight w:val="144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27,1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6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86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Е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</w:tr>
      <w:tr>
        <w:trPr>
          <w:trHeight w:val="144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И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4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И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4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И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4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4 4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 234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клубных формир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6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897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зее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музее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7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6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библиоте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8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920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театр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театр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56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425,9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6 год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1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35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1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35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1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935,5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6 год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2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90,4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2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90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32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90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 на 2016-2017г.г.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1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,9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8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государственную поддержку муниципальных учреждений культур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148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84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66,7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66,7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9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49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5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8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 555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9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,9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20,2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5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енежные выплаты гражданам, находящимся в трудной жизненной ситуаци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6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0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6,0</w:t>
            </w:r>
          </w:p>
        </w:tc>
      </w:tr>
      <w:tr>
        <w:trPr>
          <w:trHeight w:val="9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8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4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расходов за счет средств резервного фонд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0008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L02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 715,7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дпрограммы «Обеспечение жильем молодых семей» федеральной целевой программы «Жилище» на 2015–2020 год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7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7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5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7,6</w:t>
            </w:r>
          </w:p>
        </w:tc>
      </w:tr>
      <w:tr>
        <w:trPr>
          <w:trHeight w:val="26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771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4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14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57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В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95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6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R0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36,6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79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69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районных муниципальных програм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00000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5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31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ссовый спорт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4-2016 годах"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3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3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0032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31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00004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 119,1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000097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119,1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90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Межбюджетные трансферты 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1007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40,3</w:t>
            </w:r>
          </w:p>
        </w:tc>
      </w:tr>
      <w:tr>
        <w:trPr>
          <w:trHeight w:val="72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бюджетам поселений на покупку и установку водонапорной башни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100603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7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 352 616,6</w:t>
            </w:r>
          </w:p>
        </w:tc>
      </w:tr>
      <w:tr>
        <w:trPr/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Cs w:val="20"/>
              </w:rPr>
            </w:pPr>
            <w:r>
              <w:rPr>
                <w:b/>
                <w:bCs/>
                <w:vanish/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Cs w:val="20"/>
              </w:rPr>
            </w:pPr>
            <w:r>
              <w:rPr>
                <w:b/>
                <w:bCs/>
                <w:vanish/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Приложение №  4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№</w:t>
      </w:r>
      <w:r>
        <w:rPr>
          <w:sz w:val="28"/>
          <w:szCs w:val="22"/>
        </w:rPr>
        <w:t xml:space="preserve">16/02 от 02.06.2017 г. 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>«Об исполнении районного бюджета Балашовского муниципального района Саратовской области за 2016 год»</w:t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Источники  финансирования дефицита </w:t>
      </w:r>
    </w:p>
    <w:p>
      <w:pPr>
        <w:pStyle w:val="Heading2"/>
        <w:spacing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айонного бюджета за 2016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352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 01 00  00 00 00 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436,5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 01 02  00 00 00 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  01 02 00 00 00 0000 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6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1 02 00 00 00 0000 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 000,0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 01 03  00 00 00 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585,7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  01 03 01 00 00 0000 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66,7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огаш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  01 03 01 00 00 0000 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681,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 01 05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4 749,2</w:t>
            </w:r>
          </w:p>
        </w:tc>
      </w:tr>
      <w:tr>
        <w:trPr>
          <w:trHeight w:val="42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1 05 00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95" w:first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 615,9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1 05 00 00 00 0000 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6,7</w:t>
            </w:r>
          </w:p>
        </w:tc>
      </w:tr>
    </w:tbl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531" w:right="96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2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46:00Z</dcterms:created>
  <dc:creator>kozlova</dc:creator>
  <dc:description/>
  <cp:keywords/>
  <dc:language>en-US</dc:language>
  <cp:lastModifiedBy>Виталий</cp:lastModifiedBy>
  <cp:lastPrinted>2012-03-05T09:36:00Z</cp:lastPrinted>
  <dcterms:modified xsi:type="dcterms:W3CDTF">2017-06-02T07:45:00Z</dcterms:modified>
  <cp:revision>22</cp:revision>
  <dc:subject/>
  <dc:title/>
</cp:coreProperties>
</file>