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pacing w:before="0" w:after="0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eastAsia="ar-SA"/>
        </w:rPr>
      </w:pPr>
      <w:r>
        <w:rPr>
          <w:rFonts w:cs="Times New Roman" w:ascii="Times New Roman" w:hAnsi="Times New Roman"/>
          <w:b/>
          <w:sz w:val="28"/>
          <w:lang w:eastAsia="ar-SA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lang w:eastAsia="ar-SA"/>
        </w:rPr>
        <w:t>№</w:t>
      </w:r>
      <w:r>
        <w:rPr>
          <w:rFonts w:eastAsia="Times New Roman" w:cs="Times New Roman" w:ascii="Times New Roman" w:hAnsi="Times New Roman"/>
          <w:b/>
          <w:sz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eastAsia="ar-SA"/>
        </w:rPr>
        <w:t xml:space="preserve">_15/10_ </w:t>
      </w:r>
      <w:r>
        <w:rPr>
          <w:rFonts w:cs="Times New Roman" w:ascii="Times New Roman" w:hAnsi="Times New Roman"/>
          <w:b/>
          <w:sz w:val="28"/>
          <w:lang w:eastAsia="ar-SA"/>
        </w:rPr>
        <w:t xml:space="preserve">от </w:t>
      </w:r>
      <w:r>
        <w:rPr>
          <w:rFonts w:cs="Times New Roman" w:ascii="Times New Roman" w:hAnsi="Times New Roman"/>
          <w:b/>
          <w:sz w:val="28"/>
          <w:u w:val="single"/>
          <w:lang w:eastAsia="ar-SA"/>
        </w:rPr>
        <w:t>_19.05.2017 г.___</w:t>
      </w:r>
      <w:r>
        <w:rPr>
          <w:rFonts w:cs="Times New Roman" w:ascii="Times New Roman" w:hAnsi="Times New Roman"/>
          <w:b/>
          <w:sz w:val="28"/>
          <w:lang w:eastAsia="ar-SA"/>
        </w:rPr>
        <w:tab/>
        <w:t xml:space="preserve">             </w:t>
        <w:tab/>
        <w:t xml:space="preserve">          </w:t>
        <w:tab/>
        <w:tab/>
        <w:t xml:space="preserve">          </w:t>
        <w:tab/>
        <w:t>г. Балашов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/>
          <w:b/>
          <w:color w:val="000000"/>
          <w:sz w:val="28"/>
          <w:szCs w:val="28"/>
          <w:lang w:eastAsia="ar-SA"/>
        </w:rPr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авил формирования, ведения и обязательного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ния перечня муниципального имущества,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ящегося в собственности Балашовского муниципального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Саратовской области, свободного от прав третьих лиц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а исключением имущественных прав субъектов малого и среднего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), предусмотренного частью 4 статьи 18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«О развитии малого и среднего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 в Российской Федерации», Порядка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словий предоставления в аренду включенного в него имуще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8 Федерального закона от 24.07.2007 № 209-ФЗ «О развитии малого и среднего предпринимательства в Российской Федера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муниципальной собственностью Балашовского муниципального района Саратовской области, утвержденным решением Собрания депутатов Балашовского муниципального района от 26.09.2008 г.             № 30/13, на основании ст. 23 Устава Балашовского муниципального района Саратовской области,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авила формирования, ведения и обязательного опубликования перечня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(приложение 1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орядок и условия предоставления в аренду муниципального имущества, включенного в Перечень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(приложение 2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Собрания депутатов Балашовского муниципального района Саратовской области № 05/34 от 26.12.2016 г. «Об утверждении порядка формирования, ведения и обязательного опубликования перечня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а и условий предоставления в аренду включенного в него имущества» считать утратившим сил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со дня его принятия и подлежит обязательному обнародованию и опубликова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Глава Балашовского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аместитель председателя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TextBodyIndent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шо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9 мая 2017 г. №15/10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ирования, ведения и обязательного опубликования перечня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, находящегося в собственности Балашовского муниципального района Саратов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ю 4 статьи 18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соответственно —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органами местного самоуправления Балашовского муниципального района о предоставлении его иным лица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Балашовского муниципального район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Балашовского муниципального района (далее — уполномоченный орган) об утверждении перечня или о внесении в него изменений на основе предложений муниципальных органов исполнительной власт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предложения, указанного в пункте 3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их Прави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принятия решения об отказе в учете предложения, указанного в пункте 3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«О защите конкурен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 о муниципальном имуществе вносятся в перечень в составе и по форме, которые установлены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ю 4.4 статьи 18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о муниципальном имуществе группируются в перечне по видам имущества (недвижимое имущество, движимое имущество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перечня осуществляется уполномоченным органом в электронной фор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ень и внесенные в него изменения подлежа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«Интернет» (в том числе в форме открытых данных) - в течение 3 рабочих дней со дня утверждения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шо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9 мая 2017 г. №15/10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в аренду муниципального имущества, включенного в перечень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е Порядок и условия предоставления в аренду имущества, включенного в Перечень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— Порядок), разработан 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26.07.2006 № 135-ФЗ «О защите конкурен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рядок регулирует процедуру и условия предоставления в аренду муниципального имущества, включенного в Перечень муниципального имущества, находящегося в собственности Балашовского муниципального района Саратовской области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— Перечень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Арендодателем муниципального имущества, включенного в Перечень, выступает комитет по управлению муниципальным имуществом администрации Балашовского муниципальн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Арендаторами муниципального имущества, включенного в Перечень, могут быть исключительно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 N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 209-ФЗ «О развитии малого и среднего предпринимательства в Российской Федерации», и в случаях, предусмотренных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Муниципальное имущество, включенное в Перечень, предоставляется в аренду в соответствии со статьей 17.1 Федерального закона от 26.07.2006 № 135-ФЗ «О защите конкуренции» в порядке, установленном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Начальный размер арендной платы устанавливается с учетом норм законодательства, регулирующего оценочную деятельность в Российской Федерации. Установить льготную ставку арендной платы в размере 80 % от размера арендной платы, определяемой по результатам торг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Срок, на который заключаются договоры аренды в отношении муниципального имущества, включенного в Перечень, должен составлять не менее пяти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 муниципальным имущество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Условия предоставления в аренду муниципального имущества, включенного в Перечень, указываются в извещении и документации об аукционе на право заключения договора аренды муниципального имущества, размещаемых на официальном сайте торгов - </w:t>
      </w:r>
      <w:hyperlink r:id="rId3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фициальном сайте администрации Балашовского муниципального района </w:t>
      </w:r>
      <w:hyperlink r:id="rId4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www.</w:t>
        </w:r>
      </w:hyperlink>
      <w:hyperlink r:id="rId5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lang w:val="en-US"/>
          </w:rPr>
          <w:t>baladmin</w:t>
        </w:r>
      </w:hyperlink>
      <w:hyperlink r:id="rId6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Интернет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Использование арендаторами имущества, включенного в Перечень, не по целевому назначению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В случае использования муниципального имущества, включенного в Перечень, не по целевому назначению и (или) с нарушением запретов, установленных частью 2 статьи 18 Федерального закона от 24.07.2007 N 209-ФЗ «О развитии малого и среднего предпринимательства в Российской Федерации», арендодатель вправе обратиться в суд с требованием о прекращении прав владения и (или) пользования муниципальным имуществом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.</w:t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40" w:before="0" w:after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1">
    <w:name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ConsPlusTitle1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Page1">
    <w:name w:val="ConsPlusTitlePage1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Tahoma" w:hAnsi="Tahoma" w:eastAsia="Tahoma" w:cs="Tahoma"/>
      <w:color w:val="auto"/>
      <w:kern w:val="2"/>
      <w:sz w:val="20"/>
      <w:szCs w:val="20"/>
      <w:lang w:val="ru-RU" w:bidi="ar-SA" w:eastAsia="zh-CN"/>
    </w:rPr>
  </w:style>
  <w:style w:type="paragraph" w:styleId="ConsPlusJurTerm">
    <w:name w:val="ConsPlusJurTerm"/>
    <w:next w:val="ConsPlusNormal1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Tahoma" w:hAnsi="Tahoma" w:eastAsia="Tahoma" w:cs="Tahoma"/>
      <w:color w:val="auto"/>
      <w:kern w:val="2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40" w:before="0" w:after="0"/>
      <w:ind w:firstLine="708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spacing w:lineRule="auto" w:line="240" w:before="0" w:after="0"/>
      <w:ind w:firstLine="561"/>
      <w:jc w:val="both"/>
      <w:textAlignment w:val="auto"/>
    </w:pPr>
    <w:rPr>
      <w:rFonts w:ascii="Arial" w:hAnsi="Arial" w:eastAsia="Times New Roman" w:cs="Times New Roman"/>
      <w:kern w:val="0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baladmin.ru/" TargetMode="External"/><Relationship Id="rId5" Type="http://schemas.openxmlformats.org/officeDocument/2006/relationships/hyperlink" Target="http://www.baladmin.ru/" TargetMode="External"/><Relationship Id="rId6" Type="http://schemas.openxmlformats.org/officeDocument/2006/relationships/hyperlink" Target="http://www.baladmi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56:00Z</dcterms:created>
  <dc:creator>Natalie</dc:creator>
  <dc:description/>
  <cp:keywords/>
  <dc:language>en-US</dc:language>
  <cp:lastModifiedBy>Виталий</cp:lastModifiedBy>
  <cp:lastPrinted>2017-05-11T14:50:00Z</cp:lastPrinted>
  <dcterms:modified xsi:type="dcterms:W3CDTF">2017-05-22T0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