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 </w:t>
      </w:r>
      <w:r>
        <w:rPr>
          <w:b/>
          <w:sz w:val="28"/>
          <w:u w:val="single"/>
          <w:lang w:eastAsia="ar-SA"/>
        </w:rPr>
        <w:t xml:space="preserve">13/11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28.04.2017 г._</w:t>
      </w:r>
      <w:r>
        <w:rPr>
          <w:b/>
          <w:sz w:val="28"/>
          <w:lang w:eastAsia="ar-SA"/>
        </w:rPr>
        <w:tab/>
        <w:t xml:space="preserve">                </w:t>
        <w:tab/>
        <w:t xml:space="preserve"> </w:t>
        <w:tab/>
        <w:t xml:space="preserve">          </w:t>
        <w:tab/>
        <w:tab/>
        <w:t xml:space="preserve">          </w:t>
        <w:tab/>
        <w:t>г. Балашов</w:t>
      </w:r>
    </w:p>
    <w:p>
      <w:pPr>
        <w:pStyle w:val="Normal"/>
        <w:jc w:val="both"/>
        <w:rPr>
          <w:b/>
          <w:b/>
          <w:sz w:val="26"/>
          <w:lang w:eastAsia="ar-SA"/>
        </w:rPr>
      </w:pPr>
      <w:r>
        <w:rPr>
          <w:b/>
          <w:sz w:val="26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6.12.2016 г. №05/23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 статье 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 Увеличить общий объем расходов на сумму 2 200,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Увеличить дефицит бюджета на сумму 2 200,0 тыс. рублей и утвердить процент дефицита в размере 9,7 процентов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686"/>
        <w:gridCol w:w="687"/>
        <w:gridCol w:w="843"/>
        <w:gridCol w:w="1487"/>
        <w:gridCol w:w="814"/>
        <w:gridCol w:w="1018"/>
      </w:tblGrid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од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6,6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5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5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5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5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5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,7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,7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,7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,7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,7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9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9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000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9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ыплаты гражданам, находящимся в трудной жизненной ситуаци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2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9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2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9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населению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2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9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775,4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75,4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7,9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езервных фондов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00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7,9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езервного фонда местной администраци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88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7,9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88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7,9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88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7,9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67,5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67,5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67,5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67,5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67,5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070,5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70,5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2,4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школьного образова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00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2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2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2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2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,2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00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2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2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2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2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2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38,7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,7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,7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,7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,7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711,7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,8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,8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0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8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8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8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8</w:t>
            </w:r>
          </w:p>
        </w:tc>
      </w:tr>
      <w:tr>
        <w:trPr>
          <w:trHeight w:val="80" w:hRule="atLeast"/>
        </w:trPr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-11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360,5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3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3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3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3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3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07,5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07,5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07,5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07,5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07,5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Административно-хозяйственное управление Балашовского муниципального района»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4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4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0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рожные фонды)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езервных фондов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200000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расходов за счет средств резервного фонд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89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89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89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емонт домовых вводов на территории муниципального образования город Балашов в 2017 году»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527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3001527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527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емонт домовых вводов находящихся на балансе муниципального унитарного предприятия Балашовского муниципального района Саратовской области «Система теплоснабжения Балашовского района»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5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5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5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»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езервных фондов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00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расходов за счет средств резервного фонд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89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89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89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200,0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81"/>
        <w:gridCol w:w="965"/>
        <w:gridCol w:w="1482"/>
        <w:gridCol w:w="1102"/>
        <w:gridCol w:w="105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-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666,7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5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5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5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5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5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7,9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езервных фондо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00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7,9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езервного фонда местной администрации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88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7,9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88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7,9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88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7,9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2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4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4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2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2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2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8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рожные фонды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езервных фондо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00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расходов за счет средств резервного фонд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89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89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89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емонт домовых вводов на территории муниципального образования город Балашов в 2017 году»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527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527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527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емонт домовых вводов находящихся на балансе муниципального унитарного предприятия Балашовского муниципального района Саратовской области «Система теплоснабжения Балашовского района»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5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5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5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»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1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1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1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езервных фондо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00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расходов за счет средств резервного фонд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89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89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0089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19,3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2,4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школьного образования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00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2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2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2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2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000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,2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00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2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2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2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2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87,5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7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7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7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7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0,5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0,5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0,5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0,5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 360,5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3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3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3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3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3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07,5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07,5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07,5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07,5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07,5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,9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9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000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9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ыплаты гражданам, находящимся в трудной жизненной ситуации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2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9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2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9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населению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2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9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2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Внести изменения и дополнения в приложение № 7 «Перечень муниципальных программ и объем бюджетных ассигнований на их реализацию  на 2017 год»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7"/>
        <w:gridCol w:w="980"/>
        <w:gridCol w:w="1239"/>
        <w:gridCol w:w="1061"/>
      </w:tblGrid>
      <w:tr>
        <w:trPr>
          <w:trHeight w:val="481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481" w:hRule="atLeast"/>
          <w:cantSplit w:val="true"/>
        </w:trPr>
        <w:tc>
          <w:tcPr>
            <w:tcW w:w="8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10000450;Муниципальная программа «Ремонт домовых вводов находящихся на балансе муниципального унитарного предприятия Балашовского муниципального района Саратовской области «Система теплоснабжения Балашовского района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300,0</w:t>
            </w:r>
          </w:p>
        </w:tc>
      </w:tr>
      <w:tr>
        <w:trPr>
          <w:trHeight w:val="481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28;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+ 300,0</w:t>
            </w:r>
          </w:p>
        </w:tc>
      </w:tr>
      <w:tr>
        <w:trPr>
          <w:trHeight w:val="481" w:hRule="atLeast"/>
          <w:cantSplit w:val="true"/>
        </w:trPr>
        <w:tc>
          <w:tcPr>
            <w:tcW w:w="8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910000510;Муниципальная программа «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00,0</w:t>
            </w:r>
          </w:p>
        </w:tc>
      </w:tr>
      <w:tr>
        <w:trPr>
          <w:trHeight w:val="481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28;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+200,0</w:t>
            </w:r>
          </w:p>
        </w:tc>
      </w:tr>
      <w:tr>
        <w:trPr>
          <w:trHeight w:val="279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500,0</w:t>
            </w:r>
          </w:p>
        </w:tc>
      </w:tr>
    </w:tbl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5.Раздел I.  Приложения № 8   дополнить пунктом 1.4 следующего содержания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«1.4 Субсидии муниципальному унитарному предприятию Балашовского муниципального района Саратовской области </w:t>
      </w:r>
      <w:r>
        <w:rPr>
          <w:sz w:val="28"/>
          <w:szCs w:val="28"/>
        </w:rPr>
        <w:t xml:space="preserve">«Система теплоснабжения Балашовского района»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рамках реализации муниципальной программы </w:t>
      </w:r>
      <w:r>
        <w:rPr>
          <w:bCs/>
          <w:spacing w:val="-2"/>
          <w:sz w:val="28"/>
          <w:szCs w:val="28"/>
        </w:rPr>
        <w:t xml:space="preserve">«Ремонт домовых вводов находящихся на балансе </w:t>
      </w:r>
      <w:r>
        <w:rPr>
          <w:sz w:val="28"/>
          <w:szCs w:val="28"/>
        </w:rPr>
        <w:t>муниципального унитарного предприятия Балашовского муниципального района Саратовской области «Система теплоснабжения Балашовского района» на ремонт домовых вводов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В приложение № 11 «Источники внутреннего финансирования дефицита районного бюджета на 2017 год» внести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5474"/>
        <w:gridCol w:w="1183"/>
        <w:gridCol w:w="13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0 00 00 00 0000 00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 2 200,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 2 200,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2 200,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 2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публикования (обнародования)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8"/>
        </w:rPr>
      </w:pPr>
      <w:r>
        <w:rPr>
          <w:sz w:val="28"/>
        </w:rPr>
        <w:t xml:space="preserve">И.о. главы Балашовского </w:t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</w:rPr>
        <w:t>муниципального района</w:t>
        <w:tab/>
        <w:tab/>
        <w:t xml:space="preserve">                                 </w:t>
        <w:tab/>
        <w:t xml:space="preserve"> П.М. Петра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Заместитель председателя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1"/>
        <w:ind w:hanging="0"/>
        <w:rPr>
          <w:sz w:val="16"/>
          <w:szCs w:val="16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p>
      <w:pPr>
        <w:pStyle w:val="Style9"/>
        <w:widowControl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88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5:16:00Z</dcterms:created>
  <dc:creator>Порывкин В.А.</dc:creator>
  <dc:description/>
  <cp:keywords/>
  <dc:language>en-US</dc:language>
  <cp:lastModifiedBy>Виталий</cp:lastModifiedBy>
  <cp:lastPrinted>2017-01-18T14:24:00Z</cp:lastPrinted>
  <dcterms:modified xsi:type="dcterms:W3CDTF">2017-04-28T10:10:00Z</dcterms:modified>
  <cp:revision>79</cp:revision>
  <dc:subject/>
  <dc:title/>
</cp:coreProperties>
</file>