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3/10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8.04.2017 г.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ind w:right="289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регулируемых тарифов </w:t>
      </w:r>
    </w:p>
    <w:p>
      <w:pPr>
        <w:pStyle w:val="ConsPlusTitle"/>
        <w:ind w:right="289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евозки пассажиров и багажа </w:t>
      </w:r>
    </w:p>
    <w:p>
      <w:pPr>
        <w:pStyle w:val="ConsPlusTitle"/>
        <w:ind w:right="28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ым маршрутам регулярных перевозок в границах одного сельского поселения, в границах двух и более поселений, находящихся в границах Балашовского муниципального района с мая 2017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года №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.07.2015 года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Саратовской области от 28 марта 2016 года №31-ЗСО «Об отдельных вопросах организации регулярных перевозок пассажиров и багажа автомобильным транспортом и городским наземным электрическим транспортом в Саратовской области», Уставом Балашовского муниципальн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 регулируемые тарифы на перевозки по поселковым/сельски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муниципальным маршрутам регулярных перевозок, осуществляющих перевозки в границах сельского поселения Балашовского муниципального район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анспортных средствах категорий М2, в размере 18 рублей за одну поездк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анспортных средствах категорий М3, в размере 17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за одну поездк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 регулируемые тарифы на перевозки пассажиров автомобильным транспортом по муниципальным маршрутам регулярных перевозок, осуществляющих перевозки в границах двух и более поселений, находящихся в границах Балашовского муниципального района Саратовской област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ранспортных средствах категории М2, М3 в размере  </w:t>
      </w:r>
      <w:r>
        <w:rPr>
          <w:rFonts w:cs="Times New Roman" w:ascii="Times New Roman" w:hAnsi="Times New Roman"/>
          <w:i/>
          <w:sz w:val="28"/>
          <w:szCs w:val="28"/>
        </w:rPr>
        <w:t xml:space="preserve">2,15 </w:t>
      </w:r>
      <w:r>
        <w:rPr>
          <w:rFonts w:cs="Times New Roman" w:ascii="Times New Roman" w:hAnsi="Times New Roman"/>
          <w:sz w:val="28"/>
          <w:szCs w:val="28"/>
        </w:rPr>
        <w:t xml:space="preserve"> рублей за каждый километр пути, но не менее предельного тарифа в транспортных средствах категории М3, установленного пунктом 1 настоящего реш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регулируемые тарифы на провоз багажа автомобильным транспортом по муниципальным маршрутам регулярных перевозок, осуществляющих перевозки пассажиров в границах Балашовского муниципальн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аратовской област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анспортных средствах категорий М2, М3 в границах двух и более поселений Балашовского муниципального района Саратовской области в размере, не превышающем 25 процентов от стоимости перевозки пассажира за одно место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анспортных средствах категорий М2, М3 в границах одного поселения в размере, не превышающем тарифа, утвержденного на перевозки пассажиров автомобильным транспортом, за одно место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оимость проезда пассажиров автомобильным транспортом по муниципальным маршрутам регулярных перевозок в границах двух и более поселений определяется исходя из покилометрового расчета, применяя округление цифр с точностью до рубля, при этом округление стоимости проезда пассажиров производится следующим образом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ее 50 копеек - до полного рубля в меньшую сторону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0 копеек и более - до полного рубля в большую сторон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пускается взимание платы за проезд пассажиров и провоз одного места багажа в транспортных средствах, осуществляющих перевозки в пригородном сообщении по муниципальным маршрутам регулярных перевозок при следовании в черте города, рабочего поселка, сельского населенного пункта, то есть при использовании транспортных средств пассажирами в качестве городского, поселкового, сельского транспорта в размере платы на перевозку пассажиров и багажа общественным транспортом при осуществлении регулярных перевозок в пределах населенного пункта, установленного п. 1, п. 3 настоящего решения, а также решением Совета муниципального образования город Балаш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гулируемые тарифы установлены для всех юридических лиц независимо от их организационно-правовой формы и формы собственности и физических лиц, зарегистрированных в качестве индивидуальных предпринимателей, осуществляющих перевозки пассажиров и багажа общественным транспорто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ленные настоящим постановлением тарифы являются предельными и могут понижаться перевозчиками самостоятельно исходя из экономической целесообразности без возмещения убытков, возникающих вследствие снижения тарифов, за счет бюджетов всех уровн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атегории транспортных средств, указанные в настоящем решении, определяются в соответствии с классификацией транспортных средств, установленной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техническому регламенту Таможенного союза «О безопасности колесных транспортных средств», утвержденному Решением Комиссии Таможенного союза от 9 декабря 2011 года № 877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М2 - транспортные средства, используемые для перевозки пассажиров, имеющие, помимо места водителя, более восьми мест для сидения, технически допустимая максимальная масса которых не превышает 5 тонн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М3 - транспортные средства, используемые для перевозки пассажиров, имеющие, помимо места водителя, более восьми мест для сидения, технически допустимая максимальная масса которых, превышает 5 тон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За нарушение установленного порядка ценообразования лица, указанные в </w:t>
      </w:r>
      <w:hyperlink w:anchor="P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</w:t>
        </w:r>
      </w:hyperlink>
      <w:hyperlink w:anchor="P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 настоящего постановления, несут ответственность в соответствии с законодательством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екомендовать лицам, указанным в </w:t>
      </w:r>
      <w:hyperlink w:anchor="P1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 обеспечить размещение информации о тарифах, установленных настоящим решением, в местах, доступных для пассажиров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sz w:val="28"/>
          <w:szCs w:val="28"/>
        </w:rPr>
        <w:t>11. Настоящее решение вступает в силу со дня его опубликования (обнародования), но не ранее 1 мая 2017 год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И.о. главы Балашовского 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</w:rPr>
        <w:t>муниципального района</w:t>
        <w:tab/>
        <w:tab/>
        <w:t xml:space="preserve">                                 </w:t>
        <w:tab/>
        <w:t xml:space="preserve"> П.М. Петра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sz w:val="16"/>
          <w:szCs w:val="16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C53F318AF25B48C199A5BD88594C158B0ED32F93B5C3B27A4BA5C7E827859298367983253CC4076ESAG" TargetMode="External"/><Relationship Id="rId4" Type="http://schemas.openxmlformats.org/officeDocument/2006/relationships/hyperlink" Target="consultantplus://offline/ref=5FC53F318AF25B48C199A5BD88594C158807D12993B5C3B27A4BA5C7E827859298367983253CC4036ES8G" TargetMode="External"/><Relationship Id="rId5" Type="http://schemas.openxmlformats.org/officeDocument/2006/relationships/hyperlink" Target="consultantplus://offline/ref=6CB8DC146418A4B89BA3485388D57A07DC6F2C9BD95F5E3539EF0CFC0B2E54613C94F8F0B83433BCOAB5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23:00Z</dcterms:created>
  <dc:creator>СТАМП</dc:creator>
  <dc:description/>
  <cp:keywords/>
  <dc:language>en-US</dc:language>
  <cp:lastModifiedBy>Виталий</cp:lastModifiedBy>
  <cp:lastPrinted>2017-04-18T08:22:00Z</cp:lastPrinted>
  <dcterms:modified xsi:type="dcterms:W3CDTF">2017-04-28T09:25:00Z</dcterms:modified>
  <cp:revision>9</cp:revision>
  <dc:subject/>
  <dc:title>ПРОЕКТ ПОСТАНОВЛЕНИЯ (РАСПОРЯЖЕНИЯ)</dc:title>
</cp:coreProperties>
</file>