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12/11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4.04.2017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ind w:right="357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570" w:hanging="0"/>
        <w:rPr/>
      </w:pPr>
      <w:r>
        <w:rPr>
          <w:b/>
          <w:sz w:val="28"/>
          <w:szCs w:val="28"/>
        </w:rPr>
        <w:t>О внесении изменений в Положение</w:t>
      </w:r>
    </w:p>
    <w:p>
      <w:pPr>
        <w:pStyle w:val="Normal"/>
        <w:ind w:right="3570" w:hanging="0"/>
        <w:rPr/>
      </w:pPr>
      <w:r>
        <w:rPr>
          <w:b/>
          <w:sz w:val="28"/>
          <w:szCs w:val="28"/>
        </w:rPr>
        <w:t xml:space="preserve">об опросе граждан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Саратовской области от 4 июля 2016 г. №75-ЗСО «О порядке назначения и проведения опроса граждан в муниципальных образованиях Саратовской области» и на основании статьи 23 Устава Балашовского муниципального района,  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21"/>
        <w:ind w:left="0" w:right="0" w:firstLine="374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1.Внести в Положение об опросе граждан, утвержденное решением Собрания депутатов Балашовского муниципального района от 19.09.2006 г. №06/03 следующие изменения: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1.1.Статью 5 изложить в следующей редакции:</w:t>
      </w:r>
    </w:p>
    <w:p>
      <w:pPr>
        <w:pStyle w:val="21"/>
        <w:ind w:left="0" w:right="0" w:firstLine="851"/>
        <w:jc w:val="both"/>
        <w:rPr/>
      </w:pPr>
      <w:r>
        <w:rPr>
          <w:szCs w:val="28"/>
        </w:rPr>
        <w:t>«Статья 5. Территория проведения опроса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Опрос может проводиться на всей территории муниципального района или на его определенной части</w:t>
      </w:r>
      <w:r>
        <w:rPr>
          <w:sz w:val="28"/>
          <w:szCs w:val="28"/>
        </w:rPr>
        <w:t>.»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2. В пункте 2 статьи 8 </w:t>
      </w:r>
      <w:r>
        <w:rPr>
          <w:sz w:val="28"/>
          <w:szCs w:val="28"/>
          <w:lang w:eastAsia="ru-RU"/>
        </w:rPr>
        <w:t>слова «органов государственной власти Саратовской области» заменить словами «Правительства Саратовской области».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 Пункт 1 статьи 9 изложить в новой редакции: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1. Решение о проведении опроса граждан принимается Собранием депутатов Балашовского муниципального района и оформляется как соответствующий нормативно-правовой акт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В решении Собрания депутатов Балашовского муниципального района о назначении опроса граждан устанавливаются: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дата и сроки проведения опроса граждан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инициатор проведения опроса граждан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формулировка вопроса (вопросов), предлагаемого (предлагаемых) при проведении опроса граждан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методика проведения опроса граждан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форма опросного листа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минимальная численность жителей Балашовского муниципального района, участвующих в опросе граждан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) территория проведения опроса граждан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) порядок и сроки формирования комиссии по проведению опроса граждан, состав, полномочия и порядок ее деятельности».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4. Пункт 6 статьи 10 изложить в следующей редакции: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6. Глава Балашовского муниципального района обеспечивает комиссию необходимыми помещениями, материально-техническими средствами».</w:t>
      </w:r>
    </w:p>
    <w:p>
      <w:pPr>
        <w:pStyle w:val="21"/>
        <w:ind w:left="0" w:right="0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  <w:t>2.Настоящее решение вступает в силу со дня его обнародования (опубликования).</w:t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униципального района</w:t>
        <w:tab/>
        <w:tab/>
        <w:tab/>
        <w:tab/>
        <w:tab/>
        <w:tab/>
        <w:t>А.Н. Мельни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едседатель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 xml:space="preserve"> </w:t>
        <w:tab/>
        <w:tab/>
        <w:tab/>
        <w:tab/>
        <w:t>П.М. Петраков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</w:p>
    <w:sectPr>
      <w:footerReference w:type="default" r:id="rId3"/>
      <w:type w:val="nextPage"/>
      <w:pgSz w:w="11906" w:h="16838"/>
      <w:pgMar w:left="1531" w:right="1134" w:gutter="0" w:header="0" w:top="737" w:footer="232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9:18:00Z</dcterms:created>
  <dc:creator>Test</dc:creator>
  <dc:description/>
  <cp:keywords/>
  <dc:language>en-US</dc:language>
  <cp:lastModifiedBy>Виталий</cp:lastModifiedBy>
  <cp:lastPrinted>2017-02-15T11:11:00Z</cp:lastPrinted>
  <dcterms:modified xsi:type="dcterms:W3CDTF">2017-04-24T09:21:00Z</dcterms:modified>
  <cp:revision>5</cp:revision>
  <dc:subject/>
  <dc:title>БАЛАШОВСКИЙ РАЙОННЫЙ СОВЕТ</dc:title>
</cp:coreProperties>
</file>