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2/1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04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4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Лесновского муниципального образования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3120" w:leader="none"/>
        </w:tabs>
        <w:ind w:right="54" w:hanging="0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Лесновского муниципального образования, утвержденными Решением Совета Лесновского МО № 07/14 от 04.12.2012г., Уставом Балашовского муниципального района Саратовской области, </w:t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4" w:firstLine="851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Лесновского муниципального образования, утвержденные Решением Совета Лесновского МО № 07/14 от 04.12.2012г., в соответствии с приложением «О внесении изменений в правила землепользования и застройки Лесновского муниципального образования Балашовского муниципального района» (приложение).</w:t>
      </w:r>
    </w:p>
    <w:p>
      <w:pPr>
        <w:pStyle w:val="Normal"/>
        <w:ind w:right="54" w:firstLine="851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4" w:firstLine="851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5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4» 04.2017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/13</w:t>
      </w:r>
    </w:p>
    <w:p>
      <w:pPr>
        <w:pStyle w:val="Normal"/>
        <w:ind w:right="5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-540" w:right="-365" w:hanging="0"/>
        <w:rPr/>
      </w:pPr>
      <w:r>
        <w:rPr/>
        <w:tab/>
        <w:tab/>
        <w:tab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Лесновского муниципального образования Балашовского муниципального района</w:t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Изменить зону застройки объектами общественно-делового назначения (Д) на зону застройки объектами личных подсобных хозяйств (СХ-1) в границах земельного участка площадью 13504кв.м, с кадастровым номером 64:06:110101:401, расположенного по адресу: Российская Федерация, Саратовская область, Балашовский район, с. Рассказань, ул. Больничная, д. 1, где в графической части на карте границ территориальных зон и зон с особыми условиями использования территории с. Рассказань цветовое и буквенно-цифровое обозначение зоны (Д) заменить в границах данного земельного участка на цветовое и буквенно-цифровое обозначение зоны (СХ-1).</w:t>
      </w:r>
    </w:p>
    <w:p>
      <w:pPr>
        <w:pStyle w:val="HTML1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4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9:00Z</dcterms:created>
  <dc:creator>Test</dc:creator>
  <dc:description/>
  <dc:language>en-US</dc:language>
  <cp:lastModifiedBy>Виталий</cp:lastModifiedBy>
  <cp:lastPrinted>2011-04-15T14:40:00Z</cp:lastPrinted>
  <dcterms:modified xsi:type="dcterms:W3CDTF">2017-04-24T09:38:00Z</dcterms:modified>
  <cp:revision>3</cp:revision>
  <dc:subject/>
  <dc:title>БАЛАШОВСКИЙ РАЙОННЫЙ СОВЕТ</dc:title>
</cp:coreProperties>
</file>