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2/1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04.2017 г._ </w:t>
      </w:r>
      <w:r>
        <w:rPr>
          <w:b/>
          <w:sz w:val="28"/>
        </w:rPr>
        <w:tab/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О  признании утратившими силу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муниципальных нормативных правовых акт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 и статьи 44.1.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Признать утратившими силу: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1. решение Собрания депутатов Балашовского муниципального района от 24.12.2014 г. №62/08 «О прейскуранте цен на услуги МУП «Балашовский банно-прачечный комбинат»;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2. решение Собрания депутатов Балашовского муниципального района от 27.11.2015 г. №75/10 «Об установлении цен на бытовые услуги МУП «Балашовский банно-прачечный комбинат» с декабря 2015 года»;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3. решение Собрания депутатов Балашовского муниципального района от 25.12.2015 г. №77/09 «Об установлении тарифа вознаграждения МУП БМР «Совтех-инфо» за услуги по сбору денежных средств с января 2016 года»;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4. решение Собрания депутатов Балашовского муниципального района от 24.10.2016 г. №02/12 «О внесении изменений в решение Собрания депутатов Балашовского муниципального района от 25.12.2015 г. №77/09 «Об установлении тарифа вознаграждения МУП БМР «Совтех-инфо» за услуги по сбору денежных средств с января 2016 года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21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14:00Z</dcterms:created>
  <dc:creator>Test</dc:creator>
  <dc:description/>
  <cp:keywords/>
  <dc:language>en-US</dc:language>
  <cp:lastModifiedBy>Виталий</cp:lastModifiedBy>
  <cp:lastPrinted>2017-04-17T10:25:00Z</cp:lastPrinted>
  <dcterms:modified xsi:type="dcterms:W3CDTF">2017-04-24T09:22:00Z</dcterms:modified>
  <cp:revision>6</cp:revision>
  <dc:subject/>
  <dc:title>БАЛАШОВСКИЙ РАЙОННЫЙ СОВЕТ</dc:title>
</cp:coreProperties>
</file>