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4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Об условиях приватизации</w:t>
      </w:r>
      <w:r>
        <w:rPr>
          <w:b/>
          <w:color w:val="000000"/>
          <w:szCs w:val="28"/>
        </w:rPr>
        <w:t xml:space="preserve"> 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общей площадью 15,9 кв. 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г. Балашов, ул. Карла Маркса, д. 43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Федеральным законом № 159-ФЗ от 22.07.2008 г. «</w:t>
      </w:r>
      <w:r>
        <w:rPr>
          <w:rFonts w:eastAsia="Arial" w:cs="Arial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  <w:r>
        <w:rPr>
          <w:rFonts w:eastAsia="Arial" w:cs="Arial"/>
          <w:sz w:val="28"/>
          <w:szCs w:val="28"/>
        </w:rPr>
        <w:t>, Законом Саратовской области от 25.09.2008 г. 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Standard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нежилое помещение </w:t>
      </w:r>
      <w:r>
        <w:rPr>
          <w:sz w:val="28"/>
          <w:szCs w:val="28"/>
        </w:rPr>
        <w:t>общей площадью 15,9 кв. м, номер на поэтажном плане 7 (условный № 64-64-27/011/2010-332), расположенное по адресу: Саратовская обл., г. Балашов, ул. Карла Маркса,            д. 43 путем предоставления Обществу с ограниченной ответственностью «Завиток» преимущественного права на приобретение арендуемого имущества, определив на основании отчета № 010Н-2017 об оценке объектов недвижимости цену приватизируемого имущества в размере 372 841 (Триста семьдесят две тысячи восемьсот сорок один) рубль 53 копейки, НДС не облагается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едоставить ООО «Завиток» возможность оплаты приобретаемого недвижимого имущества в рассрочку сроком не более 7 (семи) лет, </w:t>
      </w:r>
      <w:r>
        <w:rPr>
          <w:rFonts w:eastAsia="Arial" w:cs="Arial"/>
          <w:sz w:val="28"/>
          <w:szCs w:val="28"/>
        </w:rPr>
        <w:t xml:space="preserve">посредством ежемесячных или ежеквартальных выплат в равных долях, с начислением </w:t>
      </w:r>
      <w:r>
        <w:rPr>
          <w:rFonts w:eastAsia="Arial" w:cs="Arial"/>
          <w:color w:val="000000"/>
          <w:sz w:val="28"/>
          <w:szCs w:val="28"/>
        </w:rPr>
        <w:t>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          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3-22T17:55:00Z</cp:lastPrinted>
  <dcterms:modified xsi:type="dcterms:W3CDTF">2017-03-31T09:39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