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1/08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1.03.2017 г._ 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Об условиях приватизации нежилых помещений</w:t>
      </w:r>
    </w:p>
    <w:p>
      <w:pPr>
        <w:pStyle w:val="Standard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по ул. Карла Маркса, 43 в г. Балашове</w:t>
      </w:r>
    </w:p>
    <w:p>
      <w:pPr>
        <w:pStyle w:val="Standard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ответствии с Прогнозным планом (программой) приватизации муниципального имущества Балашовского муниципального района Саратовской области на 2017 год, утвержденным решением Собрания депутатов Балашовского муниципального района № 05/02 от 23.12.2016 г.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  <w:t>РЕШИЛО:</w:t>
      </w:r>
    </w:p>
    <w:p>
      <w:pPr>
        <w:pStyle w:val="Standard"/>
        <w:rPr>
          <w:b/>
          <w:b/>
          <w:bCs/>
          <w:color w:val="000000"/>
          <w:spacing w:val="60"/>
          <w:sz w:val="28"/>
          <w:szCs w:val="28"/>
        </w:rPr>
      </w:pPr>
      <w:r>
        <w:rPr>
          <w:b/>
          <w:bCs/>
          <w:color w:val="000000"/>
          <w:spacing w:val="60"/>
          <w:sz w:val="28"/>
          <w:szCs w:val="28"/>
        </w:rPr>
      </w:r>
    </w:p>
    <w:p>
      <w:pPr>
        <w:pStyle w:val="Standard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риватизировать</w:t>
      </w:r>
      <w:r>
        <w:rPr>
          <w:sz w:val="28"/>
          <w:szCs w:val="28"/>
        </w:rPr>
        <w:t xml:space="preserve"> нежилые помещения, расположенные по адресу: Саратовская обл., г. Балашов, ул. Карла Маркса, 43, согласно приложению</w:t>
      </w:r>
      <w:r>
        <w:rPr>
          <w:color w:val="000000"/>
          <w:spacing w:val="-5"/>
          <w:sz w:val="28"/>
          <w:szCs w:val="28"/>
        </w:rPr>
        <w:t>, в составе одного лота,</w:t>
      </w:r>
      <w:r>
        <w:rPr>
          <w:sz w:val="28"/>
          <w:szCs w:val="28"/>
        </w:rPr>
        <w:t xml:space="preserve"> путем проведения открытого аукциона, определив начальную цену на основании отчета № 010-2017 об оценке объектов недвижимости от 22.02.2017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П.М. Петраков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1"/>
        <w:spacing w:before="0" w:after="0"/>
        <w:ind w:left="4820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Textbody1"/>
        <w:spacing w:before="0" w:after="0"/>
        <w:ind w:left="48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sz w:val="28"/>
          <w:szCs w:val="28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ind w:left="5103" w:hanging="0"/>
        <w:rPr/>
      </w:pPr>
      <w:r>
        <w:rPr>
          <w:sz w:val="28"/>
          <w:szCs w:val="28"/>
          <w:lang w:bidi="zxx"/>
        </w:rPr>
        <w:t>№</w:t>
      </w:r>
      <w:r>
        <w:rPr>
          <w:sz w:val="28"/>
          <w:szCs w:val="28"/>
          <w:lang w:bidi="zxx"/>
        </w:rPr>
        <w:t xml:space="preserve">11/08 от 31.03.2017 г. </w:t>
      </w:r>
      <w:r>
        <w:rPr>
          <w:lang w:bidi="zxx"/>
        </w:rPr>
        <w:t xml:space="preserve">   </w:t>
      </w:r>
    </w:p>
    <w:p>
      <w:pPr>
        <w:pStyle w:val="Textbody1"/>
        <w:spacing w:before="0" w:after="0"/>
        <w:ind w:left="4820" w:hanging="0"/>
        <w:jc w:val="both"/>
        <w:rPr>
          <w:b/>
          <w:b/>
          <w:sz w:val="28"/>
          <w:szCs w:val="28"/>
          <w:u w:val="single"/>
          <w:lang w:bidi="zxx"/>
        </w:rPr>
      </w:pPr>
      <w:r>
        <w:rPr>
          <w:b/>
          <w:sz w:val="28"/>
          <w:szCs w:val="28"/>
          <w:u w:val="single"/>
          <w:lang w:bidi="zxx"/>
        </w:rPr>
      </w:r>
    </w:p>
    <w:p>
      <w:pPr>
        <w:pStyle w:val="Textbody1"/>
        <w:spacing w:before="0" w:after="0"/>
        <w:ind w:left="48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нежилых помещений, подлежащих приватизации</w:t>
      </w:r>
    </w:p>
    <w:p>
      <w:pPr>
        <w:pStyle w:val="Textbody1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5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4"/>
        <w:gridCol w:w="1991"/>
        <w:gridCol w:w="1390"/>
        <w:gridCol w:w="3260"/>
      </w:tblGrid>
      <w:tr>
        <w:trPr/>
        <w:tc>
          <w:tcPr>
            <w:tcW w:w="3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чальная цена,            с учетом НДС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еменен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12,5 кв. м, этаж 1, номер на поэтажном плане 13 (условный № 64-64-27/011/2010-326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 87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9,8 кв. м, этаж 1, номер на поэтажном плане 14 (условный № 64-64-27/011/2010-327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 566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59,6 кв. м, этаж 1, номер на поэтажном плане 15 (условный № 64-64-27/011/2010-328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9 132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9,2 кв. м, этаж 1, номер на поэтажном плане 12 (условный № 64-64-27/011/2010-325)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 96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.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13,2 кв. м, этаж 1, номер на поэтажном плане 18 (условный № 64-64-27/011/2010-312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244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12,5 кв. м, этаж 1, номер на поэтажном плане 10 (условный № 64-64-27/011/2010-334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 87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.</w:t>
            </w:r>
          </w:p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№ 10 от 17.11.2015 г., сроком действия по 16.11.2020 г.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78,1 кв. м, этаж 4, номер на поэтажном плане 25 (условный № 64-64-27/011/2010-330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58 75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43 кв. м, этаж 4, номер на поэтажном плане 401 (кадастровый № 64:40:000000:10869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01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 65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3,4 кв. м, этаж 4, номер на поэтажном плане 402 (кадастровый № 64:40:000000:5117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02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 07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9,5 кв. м, этаж 4, номер на поэтажном плане 403 (кадастровый № 64:40:000000:10849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0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 22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9,2 кв. м, этаж 4, номер на поэтажном плане 404 (кадастровый № 64:40:000000:10850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04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 66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8,9 кв. м, этаж 4, номер на поэтажном плане 405 (кадастровый № 64:40:000000:10851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05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 09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4,7 кв. м, этаж 4, номер на поэтажном плане 406 (кадастровый № 64:40:000000:10852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06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 18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0,4 кв. м, этаж 4, номер на поэтажном плане 407 (кадастровый № 64:40:000000:10853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07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 42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13,1 кв. м, этаж 4, номер на поэтажном плане 409 (кадастровый № 64:40:000000:10854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09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 00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9 кв. м, этаж 4, номер на поэтажном плане 410 (кадастровый № 64:40:000000:10870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10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95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9,2 кв. м, этаж 4, номер на поэтажном плане 411 (кадастровый № 64:40:000000:10871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11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 66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9,3 кв. м, этаж 4, номер на поэтажном плане 412 (кадастровый № 64:40:000000:10872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12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 51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9,7 кв. м, этаж 4, номер на поэтажном плане 413 (кадастровый № 64:40:000000:10847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13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 93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15,3 кв. м, этаж 4, номер на поэтажном плане 414 (кадастровый № 64:40:000000:10848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14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 81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8,2 кв. м, этаж 4, номер на поэтажном плане 415 (кадастровый № 64:40:000000:10873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15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 11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жилое помещение общей площадью 28,7 кв. м, этаж 4, номер на поэтажном плане 408 (кадастровый № 64:40:000000:10875)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Саратовская обл., г. Балашов,          ул. Карла Маркса, д. 43, пом. 408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 38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ся к выявленным объектам культурного наследия</w:t>
            </w:r>
          </w:p>
        </w:tc>
      </w:tr>
      <w:tr>
        <w:trPr/>
        <w:tc>
          <w:tcPr>
            <w:tcW w:w="3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ИТОГО по лоту: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947 091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П.М. Петраков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15">
    <w:name w:val="???????? ????? ??????"/>
    <w:qFormat/>
    <w:rPr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7-03-21T12:33:00Z</cp:lastPrinted>
  <dcterms:modified xsi:type="dcterms:W3CDTF">2017-03-31T10:12:00Z</dcterms:modified>
  <cp:revision>3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