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1/14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31.03.2017 г._ ___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чне видов муниципального контроля и органов местного самоуправления, уполномоченных на их осуществление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 xml:space="preserve">Федеральными законами от 6 октября 2003 г. № 131-ФЗ «Об общих принципах организации местного самоуправления в Российской Федерации», от 26 декабря 2008 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</w:t>
      </w:r>
      <w:r>
        <w:rPr>
          <w:sz w:val="28"/>
          <w:szCs w:val="28"/>
        </w:rPr>
        <w:t xml:space="preserve">и Уставом Балашовского муниципального района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1. Утвердить Правила ведения перечня видов муниципального контроля и органов местного самоуправления, уполномоченных на их осуществление согласно приложению.</w:t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2. Администрации Балашовского муниципального района в двухнедельный срок со дня вступления в силу настоящего решения сформировать и обеспечить ведение перечня видов муниципального контроля и органов местного самоуправления, уполномоченных на их осуществление, в соответствии с Правилами.</w:t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(обнародования).</w:t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Normal"/>
        <w:ind w:left="5103" w:hanging="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5103" w:hanging="0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cs="Tahoma"/>
          <w:sz w:val="28"/>
          <w:szCs w:val="28"/>
          <w:lang w:bidi="zxx"/>
        </w:rPr>
        <w:t xml:space="preserve">11/14 от 31.03.2017 г. </w:t>
      </w:r>
      <w:r>
        <w:rPr>
          <w:rFonts w:cs="Tahoma"/>
          <w:lang w:bidi="zxx"/>
        </w:rPr>
        <w:t xml:space="preserve">   </w:t>
      </w:r>
    </w:p>
    <w:p>
      <w:pPr>
        <w:pStyle w:val="Normal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103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РАВИЛА</w:t>
        <w:br/>
      </w:r>
      <w:r>
        <w:rPr>
          <w:b/>
          <w:bCs/>
          <w:sz w:val="28"/>
          <w:szCs w:val="28"/>
        </w:rPr>
        <w:t xml:space="preserve">ведения перечня </w:t>
      </w:r>
      <w:r>
        <w:rPr>
          <w:b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Настоящие Правила (далее – Правила) определяют порядок ведения перечня видов муниципального контроля и органов местного самоуправления, уполномоченных на их осуществление (далее - перечень видов контрол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Формирование перечня видов контроля осуществляется Администрацией Балашовского муниципального района на основе анализа и мониторинга действующих нормативных правовых актов, определяющих полномочия органов местного самоуправления Балашовского муниципального района по осуществлению муниципального контрол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перечень видов контроля подлежат включению следующие свед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вида муниципального контрол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квизиты нормативных правовых актов, регламентирующих осуществление вида муниципального контроля, в том числе административного регламент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е органа местного самоуправления, осуществляющего вид муниципального контрол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реквизиты нормативных правовых актов, определяющих полномочия и структуру органа местного самоуправления, осуществляющего вид муниципального контрол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) наименования иных организаций, осуществляющих отдельные функции в рамках муниципального контроля с указанием реквизитов правовых актов, предусматривающих их участие в осуществлении вида муниципального контроля (при наличии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Ведение перечня видов контроля предполагает включение, исключение и корректировку указанных в п. 3 настоящих Правил сведений в связи с изданием, отменой или изменениями нормативных правовых актов, регулирующих правоотношения в сфере муниципального контроля, в том числе, об упразднении уполномоченных органов или изменении их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случае принятия нормативных правовых актов, указанных в п. 4 настоящих Правил, корректировка перечня видов контроля производится Администрацией Балашовского муниципального района в срок не позднее 10 рабочих дней со дня вступления в силу таких нормативных правовых акт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  Отсутствие в перечне видов контроля определенных настоящим Положением сведений не препятствует осуществлению муниципального контрол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. Информация, включенная в перечень видов контроля, является общедоступной и подлежит размещению на официальном сайте Администрации Балашовского муниципального района в сети «Интернет» 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al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) в срок не позднее 1 рабочего дня с момента формирования или обновления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531" w:right="96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admin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01:00Z</dcterms:created>
  <dc:creator>Test</dc:creator>
  <dc:description/>
  <cp:keywords/>
  <dc:language>en-US</dc:language>
  <cp:lastModifiedBy>Виталий</cp:lastModifiedBy>
  <cp:lastPrinted>2011-04-15T14:40:00Z</cp:lastPrinted>
  <dcterms:modified xsi:type="dcterms:W3CDTF">2017-04-03T06:16:00Z</dcterms:modified>
  <cp:revision>12</cp:revision>
  <dc:subject/>
  <dc:title>БАЛАШОВСКИЙ РАЙОННЫЙ СОВЕТ</dc:title>
</cp:coreProperties>
</file>