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ложение 1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>11/02  от 31.03.2017 г.</w:t>
      </w:r>
      <w:r>
        <w:rPr>
          <w:rFonts w:cs="Tahoma"/>
          <w:lang w:bidi="zxx"/>
        </w:rPr>
        <w:t xml:space="preserve">   </w:t>
      </w:r>
    </w:p>
    <w:p>
      <w:pPr>
        <w:pStyle w:val="Normal"/>
        <w:jc w:val="center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 xml:space="preserve">______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______________</w:t>
      </w:r>
      <w:r>
        <w:rPr>
          <w:b/>
          <w:sz w:val="28"/>
        </w:rPr>
        <w:t xml:space="preserve"> </w:t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ей 23, 40 Устава Балашовского муниципального района Саратовской области, </w:t>
      </w:r>
      <w:r>
        <w:rPr>
          <w:sz w:val="28"/>
          <w:szCs w:val="28"/>
          <w:lang w:eastAsia="ru-RU"/>
        </w:rPr>
        <w:t>в целях приведения Устава Балашовского муниципального района Саратовской области в соответствие с действующим федеральным законодательством</w:t>
      </w:r>
      <w:r>
        <w:rPr>
          <w:color w:val="000000"/>
          <w:sz w:val="28"/>
          <w:szCs w:val="28"/>
          <w:lang w:eastAsia="ru-RU"/>
        </w:rPr>
        <w:t>,</w:t>
      </w:r>
      <w:r>
        <w:rPr/>
        <w:t xml:space="preserve"> </w:t>
      </w:r>
      <w:r>
        <w:rPr>
          <w:sz w:val="28"/>
          <w:szCs w:val="28"/>
        </w:rPr>
        <w:t>а также</w:t>
      </w:r>
      <w:r>
        <w:rPr/>
        <w:t xml:space="preserve"> </w:t>
      </w:r>
      <w:r>
        <w:rPr>
          <w:sz w:val="28"/>
          <w:szCs w:val="28"/>
        </w:rPr>
        <w:t>учитывая результаты публичных слушаний, состоявшихся «___» ________ 2017 года,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Устав Балашовского муниципального района Саратовской области, утвержденный решением Балашовского районного Совета от 23 декабря 2005 года №60/01  (с изменениями и дополнениями от 01.12.2006 г. №08/02; от 19.04.2008 г. №24/01; от 28.09.2009 г. №47/01; от 23.09.2011 г. №10/04; от 31.08.2012 г. №25/04; от 31.05.2013 г. №37/01; от 29.05.2014 г. №55/01; от 29.01.2015 г. №64/01; от 21.08.2015 года №72/01; от 29.04.2016 года №81/01),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1.1. В пункте 11 статьи 4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2. Дополнить часть 1 статьи 4.1 пунктом 14 следующего содержа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«14)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существление мероприятий в сфере профилактики правонарушений, предусмотренных Федеральным</w:t>
      </w:r>
      <w:r>
        <w:rPr>
          <w:rStyle w:val="Appleconvertedspace"/>
          <w:color w:val="000000"/>
          <w:shd w:fill="FFFFFF" w:val="clear"/>
        </w:rPr>
        <w:t> законом «</w:t>
      </w:r>
      <w:r>
        <w:rPr>
          <w:color w:val="000000"/>
          <w:shd w:fill="FFFFFF" w:val="clear"/>
        </w:rPr>
        <w:t>Об основах системы профилактики правонарушений в Российской Федерации.»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3. Статью 9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9. Голосование по отзыву депутата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Голосование по отзыву депутата Собрания депутатов Балашовского муниципального района проводится по инициативе населения в порядке, установленном федеральным законом и законом Саратовской области для проведения местного референдума на основе всеобщего равного прямого избирательного права при тайном голосовании с учетом особенностей, предусмотренных федеральным закон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аниями для отзыва депутата Собрания депутатов Балашовского муниципального района могут служить только его конкретные противоправные решения или действия (бездействия) в случае их подтверждения в судеб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ями отзыва депутата Собрания депутатов Балашовского муниципального района являются нарушение Конституции Российской Федерации, федерального законодательства, Устава (Основного Закона) Саратовской области, законов и иных нормативных правовых актов области, настоящего Устава и иных нормативных правовых актов органов местного самоуправления, принятых в пределах их компетен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Депутат Собрания депутатов Балашовского муниципального района не может быть отозван в связи с теми действиями (бездействием), которые ранее явились поводом к проведению голосования по его отзыву, либо ранее чем через шесть месяцев после проведения голосования по отзыву данного депутата, если в результате такого голосования решение по его отзыву не было принято либо если голосование было признано не состоявшим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Голосование назначается Собранием депутатов Балашовского муниципального района при условии сбора подписей в поддержку данной инициативы, количество которых должно составлять не менее 5 процентов от числа избирателей зарегистрированных на территории соответствующего избирательного округа по инициативе, выдвинутой инициативной группой избирате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отзыву депутата – в составе не менее 20 избирателей того избирательного округа, по которому был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С ходатайством о регистрации группы инициативная группа обращается в избирательную комиссию муниципального района. Ходатайство должно быть подписано всеми членами инициативной группы лично с указанием фамилии, имени, отчества, года рождения (в возрасте 18 лет – дополнительно дня и месяца рождения), адреса места жительства, серии и номера паспорта или заменяющего его документа; сведений об уполномоченном представителе инициативной группы - фамилия, имя, отчество, дата рождения, адрес места жительства, серия и номер паспорта или заменяющего его доку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В ходатайстве должны содержаться обстоятельства, служащие основанием отзыва депутата Собрания депутатов Балашовского муниципального района, а также должно быть приложено решение суда, устанавливающего факт совершения депутатом действия (бездействия) или принятия решения, являющегося основанием отзыва депутата, и протокол собрания инициативной группы, на котором было принято решение о выдвижении инициативы проведения голосования по отзыву депута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ри получении ходатайства, избирательная комиссия незамедлительно информирует о нем депутата Собрания депутатов Балашовского муниципального района и представляет ему копии заявления и приложенных к нему документов. Депутат вправе представить в избирательную комиссию аргументы в свою защиту в письменном вид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Избирательная комиссия муниципального района в течение 15 дней со дня поступления ходатайства обязана рассмотреть его и принять реш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случае соответствия ходатайства требованиям настоящей статьи – о регистрации инициативной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противном случае – об отказе в регистрации инициативной групп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. О принятом решении избирательная комиссия информирует инициатора отзыва и депутата Собрания депутатов Балашовского муниципального района, отзыв которого иници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0. В случае принятия решения о регистрации инициативной группы избирательная комиссия муниципального района не позднее трех дней со дня принятия решения о регистрации выдает инициативной группе регистрационное свидетельство и бланки подписных листов по форме, утверждаемой избирательной комиссией муниципального района. </w:t>
      </w:r>
      <w:r>
        <w:rPr>
          <w:sz w:val="28"/>
          <w:szCs w:val="28"/>
          <w:lang w:eastAsia="ru-RU"/>
        </w:rPr>
        <w:t>Форма подписного листа должна предусматривать внесение сведений о депутате, в отношении которого инициируется процедура отзыва, и об основаниях отзыва депутата, а также сведений об избирател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. В случае отказа в регистрации инициативной группе в пятидневный срок со дня принятия такого решения выдается копия решения, в котором указываются основания отказ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При поступлении обращений от нескольких инициаторов отзыва все они могут быть зарегистрированы и могут получить регистрационные свидетельства. Суммирование подписей граждан в поддержку проведения голосования об отзыве депутата Собрания депутатов Балашовского муниципального района собранных разными инициаторами отзыва, не допуска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. Для назначения голосования инициативная группа должна представить в избирательную комиссию муниципального района подписи граждан в поддержку инициативы проведения голосования по отзыву, число которых должно составля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ля отзыва депутата –  не менее 5 процентов от числа избирателей, зарегистрированных на территории соответствующего избирательн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. Подписи могут собираться только среди граждан, обладающих активным избирательным правом, в том избирательном округе, в котором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5. Подписи могут собираться со дня, следующего за днем выдачи регистрационного свидетельства, период сбора подписей составляет 20 дн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Сбор подписей, порядок представления в избирательную комиссию муниципального района, их проверка проводятся по процедуре, предусмотренной законом области для местного референдум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7.При обнаружении среди проверяемых подписей 10 и более процентов недостоверных или недействительных подписей, или недостаточного их количества избирательная комиссия муниципального района отказывает в проведении голосования, о чем принимается соответствующее решение с обоснованием отказа. Копия решения не позднее пяти дней со дня его принятия выдается инициативной групп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8. В случае принятия решения о соблюдении установленного порядка выдвижения инициативы проведения голосования по отзыву депутата избирательная комиссия муниципального района в течение 15 дней со дня представления подписных листов инициативной группой направляет копию своего решения в Собрание депутатов Балашовского муниципального района, инициативной группе и депутату, в отношении которого инициируется отзыв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обрание депутатов Балашовского муниципального района принимает решение о назначении голосования по отзыву депутата в течение 30 дней со дня поступления копии решения избирательной комиссии муниципального района.  </w:t>
      </w:r>
      <w:r>
        <w:rPr>
          <w:sz w:val="28"/>
          <w:szCs w:val="28"/>
          <w:lang w:eastAsia="ru-RU"/>
        </w:rPr>
        <w:t xml:space="preserve">Голосование по отзыву должно быть проведено не позднее чем через 60 и не ранее чем через 50 дней со дня принятия решения о его назначении. </w:t>
      </w:r>
      <w:r>
        <w:rPr>
          <w:sz w:val="28"/>
          <w:szCs w:val="28"/>
        </w:rPr>
        <w:t>Решение о назначении голосования по отзыву депутата подлежит официальному опубликованию в срок не позднее пяти дней со дня прин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. Депутат после опубликования решения о назначении голосования по его отзыву имеет право дать избирателям объяснения по поводу обстоятельств, выдвигаемых в качестве основания для отзыва. Для размещения объяснений депутату предоставляется бесплатно эфирное время и печатная площадь в муниципальных средствах массовой информации, в порядке и объемах, определяемых избирательной комиссией муниципальн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1. Депутат считается отозванным, если за отзыв проголосовало не менее половины избирателей, зарегистрированных в избирательном округе, от которого был избран депута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2. Итоги голосования по отзыву и принятое решение подлежат официальному опубликова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3. Если в результате голосования депутат был отозван, Собрание депутатов Балашовского муниципального района в течение 10 дней после опубликования общих результатов голосования принимает решение о досрочном прекращении полномочий депутата в связи с его отзывом и незамедлительно направляет копию решения отозванному депута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4. В случае, если депутат подал заявление о досрочном прекращении своих полномочий и принято решение Собрания депутатов Балашовского муниципального района о досрочном прекращении полномочий депутата, со дня принятия данного решения компания по отзыву по решению избирательной комиссии прекращается на любой стадии до дня голос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5. В случае, если инициативная группа аннулирует свое обращение в избирательную комиссию об отзыве депутата, кампания по отзыву прекращается по решению избирательной комиссии на любой стадии до дня голос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исьменное заявление об аннулировании обращения об отзыве депутата, должно быть подано инициатором отзыва в избирательную комиссию не позднее, чем за сутки до дня голосования.»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4. Абзац 2 части 2 статьи 13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</w:t>
      </w:r>
      <w:r>
        <w:rPr>
          <w:color w:val="000000"/>
          <w:sz w:val="28"/>
          <w:szCs w:val="28"/>
          <w:shd w:fill="FFFFFF" w:val="clear"/>
        </w:rPr>
        <w:t>проект Устава Балашовского муниципального района, а также проект муниципального нормативного правового акта о внесении изменений и дополнений в данный Устав, кроме случаев, когда в Устав Балашовского муниципального района  вносятся изменения в форме точного воспроизведения полож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Конституции </w:t>
      </w:r>
      <w:r>
        <w:rPr>
          <w:color w:val="000000"/>
          <w:sz w:val="28"/>
          <w:szCs w:val="28"/>
          <w:shd w:fill="FFFFFF" w:val="clear"/>
        </w:rPr>
        <w:t>Российской Федерации, федеральных законов, Устава (Основного Закона) Саратовской области или законов Саратовской области в целях приведения данного Устава в соответствие с этими нормативными правовыми актами;</w:t>
      </w:r>
      <w:r>
        <w:rPr>
          <w:sz w:val="28"/>
          <w:szCs w:val="28"/>
        </w:rPr>
        <w:t>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5. Дополнить часть 5 статьи 22.1 пунктом 15 следующего содержания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5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Балашовского муниципального района и о передаче части полномочий органов местного самоуправления Балашовского муниципального района органам местного самоуправления поселений.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Название статьи 25 изложить в следующей редакции:</w:t>
      </w:r>
    </w:p>
    <w:p>
      <w:pPr>
        <w:pStyle w:val="Normal"/>
        <w:autoSpaceDE w:val="false"/>
        <w:spacing w:lineRule="auto" w:line="276"/>
        <w:ind w:firstLine="851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Статья 25. Статус депутата Собрания депутатов Балашовского муниципального района, </w:t>
      </w:r>
      <w:r>
        <w:rPr>
          <w:bCs/>
          <w:color w:val="000000"/>
          <w:sz w:val="28"/>
          <w:szCs w:val="28"/>
          <w:shd w:fill="FFFFFF" w:val="clear"/>
        </w:rPr>
        <w:t>члена выборного органа местного самоуправления, выборного должностного лица местного самоуправления»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.7. Часть 8 статьи 30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8. </w:t>
      </w:r>
      <w:r>
        <w:rPr>
          <w:sz w:val="28"/>
          <w:szCs w:val="28"/>
          <w:lang w:eastAsia="ru-RU"/>
        </w:rPr>
        <w:t xml:space="preserve">В случае временного отсутствия главы Балашовского муниципального района (связи с болезнью или отпуском), а также досрочного прекращения полномочий главы Балашовского муниципального района  </w:t>
      </w:r>
      <w:r>
        <w:rPr>
          <w:sz w:val="28"/>
          <w:szCs w:val="28"/>
        </w:rPr>
        <w:t xml:space="preserve">либо применения к нему по решению суда мер процессуального принуждения в виде заключения под стражу или временного отстранения от должности </w:t>
      </w:r>
      <w:r>
        <w:rPr>
          <w:sz w:val="28"/>
          <w:szCs w:val="28"/>
          <w:lang w:eastAsia="ru-RU"/>
        </w:rPr>
        <w:t>его полномочия в полном объеме исполняет заместитель главы администрации Балашовского муниципального района.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8. Дополнить статью 39 частью 4 следующего содержа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«4. Приведение муниципальных правовых актов Собрания депутатов Балашовского муниципального района в соответствие с федеральным законом, законом Саратовской области осуществляется в установленный этими законодательными актами срок. В случае, если федеральным законом, законом Саратовской области указанный срок не установлен, срок приведения муниципальных правовых актов Собрания депутатов Балашовского муниципального района в соответствие с федеральным законом, законом Саратовской области определяется с учетом даты вступления в силу соответствующего федерального закона, закона Саратовской области, необходимости официального опубликования (обнародования) и обсуждения на публичных слушаниях проекта муниципального правового акта, учета предложений граждан по нему, периодичности заседаний Собрания депутатов Балашовского муниципального района, сроков государственной регистрации и официального опубликования (обнародования) муниципального правового акта и, как правило, не должен превышать шесть месяце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инятия соответствующего федерального закона или закона Саратовской области муниципальные правовые акты администрации Балашовского муниципального района подлежат приведению в соответствие с данным федеральным законом, законом Саратовской области в течение трех месяцев, за исключением случаев, когда законодательством установлен иной срок на приведение муниципальных правовых актов в соответствие.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9. Часть 2.1 статьи 40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«2.1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Балашовского муниципального района, а также порядка участия граждан в его обсуждении в случае, когда в Устав Балашовского муниципального района вносятся изменения в форме точного воспроизведения положений Конституции Российской Федерации, федеральных законов, Устава (Основного Закона) или законов Саратовской области в целях приведения настоящего Устава в соответствие с этими нормативными правовыми актами.»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1.10. Часть 4 статьи 42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4. </w:t>
      </w:r>
      <w:r>
        <w:rPr>
          <w:sz w:val="28"/>
          <w:szCs w:val="28"/>
          <w:lang w:eastAsia="ru-RU"/>
        </w:rPr>
        <w:t>Нормативный правовой акт, принятый Собранием депутатов Балашовского муниципального района, направляется главе Балашовского муниципального района для подписания и обнародования в течение 10 дней. Глава Балашовского муниципального района подписывает нормативный правовой акт, принятый Собранием депутатов Балашовского муниципального района, указывая при этом дату подписания и регистрационный номер нормативного правового акта. Глава Балашовского муниципального района имеет право отклонить нормативный правовой акт, принятый Собранием депутатов Балашовского муниципального района. В этом случае указанный нормативный правовой акт в течение 10 дней возвращается в Собрание депутатов Балашовского муниципального района с мотивированным обоснованием его отклонения либо с предложениями о внесении в него изменений и дополнений. Если глава Балашовского муниципального района отклонит нормативный правовой акт, он вновь рассматривается Собранием депутатов Балашовского муниципального района.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Балашовского муниципального района, он подлежит подписанию главой Балашовского муниципального района в течение семи дней и обнародованию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1. Часть 8 статьи 45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8. Муниципальные правовые акты, подлежащие обязательному официальному опубликованию (обнародованию), опубликовываются в течение 10 дней со дня подписания.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  <w:lang w:eastAsia="ru-RU"/>
        </w:rPr>
        <w:t>1.12. Часть 9 статьи 45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9. Официальным опубликованием муниципальных правовых актов считается первая публикация их полного текста в газете «Балашовская правда» или первое размещение на официальном сайте администрации Балашовского муниципальн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eastAsia="ru-RU"/>
        </w:rPr>
        <w:t>) в сети Интернет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Настоящее решение подлежит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решение вступает в силу после государственной регистрации, после официального опублик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021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paragraph" w:styleId="A">
    <w:name w:val="a"/>
    <w:basedOn w:val="Normal"/>
    <w:qFormat/>
    <w:pPr>
      <w:widowControl w:val="false"/>
      <w:spacing w:before="100" w:after="100"/>
    </w:pPr>
    <w:rPr>
      <w:rFonts w:ascii="Arial" w:hAnsi="Arial" w:eastAsia="Lucida Sans Unicode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dmi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6:00Z</dcterms:created>
  <dc:creator>Test</dc:creator>
  <dc:description/>
  <cp:keywords/>
  <dc:language>en-US</dc:language>
  <cp:lastModifiedBy>Виталий</cp:lastModifiedBy>
  <cp:lastPrinted>2015-01-23T09:15:00Z</cp:lastPrinted>
  <dcterms:modified xsi:type="dcterms:W3CDTF">2017-03-31T09:21:00Z</dcterms:modified>
  <cp:revision>29</cp:revision>
  <dc:subject/>
  <dc:title>БАЛАШОВСКИЙ РАЙОННЫЙ СОВЕТ</dc:title>
</cp:coreProperties>
</file>