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02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3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right="317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к рассмотрению проекта решения «О внесении изменений и дополнений в Устав Балашовского муниципального района Саратовской области» и назначении публичных слушани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на основании статей 23 и 40 Устава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Принять к рассмотрению проект решения «О внесении изменений и дополнений в Устав Балашовского муниципального района Саратовской области» согласно приложению 1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Вынести проект решения «О внесении изменений и дополнений в Устав Балашовского муниципального района Саратовской области» на обсуждение жителей Балашовского муниципального района и направить для опубликования в газету «Балашовская правд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твердить порядок учета предложений по проекту решения «О внесении изменений и дополнений в Устав Балашовского муниципального района Саратовской области» и участия граждан в его обсуждении согласно приложению 2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4.Создать рабочую группу по организации и проведению публичных слушаний по проекту решения «О внесении изменений и дополнений в Устав Балашовского муниципального района Саратовской области» согласно приложению 3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5.Назначить проведение публичных слушаний по проекту решения «О внесении изменений и дополнений в Устав Балашовского муниципального района Саратовской области» на 16 мая  2017 года по адресу: Саратовская область, г. Балашов, ул. Советская, д. 178, к. 10 в 15 часов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6.Настоящее решение вступает в силу со дня его опубликования.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6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40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17-03-31T09:18:00Z</dcterms:modified>
  <cp:revision>8</cp:revision>
  <dc:subject/>
  <dc:title>БАЛАШОВСКИЙ РАЙОННЫЙ СОВЕТ</dc:title>
</cp:coreProperties>
</file>