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3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аботе Контрольно-счетной комисси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за  2016 год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exact" w:line="320" w:before="161" w:after="161"/>
        <w:ind w:firstLine="851"/>
        <w:jc w:val="both"/>
        <w:rPr/>
      </w:pPr>
      <w:r>
        <w:rPr>
          <w:b w:val="false"/>
          <w:kern w:val="2"/>
          <w:sz w:val="28"/>
          <w:szCs w:val="28"/>
        </w:rPr>
        <w:t>Настоящий о</w:t>
      </w:r>
      <w:r>
        <w:rPr>
          <w:b w:val="false"/>
          <w:sz w:val="28"/>
          <w:szCs w:val="28"/>
        </w:rPr>
        <w:t xml:space="preserve">тчет </w:t>
      </w:r>
      <w:r>
        <w:rPr>
          <w:b w:val="false"/>
          <w:kern w:val="2"/>
          <w:sz w:val="28"/>
          <w:szCs w:val="28"/>
        </w:rPr>
        <w:t xml:space="preserve">подготовлен на основании </w:t>
      </w:r>
      <w:r>
        <w:rPr>
          <w:b w:val="false"/>
          <w:sz w:val="28"/>
          <w:szCs w:val="28"/>
        </w:rPr>
        <w:t xml:space="preserve">«Положения о Контрольно-счетной комиссии Балашовского муниципального района», утвержденного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../../C:%5CUsers%5C%D0%9F%D0%BE%D0%BB%D1%8C%D0%B7%D0%BE%D0%B2%D0%B0%D1%82%D0%B5%D0%BB%D1%8C%5CDesktop%5C%D0%A1%D0%BE%D0%B1%D1%80%D0%B0%D0%BD%D0%B8%D0%B5%5C%D0%9E%D1%82%D1%87%D0%B5%D1%82%20%D0%BE%20%D0%BF%D1%80%D0%BE%D0%B4%D0%B5%D0%BB%D0%B0%D0%BD%D0%BD%D0%BE%D0%B9%20%D1%80%D0%B0%D0%B1%D0%BE%D1%82%D0%B5%20%D0%B7%D0%B0%202016%20%D0%B3%D0%BE%D0%B4%20(1).docx" \l "sub_0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решение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 w:val="false"/>
          <w:sz w:val="28"/>
          <w:szCs w:val="28"/>
        </w:rPr>
        <w:t xml:space="preserve"> Собрания депутатов Балашовского муниципального района от 31.03.2011 г. № 03/07 </w:t>
      </w:r>
      <w:r>
        <w:rPr>
          <w:b w:val="false"/>
          <w:bCs w:val="false"/>
          <w:sz w:val="28"/>
          <w:szCs w:val="28"/>
        </w:rPr>
        <w:t>(с изменениями от 24.06.2011г. № 07/32, от 26.10.2012 г. №28/08, от 25.12.2013 г. №47/20, от 03.04.2015г. №68/13)</w:t>
      </w:r>
      <w:r>
        <w:rPr>
          <w:b w:val="false"/>
          <w:sz w:val="28"/>
          <w:szCs w:val="28"/>
        </w:rPr>
        <w:t xml:space="preserve">, с учетом </w:t>
      </w:r>
      <w:r>
        <w:rPr>
          <w:b w:val="false"/>
          <w:kern w:val="2"/>
          <w:sz w:val="28"/>
          <w:szCs w:val="28"/>
        </w:rPr>
        <w:t xml:space="preserve">требований </w:t>
      </w:r>
      <w:r>
        <w:rPr>
          <w:rFonts w:eastAsia="Calibri"/>
          <w:b w:val="false"/>
          <w:sz w:val="28"/>
          <w:szCs w:val="28"/>
        </w:rPr>
        <w:t xml:space="preserve">Федерального закона                          </w:t>
      </w:r>
      <w:r>
        <w:rPr>
          <w:b w:val="false"/>
          <w:sz w:val="28"/>
          <w:szCs w:val="28"/>
        </w:rPr>
        <w:t>от 07.02. 2011 г. N 6-ФЗ</w:t>
      </w:r>
      <w:r>
        <w:rPr>
          <w:rFonts w:eastAsia="Calibri"/>
          <w:b w:val="false"/>
          <w:sz w:val="28"/>
          <w:szCs w:val="28"/>
        </w:rPr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». </w:t>
      </w:r>
      <w:r>
        <w:rPr>
          <w:b w:val="false"/>
          <w:sz w:val="28"/>
          <w:szCs w:val="28"/>
          <w:shd w:fill="FFFFFF" w:val="clear"/>
        </w:rPr>
        <w:t>В отчете представлены основные итоги деятельности Контрольно-счетной комиссии Балашовского муниципального района (далее по тексту – Контрольно-счетная комиссия) по реализации задач, возложенных на контрольно-счетные органы.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истекшем году деятельность Контрольно-счетной комиссии осуществлялась в соответствии с ранее утвержденным планом, основу которого составили контрольно-ревизионные, экспертно-аналитические мероприятия, аудит в сфере закупок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2016 году Контрольно-счетной комиссией, наряду с полномочиями органа внешнего муниципального финансового контроля Балашовского муниципального района, осуществлялись полномочия контрольно – счетной комиссии  муниципального  образования город Балашов, переданные по Соглашению на основании решений Собрания депутатов Балашовского муниципального района и Совета МО город Балашов и полномочия контрольно-счетной комиссии 15 муниципальных образований переданных по Соглашению на основании решения Собрания депутатов Балашовского муниципального района (далее – Собрание депутатов БМР) и Советов 15 муниципальных образований Балашовского муниципального района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отчетный период должностные лица Контрольно-счетной комиссии принимали участие в заседаниях Собрания депутатов БМР,  совещаниях по вопросам исполнения районного бюджета, участвовали в работе межведомственной комиссии по разработке проекта решения Собрания депутатов БМР «О районном бюджете Балашовского муниципального района на 2016 год и плановый период 2017 и 2018 годов и прогноза консолидированного бюджета района на 2016-2018 годы», в публичных слушаниях по отчету об исполнении районного бюджета за 2018 год, по проекту районного бюджета на 2017 год и плановый период 2018-2019 год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ребований прокуратуры г. Балашов материалы по результатам всех контрольных мероприятий направлялись в указанный надзорный орга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реализации установленного Федеральным законодательством принципа гласности деятельности контрольно-счетных органов на официальном сайте Администрации БМР появился раздел Контрольно-счетной комиссии, где уже опубликована информация о результатах проверки, что делает открытыми и доступными результаты работы Контрольно-счетной комиссии для широкой обществен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Постоянное совершенствование знаний, умений и навыков сотрудников Контрольно-счетной комиссии, повышение их квалификации является залогом качества и эффективности внешнего муниципального финансового контроля, аудита в сфере закупок. В 2016 году председатель и аудитор Контрольно-счетной комиссии по программе «Контрактная система в сфере закупок товаров, работ и услуг обеспечения государственных и муниципальных нужд» повышали свою квалификацию в «Саратовском областном учебном центре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и в предыдущие годы Контрольно-счетная комиссия взаимодействовала со Счетной палатой Саратовской области контрольно-счетными органами других муниципальных образований Саратовской област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годно в Счетную палату Саратовской области направляется информация о показателях деятельности Контрольно-счетной комиссии по осуществлению внешнего муниципального финансового контрол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нформация о результатах проведенных контрольных мероприятий, экспертные заключения по отчетам об исполнении бюджетов Балашовского муниципального района, муниципального образования город Балашов и 15 муниципальных образований направлялись в Собрание депутатов Балашовского муниципального района, администрацию муниципального образования город Балашов, администрацию Балашовского муниципального района.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оптимизации борьбы с коррупцией, выявления и пресечения нарушений в финансово-бюджетной сфере 26.11.2016года заключено соглашение о взаимодействии со Следственным комитетом Росс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0" w:firstLine="709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Контрольная деятель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ей было проведено 13 контрольных мероприятий, из них: 7 плановых проверок и 6 внеплановых проверок и 34 экспертно – аналитических мероприят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средств охваченных при проведении контрольных мероприятий за отчетный период составил 966 999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выявленных финансово-бюджетных нарушений по итогам 2016 года составила 6 411,7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ых и экспертно-аналитических мероприятий, во исполнение представлений Контрольно-счетной комиссией было направлено 26 представлений, из них: 6 руководителям проверяемых объектов, 4 главе администрации Балашовского муниципального района, 6 главе Балашовского муниципального района, 1 председателю Собрания депутатов БМР, 4 другим должностны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к актам проверок поставлен вопрос о возврате денежных средств в бюджет Балашовского муниципального района в сумме 4 566,3 тыс. рубле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образования администрации Балашовского муниципального района – сумма 117,2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Хоперского муниципального образования – сумма 43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Балашовский районный дом культуры» - сумма 4 405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шему акту проверки в отношении  администрации Хоперского муниципального образования правоохранительными органами возбуждено уголовное дело по факту присвоения денежных средств с использованием служебного положения главой муниципального образования Игнатов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февраля текущего года он осужден к одному году условно с испытательным сроком 2 года и штрафом в 10 тысяч рублей. Также ему запрещено занимать государственные и муниципальные должности сроком на 2 года.  Ущерб бюджету возмеще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контрольных мероприятий была сосредоточена на проверках финансово-хозяйственной деятельности муниципальных учреждений и предприятий Балашовского муниципального района и  структурных подразделений администрации Балашовского муниципального района. В ходе таких проверок были установлены нарушения в учете имущества, отсутствие контроля за сохранностью муниципальной собственности, искажением и недостоверностью финансовой отчетности, необоснованные расходы, неэффективное использование средств и др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примеру, следующими контрольными мероприятиями установлен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Проверкой финансово-хозяйственной деятельности за 2015 год в управлении образования администрации Балашовского муниципального района выявлено искажение отчетности по счетам бухгалтерского учета. Отсутствие контроля за начислением заработной платы, за начислением и перечислением налогов привело к искажению представленной за 2015 год отчетности и неэффективному использованию бюджет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го установлено нарушений на сумму 117,2 тыс. рублей.</w:t>
      </w:r>
    </w:p>
    <w:p>
      <w:pPr>
        <w:pStyle w:val="Style14"/>
        <w:numPr>
          <w:ilvl w:val="0"/>
          <w:numId w:val="7"/>
        </w:numPr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администрации Балашовского муниципального района закупки связанные с празднование Нового 2016 года производились с отсутствием конкурентных процедур выбора поставщика.</w:t>
      </w:r>
    </w:p>
    <w:p>
      <w:pPr>
        <w:pStyle w:val="Style14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администрации Хоперского муниципального образования в нарушение закона была оплачена кредиторская задолженность перед ООО «Кварт-С»  в сумме 300 тысяч рублей с истекшим сроком исковой давности;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лаве администрации на основании распоряжения была выплачена премия по итогам работы за 2015 год, которая подписана самим же главой администрации Хоперского МО без согласования Совета МО Хоперское в сумме 32,0 тыс. рублей  (нарушение Устава Хоперского МО)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сего в этом МО выявлены нарушения в сумме 343,9 тыс. рублей.</w:t>
      </w:r>
    </w:p>
    <w:p>
      <w:pPr>
        <w:pStyle w:val="Style14"/>
        <w:numPr>
          <w:ilvl w:val="0"/>
          <w:numId w:val="2"/>
        </w:numPr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КУ «Управление по делам гражданской обороны и чрезвычайным ситуациям» допущено искажение отчетности по счетам бухгалтерского учета (нарушение ФЗ «О бухгалтерском учете»);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ъем закупок у единственного поставщика превысил 5% совокупного годового объема (нарушение Федерального закона                           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Муниципальное учреждение «Балашовский районный дом культуры». Фактические расходы за 2015 год превышают утвержденные показатели на сумму 1 625,2 тыс. рублей, в том числе ст. 211 «Заработная плата», превышение расходов на сумму 1098,8 тыс. рублей; ст. 213 «Начисление на выплаты по оплате труда» превышение на сумму 493,8 тыс. рублей; ст. 225 «Работы, услуги по содержанию имущества» превышение на сумму – 32,6 тыс.рублей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трудовым договорам на оказание услуг не были составлены сметы на данный вид работ (расходы составили 57,5 тыс. рублей);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рушение бюджетного законодательства, нарушение правил ведения бухгалтерского учета, недостоверность отражений показателей бухгалтерского учета и бухгалтерской отчетности, недостаточно эффективная организация финансово-хозяйственной деятельности учреждения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ыявлены нарушения в сумме 4 405,2 тыс. рублей.</w:t>
      </w:r>
    </w:p>
    <w:p>
      <w:pPr>
        <w:pStyle w:val="Style14"/>
        <w:numPr>
          <w:ilvl w:val="0"/>
          <w:numId w:val="8"/>
        </w:numPr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унитарное предприятие «Банно-прачечный комбинат». Договоры на работы по ремонту котла заключались до принятия решения Собрания депутатов Балашовского муниципального района о выделении денежных средств (нарушение Федерального закона №402 от 06.12.2011г. «О бухгалтерском учете»)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в МОУ «СОШ с. Хоперское» фактические расходы превышают плановые показатели, а именно превышение расходов по показателям: ст. 211 «Заработная плата», ст. 213  «Начисление на выплаты по оплате труда»;               ст. 290 «Прочие расходы», ст. 225 «Работы, услуги по содержанию имущества». Всего превышение расходов по вышеперечисленным статьям составило: 77,8 тыс. рублей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воевременное размещение плана-графика на официальном сайте в сети Интернет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явлены нарушения в сумме 141,8 тыс. рублей.</w:t>
      </w:r>
    </w:p>
    <w:p>
      <w:pPr>
        <w:pStyle w:val="Style14"/>
        <w:numPr>
          <w:ilvl w:val="0"/>
          <w:numId w:val="9"/>
        </w:numPr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внеплановых проверок, в ООО «УК «Заря», МУП «Гостиница «Хопер», СОПК «Октябрьский», ООО «Мой дом», проведенных на основании требований прокуратуры города, связанных с проверкой соблюдения трудового законодательства, выявлена задолженность по заработной плате, превышающая выплату за 3 месяца. Компетентными органами решается вопрос о возбуждении уголовного дела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В результате проведенной совместно с комитетом по финансам администрации района проверки в МУК «Балашовский драматический театр» выявлено искажение бухгалтерской отчетности финансово-хозяйственной деятельности, а именно показатели в отчетах об исполнении учреждением плана его финансово-хозяйственной деятельности утвержденные плановые назначения по доходам и расходам не соответствуют показателям плана финансово-хозяйственной деятельности;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МУК «БДТ» осуществляло стимулирование работников без учета наличия средств, взяв на себя обязательства свыше плана финансово-хозяйственной деятельности. При этом, не оплатив начисления в пенсионный фонд, фонд социального страхования, ФОМС, коммунальные услуги и прочие расходы, нарастив тем самым кредиторскую задолженность (нарушение ст. 217 Бюджетного кодекса РФ)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0" w:firstLine="709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lang w:eastAsia="en-US" w:bidi="en-US"/>
        </w:rPr>
        <w:t>Экспертно – аналитические мероприятия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ответствии с Бюджетным кодексом РФ КСК проводилась внешняя проверка отчета об исполнении бюджета Балашовского муниципального района за 2015 год, которая включала в себя проверки бюджетной отчетности главных распорядителей бюджетных средств и подготовку заключения на отчет об исполнении районного бюджета. В соответствии с требованиями бюджетного законодательства заключение на отчет об исполнении бюджета Балашовского муниципального района за 2015 год было сформировано с учетом результатов внешней проверки годовой бюджетной отчетности главных распорядителей бюджетных средств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роме того в рамках Соглашений заключенных с муниципальными образованиями Балашовского муниципального района подготовлено 16 экспертных заключений на отчеты об исполнении бюджетов муниципальных образований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Бюджетным кодексом РФ проведен анализ проекта бюджета на 2017 год с позиции законности, целесообразности планирования бюджетных средств. По результатам экспертизы подготовлено Заключение, где отмечено соответствие проекта установленным нормам и требованиям законодательства. 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4"/>
        </w:numPr>
        <w:suppressAutoHyphens w:val="true"/>
        <w:ind w:left="0" w:firstLine="709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Аудит</w:t>
      </w:r>
    </w:p>
    <w:p>
      <w:pPr>
        <w:pStyle w:val="Style14"/>
        <w:suppressAutoHyphens w:val="true"/>
        <w:ind w:left="709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реализации полномочий в сфере аудита закупок Контрольно-счетная комиссия осуществляет экспертно-аналитическую, информационную и иную деятельность посредством проверки, анализа и оценки информации о законности, целесообразности, об обоснованности, о своевременности, об эффективности и результативности расходов на закупки по планируемым к заключению, заключенным и исполненным контрактам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трольно-счетной комиссией в 2016 году проведено 4 мероприятия по аудиту в сфере закупок. Проверено муниципальных контрактов на сумму 5192,7 тыс. рублей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льшая часть нарушений связана с ограничением конкуренции при осуществлении закупок, нарушением сроков размещения планов-графиков. Заказчиками результаты контрольного мероприятия по аудиту и выявленные нарушения проанализированы, доведены до сведения должностных лиц, осуществляющих полномочия в сфере закупок.</w:t>
      </w:r>
    </w:p>
    <w:p>
      <w:pPr>
        <w:pStyle w:val="Style14"/>
        <w:suppressAutoHyphens w:val="true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4"/>
        <w:numPr>
          <w:ilvl w:val="0"/>
          <w:numId w:val="4"/>
        </w:numPr>
        <w:ind w:left="0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 на 2017 год</w:t>
      </w:r>
    </w:p>
    <w:p>
      <w:pPr>
        <w:pStyle w:val="Style14"/>
        <w:ind w:left="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чета хотелось бы сформулировать задачи на 2017 год. В рамках реализации своих полномочий первоочередными задачами Контрольно-счетная комиссия считает обеспечение  и дальнейшее развитие контроля за исполнением районного бюджета, целевым и эффективным использование бюджетных средств и муниципальной собственности, влекущих расходы район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в своей работе Контрольно-счетная комиссия считает не только выявление финансовых нарушений, но и содействие руководителям проверяемых организаций в устранении недостатков и в их предотвращ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деятельность Контрольно-счетной комиссии, как органа внешнего муниципального финансового контроля традиционно будет ориентирована на проведение проверки финансово-хозяйственной деятельности муниципальных учреждений и предприятий, органов местного самоуправления и их структурных подразделений, проверок законности и результативности использования средств, экспертно-аналитически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запланировано: 9 контрольных мероприятий, в частности проверка муниципального унитарного предприятия «Благоустройство и озеленение», которая была перенесена с 2016 года, в связи  с внеплановой проверкой м</w:t>
      </w:r>
      <w:r>
        <w:rPr>
          <w:sz w:val="28"/>
          <w:szCs w:val="28"/>
          <w:shd w:fill="FFFFFF" w:val="clear"/>
        </w:rPr>
        <w:t>униципального учреждения культуры «Балашовский драматический театр». Была запланирована и на сегодняшний день уже окончена проверка эффективности и правомерности расходования бюджетных ассигнований, выделенных в 2016 году на реализацию муниципальной программы «Развитие дорожного хозяйства  муниципального образования г. Балашов в 2016 году». Также на сегодняшний день проводится внеплановая проверка на основании требования прокуратуры города Балашов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должится работа, направленная на повышение качества контрольной и экспертно-аналитической деятельности. На особом контроле будет находится исполнение представлений КСК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целях повышения эффективности деятельности Контрольно-счетная комиссия принимает меры по усилению контроля за выполнением решений по результатам проведенных контрольных мероприяти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кущем году будет продолжено взаимодействие  с депутатами представительных органов района и поселений, а также сотрудничество с правоохранительными и контролирующими органами.  </w:t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5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5"/>
    <w:lvlOverride w:ilvl="0">
      <w:startOverride w:val="7"/>
    </w:lvlOverride>
  </w:num>
  <w:num w:numId="9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19:00Z</dcterms:created>
  <dc:creator>User</dc:creator>
  <dc:description/>
  <cp:keywords/>
  <dc:language>en-US</dc:language>
  <cp:lastModifiedBy>Виталий</cp:lastModifiedBy>
  <dcterms:modified xsi:type="dcterms:W3CDTF">2017-04-03T10:19:00Z</dcterms:modified>
  <cp:revision>7</cp:revision>
  <dc:subject/>
  <dc:title/>
</cp:coreProperties>
</file>