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/11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0.03.2017 г.__</w:t>
      </w:r>
      <w:r>
        <w:rPr>
          <w:b/>
          <w:sz w:val="28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3003" w:hanging="0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брания депутатов Балашовского муниципального района №02/09 от 21.10.2016 г. «О ликвидации Муниципального унитарного предприятия по оказанию бытовых услуг населению «Гостиница «Хопёр» Балашовского муниципального района Саратовской области и создании ликвидационной комиссии» 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Гражданским Кодексом Российской Федерации, Федеральным законом «О государственных и муниципальных унитарных предприятиях», Уставом Балашовского муниципального района Саратовской област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решение Собрания депутатов Балашовского муниципального района №02/09 от 21.10.2016 г. «О ликвидации Муниципального унитарного предприятия по оказанию бытовых услуг населению «Гостиница «Хопер» Балашовского муниципального района Саратовской области и создании ликвидационной комиссии»: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заменить в Приложении к решению слова «Москалев Александр Алексеевич» на слова «Рыжкова Ирина Владимировна», слова: «первый заместитель главы администрации Балашовского муниципального района» на слова: «И.о. заместителя главы администрации Балашовского муниципального района по сельскому хозяйству, председателя комитета по управлению муниципальным имуществом»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в Приложении к решению слова: «Саврасова Татьяна Ивановна – заместитель главы администрации Балашовского муниципального района по сельскому хозяйству, председатель комитета по управлению муниципальным имуществом» исключить;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Председателю ликвидационной комиссии Муниципального унитарного предприятия по оказанию бытовых услуг населению «Гостиница «Хопер» Балашовского муниципального района Саратовской области (Рыжкова И.В.) в течение трех рабочих дней письменно сообщить о принятии настоящего решения в Межрайонную инспекцию Федеральной налоговой службы России №1 по Саратовской области для внесения сведений в единый государственный реестр юридических лиц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3.Настоящее решение вступает в силу со дня его опубликования.</w:t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21"/>
        <w:tabs>
          <w:tab w:val="clear" w:pos="708"/>
          <w:tab w:val="left" w:pos="-142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                                                 </w:t>
        <w:tab/>
        <w:t>П.М. Петраков</w:t>
      </w:r>
    </w:p>
    <w:p>
      <w:pPr>
        <w:pStyle w:val="Standard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21"/>
        <w:tabs>
          <w:tab w:val="clear" w:pos="708"/>
          <w:tab w:val="left" w:pos="-142" w:leader="none"/>
        </w:tabs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footerReference w:type="default" r:id="rId3"/>
      <w:type w:val="nextPage"/>
      <w:pgSz w:w="11906" w:h="16838"/>
      <w:pgMar w:left="1531" w:right="964" w:gutter="0" w:header="0" w:top="624" w:footer="232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Основной текст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100" w:after="10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P">
    <w:name w:val="p"/>
    <w:basedOn w:val="Normal"/>
    <w:qFormat/>
    <w:pPr>
      <w:suppressAutoHyphens w:val="false"/>
      <w:spacing w:before="100" w:after="100"/>
    </w:pPr>
    <w:rPr/>
  </w:style>
  <w:style w:type="paragraph" w:styleId="Standard">
    <w:name w:val="Standard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07:00Z</dcterms:created>
  <dc:creator>Test</dc:creator>
  <dc:description/>
  <dc:language>en-US</dc:language>
  <cp:lastModifiedBy>Виталий</cp:lastModifiedBy>
  <cp:lastPrinted>2016-04-28T14:41:00Z</cp:lastPrinted>
  <dcterms:modified xsi:type="dcterms:W3CDTF">2017-03-10T11:23:00Z</dcterms:modified>
  <cp:revision>3</cp:revision>
  <dc:subject/>
  <dc:title>БАЛАШОВСКИЙ РАЙОННЫЙ СОВЕТ</dc:title>
</cp:coreProperties>
</file>