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 3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4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сходы районного бюджета за 2014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едомственной структуре расходов бюджет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5400" w:type="pct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3"/>
        <w:gridCol w:w="536"/>
        <w:gridCol w:w="911"/>
        <w:gridCol w:w="831"/>
        <w:gridCol w:w="996"/>
        <w:gridCol w:w="990"/>
        <w:gridCol w:w="1156"/>
      </w:tblGrid>
      <w:tr>
        <w:trPr>
          <w:trHeight w:val="8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Xl35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72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24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2,6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381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375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375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0,6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0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0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90,7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7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7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3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3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1 947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115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281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2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2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1,3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1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1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064,7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57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57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07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07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8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8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06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06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6,7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7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7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69,9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47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47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7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2,2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8,8</w:t>
            </w:r>
          </w:p>
        </w:tc>
      </w:tr>
      <w:tr>
        <w:trPr>
          <w:trHeight w:val="523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5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5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0</w:t>
            </w:r>
          </w:p>
        </w:tc>
      </w:tr>
      <w:tr>
        <w:trPr>
          <w:trHeight w:val="344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9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3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3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3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дебная систем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ыборов и референдум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7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6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0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3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3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6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3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4год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2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йонная комплексная программа "Профилактика правонарушений и усиление борьбы с преступностью на территории Балашовского муниципального района на 2012-2014г.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2</w:t>
            </w:r>
          </w:p>
        </w:tc>
      </w:tr>
      <w:tr>
        <w:trPr>
          <w:trHeight w:val="40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5,8</w:t>
            </w:r>
          </w:p>
        </w:tc>
      </w:tr>
      <w:tr>
        <w:trPr>
          <w:trHeight w:val="28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5,8</w:t>
            </w:r>
          </w:p>
        </w:tc>
      </w:tr>
      <w:tr>
        <w:trPr>
          <w:trHeight w:val="73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5,8</w:t>
            </w:r>
          </w:p>
        </w:tc>
      </w:tr>
      <w:tr>
        <w:trPr>
          <w:trHeight w:val="58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52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7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7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8,0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8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952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опливно-энергетический комплекс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72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одные ресур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8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8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8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ранспорт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ддержка развития муниципального унитарного предприятия "Балашовское пассажирское автотранспортное предприятие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21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044,7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044,7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муниципального образования город Балашов на 2013-2015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760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760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760,7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муниципального образования город Балашов на 2013-2015гг." (Дорожные фонды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84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8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8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4,8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Утверждение генеральных планов поселения, правил землепользования и застройки, мероприятия по землеустройству и  землепользованию (ст 14 п20)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рновского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в Балашовском муниципальном районе на 2013-2015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61,0</w:t>
            </w:r>
          </w:p>
        </w:tc>
      </w:tr>
      <w:tr>
        <w:trPr>
          <w:trHeight w:val="344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88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88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88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муниципальных программ развития малого и среднего предприниматель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 069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662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0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0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я муниципальной собственности в обеспечении мероприятий по капитальному ремонту многоквартирных домов МО г.Балаш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8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 программа "Проведение восстановительных  работ после пожара многоквартирного  жилого дома по адресу: Саратовская область, г.Балашов, территория Балашов-5, д.2/45 в 2013-2014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927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27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27,6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50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50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50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муниципального жилищного фонда на 2013-2015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я муниципальной собственности в обеспечении мероприятий по капитальному ремонту многоквартирных домов Пинеров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1</w:t>
            </w:r>
          </w:p>
        </w:tc>
      </w:tr>
      <w:tr>
        <w:trPr>
          <w:trHeight w:val="348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я муниципальной собственности в обеспечении мероприятий по капитальному ремонту многоквартирных домов Соцземледель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5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капитальному ремонту многоквартирных домов, осуществляемых за счет средств бюдже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96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296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96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91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91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5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5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5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5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6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6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96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76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4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2,6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2,6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домовых вводов на территории муниципального образования город Балашов в 2013-2015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1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1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21,1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дернизация жилищно-коммунального хозяйства муниципального образования город Балашов  2012-2020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системы очистки сточных вод на территории муниципального образования город Балашов в 2014 году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81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81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6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районная программа "Об учреждении  Муниципального унитарного предприятия Балашовского муниципального района Саратовской области "Родник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50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благоустройству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72,2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472,2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Благоустройство и ремонт тротуаров муниципального образования город Балашов на 2013-2015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муниципального образования город Балашов на 2013-2015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2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2,2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 "Модернизация и развитие сетей наружного освещения муниципального образования город Балашов на 2013-2015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5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5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5,2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устройство детских игровых площадок в местах массового отдыха населения на территории муниципального  образования город Балашов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8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8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8,1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 "Модернизация остановок общественного транспорта на территории муниципального образования город Балашов на 2013-2015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8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8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8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униципального образования город Балашов на 2013-2015 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86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86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86,7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и содержание мест захоронений на территории муниципального образования город Балашов на 2013-2015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87,2</w:t>
            </w:r>
          </w:p>
        </w:tc>
      </w:tr>
      <w:tr>
        <w:trPr>
          <w:trHeight w:val="164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87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87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дравоохране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5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ационарная медицинская помощь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1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здравоохран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ивлечение врачебных кадров для работы в лечебно-профилактических учреждениях здравоохранения Балашовского района на 2013-2014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2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840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90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90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174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12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расходы социального характер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2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2011-2015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612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612,5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8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8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8,3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391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2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2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59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59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жильем молодых сем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0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0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0,7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4-2015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3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769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03,5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03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29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29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29,4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94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94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5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5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,9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1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1,2</w:t>
            </w:r>
          </w:p>
        </w:tc>
      </w:tr>
      <w:tr>
        <w:trPr>
          <w:trHeight w:val="15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1,2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2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2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оборон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венц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9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9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9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39,1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92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6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сельского хозяйства администрации БМР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93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93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93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93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93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93,9</w:t>
            </w:r>
          </w:p>
        </w:tc>
      </w:tr>
      <w:tr>
        <w:trPr>
          <w:trHeight w:val="292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91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91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5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 872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65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65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89,3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89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86,9</w:t>
            </w:r>
          </w:p>
        </w:tc>
      </w:tr>
      <w:tr>
        <w:trPr>
          <w:trHeight w:val="292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5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5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0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0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4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6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6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6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6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6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6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6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0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6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6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6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07,0</w:t>
            </w:r>
          </w:p>
        </w:tc>
      </w:tr>
      <w:tr>
        <w:trPr>
          <w:trHeight w:val="79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802,3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2,3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2,3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1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59,0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6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46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2,4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6,2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6,2</w:t>
            </w:r>
          </w:p>
        </w:tc>
      </w:tr>
      <w:tr>
        <w:trPr>
          <w:trHeight w:val="292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01,2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1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1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5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Большемелик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4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4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4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Участие в предупреждении и ликвидации последствий чрезвычайных ситуаций в границах поселения (ст14 п 8,23)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Леснов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5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5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5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Малосеменов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6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6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6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Новопокров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7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7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7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Октябрь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8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8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8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ервомай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9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9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9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Родничков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Соцземледель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Участие в предупреждении и ликвидации последствий чрезвычайных ситуаций в границах поселения (ст14 п 8,23)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рнов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4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Тростянское М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5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5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15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9</w:t>
            </w:r>
          </w:p>
        </w:tc>
      </w:tr>
      <w:tr>
        <w:trPr>
          <w:trHeight w:val="54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85 883,3</w:t>
            </w:r>
          </w:p>
        </w:tc>
      </w:tr>
      <w:tr>
        <w:trPr>
          <w:trHeight w:val="263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0</w:t>
            </w:r>
          </w:p>
        </w:tc>
      </w:tr>
      <w:tr>
        <w:trPr>
          <w:trHeight w:val="262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0</w:t>
            </w:r>
          </w:p>
        </w:tc>
      </w:tr>
      <w:tr>
        <w:trPr>
          <w:trHeight w:val="30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2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0 573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7 65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 86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шко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 869,1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1 869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88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88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 380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 64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31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93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93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93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59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593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 44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 44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8 51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930,1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2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2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82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9,7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84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84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9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84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3 508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534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534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534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534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534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47,8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47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47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47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93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93,9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в 2014 году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3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3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33,5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йонная комплексная программа "Профилактика правонарушений и усиление борьбы с преступностью на территории Балашовского муниципального района на 2012-2014г.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4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образования на территории Балашовского муниципального района на 2012-2014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здание условий для занятий физкультурой и спортом в общеобразовательных организациях в сельской местности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6 518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6 518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15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8,4</w:t>
            </w:r>
          </w:p>
        </w:tc>
      </w:tr>
      <w:tr>
        <w:trPr>
          <w:trHeight w:val="344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8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8,4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6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6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0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6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4 333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4 333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4 333,2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2</w:t>
            </w:r>
          </w:p>
        </w:tc>
      </w:tr>
      <w:tr>
        <w:trPr>
          <w:trHeight w:val="114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99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99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99,8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3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3,6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2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5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2,4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 за выполненные работы в 2013 году объемы работ по развитию социальной и инженерной инфраструктуры в сельской мест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736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736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736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33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3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здоровительной кампании дет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3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3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8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муниципального образования город Балашов" на 2014-2016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775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9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9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4,6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4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24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305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305,6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67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67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7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7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56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56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56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56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6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985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985,3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72,9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2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1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2,9</w:t>
            </w:r>
          </w:p>
        </w:tc>
      </w:tr>
      <w:tr>
        <w:trPr>
          <w:trHeight w:val="114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3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3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3,9</w:t>
            </w:r>
          </w:p>
        </w:tc>
      </w:tr>
      <w:tr>
        <w:trPr>
          <w:trHeight w:val="22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3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85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5 122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974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540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540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540,5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540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540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540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3,2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3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муниципального образования город Балашов" на 2014-2016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3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 на 2012-2015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147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 397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 889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клубных формирова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783,6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783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78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78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зее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64,9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64,9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64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64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библиотек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93,7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93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93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93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театр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347,5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347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347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347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 на 2011-2015г.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7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7,9</w:t>
            </w:r>
          </w:p>
        </w:tc>
      </w:tr>
      <w:tr>
        <w:trPr>
          <w:trHeight w:val="344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215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1</w:t>
            </w:r>
          </w:p>
        </w:tc>
      </w:tr>
      <w:tr>
        <w:trPr>
          <w:trHeight w:val="52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1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51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750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2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4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4,1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4,1</w:t>
            </w:r>
          </w:p>
        </w:tc>
      </w:tr>
      <w:tr>
        <w:trPr>
          <w:trHeight w:val="344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4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24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физкультуры и спорта администрации Балашовского муниципального района.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2 277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63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039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00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002,2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002,2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00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002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йонная комплексная программа "Профилактика правонарушений и усиление борьбы с преступностью на территории Балашовского муниципального района на 2012-2014г.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6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4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4-2016 годы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4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4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4,7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4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4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4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ассовый спорт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муниципальном образовании город Балашов в 2014-2016 годах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7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7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7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7,8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5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5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2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9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Административно-хозяйственное управление Балашовского муниципального района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515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15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15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73,1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136,0</w:t>
            </w:r>
          </w:p>
        </w:tc>
      </w:tr>
      <w:tr>
        <w:trPr>
          <w:trHeight w:val="32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1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31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2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2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бюджета поселения муниципального образования город Балаш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2,0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94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44,0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4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44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4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43,2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67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67,5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8</w:t>
            </w:r>
          </w:p>
        </w:tc>
      </w:tr>
      <w:tr>
        <w:trPr>
          <w:trHeight w:val="69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Балашовского муниципального района Саратовской области "Организационно-контрольная служба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89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ранспорт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89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89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85,3</w:t>
            </w:r>
          </w:p>
        </w:tc>
      </w:tr>
      <w:tr>
        <w:trPr>
          <w:trHeight w:val="344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9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9,6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5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5,7</w:t>
            </w:r>
          </w:p>
        </w:tc>
      </w:tr>
      <w:tr>
        <w:trPr>
          <w:trHeight w:val="351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1</w:t>
            </w:r>
          </w:p>
        </w:tc>
      </w:tr>
      <w:tr>
        <w:trPr>
          <w:trHeight w:val="292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007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07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41,4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7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07,7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8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8,8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8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8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" на 2013-2017 годы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0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0</w:t>
            </w:r>
          </w:p>
        </w:tc>
      </w:tr>
      <w:tr>
        <w:trPr>
          <w:trHeight w:val="4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ощрение победителей областного конкурса в агропромышленном комплексе, проведенного в 2013 году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0</w:t>
            </w:r>
          </w:p>
        </w:tc>
      </w:tr>
      <w:tr>
        <w:trPr>
          <w:trHeight w:val="91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7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331 90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7:00Z</dcterms:created>
  <dc:creator>Милованова</dc:creator>
  <dc:description/>
  <dc:language>en-US</dc:language>
  <cp:lastModifiedBy>Виталий</cp:lastModifiedBy>
  <cp:lastPrinted>2015-03-27T10:15:00Z</cp:lastPrinted>
  <dcterms:modified xsi:type="dcterms:W3CDTF">2015-04-06T09:27:00Z</dcterms:modified>
  <cp:revision>2</cp:revision>
  <dc:subject/>
  <dc:title>Наименование</dc:title>
</cp:coreProperties>
</file>