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 1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_________от_________________</w:t>
      </w:r>
    </w:p>
    <w:p>
      <w:pPr>
        <w:pStyle w:val="2"/>
        <w:ind w:left="4500" w:hanging="0"/>
        <w:rPr/>
      </w:pPr>
      <w:r>
        <w:rPr/>
        <w:t>«Об исполнении районного бюджета Балашовского муниципального района Саратовской области за 2014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rPr/>
      </w:pPr>
      <w:r>
        <w:rPr>
          <w:sz w:val="28"/>
          <w:szCs w:val="28"/>
        </w:rPr>
        <w:t xml:space="preserve">Доходы </w:t>
      </w:r>
      <w:r>
        <w:rPr>
          <w:bCs w:val="false"/>
          <w:sz w:val="28"/>
          <w:szCs w:val="28"/>
        </w:rPr>
        <w:t>районного бюджета за 2014 год по кодам классификации доходов бюджета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75"/>
        <w:gridCol w:w="2520"/>
        <w:gridCol w:w="1260"/>
      </w:tblGrid>
      <w:tr>
        <w:trPr>
          <w:trHeight w:val="6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00000000000000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 475,1</w:t>
            </w:r>
          </w:p>
        </w:tc>
      </w:tr>
      <w:tr>
        <w:trPr>
          <w:trHeight w:val="328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1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 212,0</w:t>
            </w:r>
          </w:p>
        </w:tc>
      </w:tr>
      <w:tr>
        <w:trPr>
          <w:trHeight w:val="405" w:hRule="atLeast"/>
        </w:trPr>
        <w:tc>
          <w:tcPr>
            <w:tcW w:w="5775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10102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 212,0</w:t>
            </w:r>
          </w:p>
        </w:tc>
      </w:tr>
      <w:tr>
        <w:trPr>
          <w:trHeight w:val="9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10201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013,7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10202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4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10203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10204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5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373,0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50200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81,1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50201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5,7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50202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503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6,3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50301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5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50302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</w:tr>
      <w:tr>
        <w:trPr>
          <w:trHeight w:val="277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50402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5,6</w:t>
            </w:r>
          </w:p>
        </w:tc>
      </w:tr>
      <w:tr>
        <w:trPr>
          <w:trHeight w:val="318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50402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6</w:t>
            </w:r>
          </w:p>
        </w:tc>
      </w:tr>
      <w:tr>
        <w:trPr>
          <w:trHeight w:val="333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8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06,8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803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73,8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80301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3,8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807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80715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0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080715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9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2</w:t>
            </w:r>
          </w:p>
        </w:tc>
      </w:tr>
      <w:tr>
        <w:trPr>
          <w:trHeight w:val="36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90400000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2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90405000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2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90405305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89</w:t>
            </w:r>
          </w:p>
        </w:tc>
      </w:tr>
      <w:tr>
        <w:trPr>
          <w:trHeight w:val="157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0000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91,8</w:t>
            </w:r>
          </w:p>
        </w:tc>
      </w:tr>
      <w:tr>
        <w:trPr>
          <w:trHeight w:val="945" w:hRule="atLeast"/>
        </w:trPr>
        <w:tc>
          <w:tcPr>
            <w:tcW w:w="577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1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4,2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131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604,2</w:t>
            </w:r>
          </w:p>
        </w:tc>
      </w:tr>
      <w:tr>
        <w:trPr>
          <w:trHeight w:val="1260" w:hRule="atLeast"/>
        </w:trPr>
        <w:tc>
          <w:tcPr>
            <w:tcW w:w="577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3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87,6</w:t>
            </w:r>
          </w:p>
        </w:tc>
      </w:tr>
      <w:tr>
        <w:trPr>
          <w:trHeight w:val="9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3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187,6</w:t>
            </w:r>
          </w:p>
        </w:tc>
      </w:tr>
      <w:tr>
        <w:trPr>
          <w:trHeight w:val="596" w:hRule="exac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700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</w:t>
            </w:r>
          </w:p>
        </w:tc>
      </w:tr>
      <w:tr>
        <w:trPr>
          <w:trHeight w:val="945" w:hRule="atLeast"/>
        </w:trPr>
        <w:tc>
          <w:tcPr>
            <w:tcW w:w="577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иных обязательных платежей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701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</w:tr>
      <w:tr>
        <w:trPr>
          <w:trHeight w:val="9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701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2156" w:hRule="exac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900000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1,2</w:t>
            </w:r>
          </w:p>
        </w:tc>
      </w:tr>
      <w:tr>
        <w:trPr>
          <w:trHeight w:val="524" w:hRule="atLeast"/>
        </w:trPr>
        <w:tc>
          <w:tcPr>
            <w:tcW w:w="577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использования имущества, находящегося в  государственной и  муниципальной собственности (за исключением имущества бюджетных и автономных учреждений, а также имущества государственных и  муниципальных унитарных предприятий, в том числе казенных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904000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1,2</w:t>
            </w:r>
          </w:p>
        </w:tc>
      </w:tr>
      <w:tr>
        <w:trPr>
          <w:trHeight w:val="334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904505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1,2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2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9,2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20100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9,2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1120101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9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1120102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1120103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1120104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,5</w:t>
            </w:r>
          </w:p>
        </w:tc>
      </w:tr>
      <w:tr>
        <w:trPr>
          <w:trHeight w:val="91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И КОМПЕНСАЦИИ ЗАТРАТ ГОСУДАРСТВА                                                    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3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,7</w:t>
            </w:r>
          </w:p>
        </w:tc>
      </w:tr>
      <w:tr>
        <w:trPr>
          <w:trHeight w:val="317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30100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3,5</w:t>
            </w:r>
          </w:p>
        </w:tc>
      </w:tr>
      <w:tr>
        <w:trPr>
          <w:trHeight w:val="34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30199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3,5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130199505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3,5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30200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,2</w:t>
            </w:r>
          </w:p>
        </w:tc>
      </w:tr>
      <w:tr>
        <w:trPr>
          <w:trHeight w:val="346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30299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326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130299505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26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130299505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</w:tr>
      <w:tr>
        <w:trPr>
          <w:trHeight w:val="323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69,3</w:t>
            </w:r>
          </w:p>
        </w:tc>
      </w:tr>
      <w:tr>
        <w:trPr>
          <w:trHeight w:val="126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2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65,5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11402052050000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552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059,4</w:t>
            </w:r>
          </w:p>
        </w:tc>
      </w:tr>
      <w:tr>
        <w:trPr>
          <w:trHeight w:val="552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11402053050000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059,4</w:t>
            </w:r>
          </w:p>
        </w:tc>
      </w:tr>
      <w:tr>
        <w:trPr>
          <w:trHeight w:val="94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000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3,8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100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66,8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4060131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6,8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200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>
          <w:trHeight w:val="945" w:hRule="atLeast"/>
        </w:trPr>
        <w:tc>
          <w:tcPr>
            <w:tcW w:w="577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40602505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0</w:t>
            </w:r>
          </w:p>
        </w:tc>
      </w:tr>
      <w:tr>
        <w:trPr>
          <w:trHeight w:val="381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ПЛАТЕЖИ И СБОР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5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502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502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89,5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03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8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21160301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</w:tr>
      <w:tr>
        <w:trPr>
          <w:trHeight w:val="41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21160303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94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06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0</w:t>
            </w:r>
          </w:p>
        </w:tc>
      </w:tr>
      <w:tr>
        <w:trPr>
          <w:trHeight w:val="9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1606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94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08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,9</w:t>
            </w:r>
          </w:p>
        </w:tc>
      </w:tr>
      <w:tr>
        <w:trPr>
          <w:trHeight w:val="344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160801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9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1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5</w:t>
            </w:r>
          </w:p>
        </w:tc>
      </w:tr>
      <w:tr>
        <w:trPr>
          <w:trHeight w:val="94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105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5</w:t>
            </w:r>
          </w:p>
        </w:tc>
      </w:tr>
      <w:tr>
        <w:trPr>
          <w:trHeight w:val="9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1621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7,4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2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1162502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3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9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31162503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61162503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2,4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5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0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6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,5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1162506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1162506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я законодательства Российской Федерации о пожарной безопасно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7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,0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я законодательства Российской Федерации о пожарной безопасно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1627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94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нежные взыскания (штрафы) за нарушение законодательства в области обеспечения 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8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2</w:t>
            </w:r>
          </w:p>
        </w:tc>
      </w:tr>
      <w:tr>
        <w:trPr>
          <w:trHeight w:val="9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в области обеспечения 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1628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2</w:t>
            </w:r>
          </w:p>
        </w:tc>
      </w:tr>
      <w:tr>
        <w:trPr>
          <w:trHeight w:val="9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30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900" w:hRule="atLeast"/>
        </w:trPr>
        <w:tc>
          <w:tcPr>
            <w:tcW w:w="5775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1630014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59" w:hRule="atLeast"/>
        </w:trPr>
        <w:tc>
          <w:tcPr>
            <w:tcW w:w="5775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163003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4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33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711633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,0</w:t>
            </w:r>
          </w:p>
        </w:tc>
      </w:tr>
      <w:tr>
        <w:trPr>
          <w:trHeight w:val="344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693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8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3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2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90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9,7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9,7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8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9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6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9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2,3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7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,8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70100000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,8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,8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2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,4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0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3 648,9</w:t>
            </w:r>
          </w:p>
        </w:tc>
      </w:tr>
      <w:tr>
        <w:trPr>
          <w:trHeight w:val="34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202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 366,9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20100000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087,3</w:t>
            </w:r>
          </w:p>
        </w:tc>
      </w:tr>
      <w:tr>
        <w:trPr>
          <w:trHeight w:val="66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1001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23,4</w:t>
            </w:r>
          </w:p>
        </w:tc>
      </w:tr>
      <w:tr>
        <w:trPr>
          <w:trHeight w:val="70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1003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3,9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202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40,3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009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8,8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051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8,2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области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08805000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5,0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капитальному ремонту многоквартирных домов за счет средств, поступивших из областного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08905000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6,9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215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6,2</w:t>
            </w:r>
          </w:p>
        </w:tc>
      </w:tr>
      <w:tr>
        <w:trPr>
          <w:trHeight w:val="9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финансирование расходных обязательств  муниципальных районов области по реализации мероприятий муниципальных программ развития малого и среднего предприниматель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999050025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2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обеспечение жильем молодых семей за счет средств областного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99905002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0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99905005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области на 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99905006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6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203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116,9</w:t>
            </w:r>
          </w:p>
        </w:tc>
      </w:tr>
      <w:tr>
        <w:trPr>
          <w:trHeight w:val="9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07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15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1051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м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664,7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рганами местного самоуправления отдель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3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8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и муниципальных образований обла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4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2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асчет и предоставление дотаций поселени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6,8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 составлять протоколы об административных правонарушения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9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 и попечительству в отношении несовершеннолетних гражда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9,3</w:t>
            </w:r>
          </w:p>
        </w:tc>
      </w:tr>
      <w:tr>
        <w:trPr>
          <w:trHeight w:val="9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9,9</w:t>
            </w:r>
          </w:p>
        </w:tc>
      </w:tr>
      <w:tr>
        <w:trPr>
          <w:trHeight w:val="3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6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4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4</w:t>
            </w:r>
          </w:p>
        </w:tc>
      </w:tr>
      <w:tr>
        <w:trPr>
          <w:trHeight w:val="344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5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7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6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96,2</w:t>
            </w:r>
          </w:p>
        </w:tc>
      </w:tr>
      <w:tr>
        <w:trPr>
          <w:trHeight w:val="703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9,8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2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8,9</w:t>
            </w:r>
          </w:p>
        </w:tc>
      </w:tr>
      <w:tr>
        <w:trPr>
          <w:trHeight w:val="34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2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22020302405003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459,1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204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022,4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на 2013-2015гг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1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0,7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на 2013-2015гг» (Дорожные фонды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2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4,0</w:t>
            </w:r>
          </w:p>
        </w:tc>
      </w:tr>
      <w:tr>
        <w:trPr>
          <w:trHeight w:val="76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«Развитие физической культуры и спорта в муниципальном образовании город Балашов в 2014-2016 годах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2202040140503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</w:tr>
      <w:tr>
        <w:trPr>
          <w:trHeight w:val="1019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муниципальным образованием г. Балашов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4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1,2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Пине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42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Барк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43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48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Большемелик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43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 значения в соответствии с заключенными соглашениями и  договорами  с Малосемен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43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Новопок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433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 значения в соответствии с заключенными соглашениями и  договорами  с Октябрь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434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4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Первомай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435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Родничк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43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. значения в соответствии с заключенными соглашениями и  договорами  с Соцземледель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43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Терн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44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Тростян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44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ерновским МО на утверждение генеральных планов поселения, правил землепользования и застройки, мероприятия по землеустройству и  землепользованию (ст 14 п20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54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Молодежь муниципального образования город Балашов на 2014-2016 годы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6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2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Барк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2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Большемелик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Лесн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алосемен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Новопокр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3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Октябрь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4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ервомай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5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Репин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6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Родничк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оцземледель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тарохопер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ернов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4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ростян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4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</w:tr>
      <w:tr>
        <w:trPr>
          <w:trHeight w:val="518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Хоперским МО на содержание МУ "Централизованная бухгалтерия органов самоуправления Балашовского района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4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Развитие муниципального образования город Балашов на 2013-2015 гг.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8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6,7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 «Модернизация остановок общественного транспорта на территории муниципального образования город Балашов на 2013-2015гг.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9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8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Профилактика правонарушений и усиление борьбы с преступностью на территории г.Балашова на 2013-2014г.г.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0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4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3,0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О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42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344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оцземледельским МО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43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344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Хоперским МО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44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344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емонт домовых вводов на территории муниципального образования город Балашов в 2013-2015гг.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5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9,8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Организация и содержание мест захоронений на территории муниципального образования город Балашов на 2013-2015гг.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6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8,7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Благоустройство и ремонт тротуаров муниципального образования город Балашов на 2013-2015гг.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7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27,3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Уборка, обустройство и содержание территорий и элементов внешнего благоустройства муниципального образования город Балашов на 2013-2015гг.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8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6,7</w:t>
            </w:r>
          </w:p>
        </w:tc>
      </w:tr>
      <w:tr>
        <w:trPr>
          <w:trHeight w:val="338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Модернизация и развитие сетей наружного освещения муниципального образования город Балашов на 2013-2015гг.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9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5,2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Обустройство детских игровых площадок в местах массового отдыха населения на территории муниципального  образования город Балашов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0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1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"Проведение восстановительных  работ после пожара многоквартирного  жилого дома по адресу: Саратовская область,г.Балашов, территория Балашов-5, д.2/45 в 2013-2014 годы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1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7,7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"Развитие системы очистки сточных вод на территории муниципального образования город Балашов в 2014 году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3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"По модернизации жилищно-коммунального хозяйства муниципального образования город Балашов 2012-2020г.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4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4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долю муниципальной собственности в обеспечении мероприятий по капитальному ремонту многоквартирных дом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5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О на долю муниципальной собственности в обеспечении мероприятий по капитальному ремонту многоквартирных дом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52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оцземледельским МО на долю муниципальной собственности в обеспечении мероприятий по капитальному ремонту многоквартирных дом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53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8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муниципальную программу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6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бюджета посе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7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7</w:t>
            </w:r>
          </w:p>
        </w:tc>
      </w:tr>
      <w:tr>
        <w:trPr>
          <w:trHeight w:val="15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муниципальной программы "Ремонт муниципального жилого фонда на 2013-2015гг.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9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78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униципальным образованием 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302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4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41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53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муниципальным район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на территории Саратовской обла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81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4,6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области на поощрение победителей областного конкурса в агропромышленном комплексе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999050005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999050006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11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99905000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411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области на погашение кредиторской задолженности за выполнение в 2013 году объемы работ по развитию социальной и инженерной инфраструктуры в сельской местно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99905000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,9</w:t>
            </w:r>
          </w:p>
        </w:tc>
      </w:tr>
      <w:tr>
        <w:trPr>
          <w:trHeight w:val="126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18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1805010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19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718,1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1905000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18,1</w:t>
            </w:r>
          </w:p>
        </w:tc>
      </w:tr>
      <w:tr>
        <w:trPr>
          <w:trHeight w:val="39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9 124,0</w:t>
            </w:r>
          </w:p>
        </w:tc>
      </w:tr>
      <w:tr>
        <w:trPr>
          <w:trHeight w:val="6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  <w:highlight w:val="yellow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yle13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right" w:pos="9355" w:leader="none"/>
      </w:tabs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6:00Z</dcterms:created>
  <dc:creator>kozlova</dc:creator>
  <dc:description/>
  <dc:language>en-US</dc:language>
  <cp:lastModifiedBy>Виталий</cp:lastModifiedBy>
  <cp:lastPrinted>2015-03-18T13:59:00Z</cp:lastPrinted>
  <dcterms:modified xsi:type="dcterms:W3CDTF">2015-04-06T09:26:00Z</dcterms:modified>
  <cp:revision>2</cp:revision>
  <dc:subject/>
  <dc:title>Приложение №  1</dc:title>
</cp:coreProperties>
</file>