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 4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_________от_________________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«Об исполнении районного бюджета Балашовского муниципального района Саратовской области за 2014 год»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/>
      </w:pPr>
      <w:r>
        <w:rPr/>
        <w:t xml:space="preserve">Расходы районного бюджета за 201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92"/>
        <w:gridCol w:w="749"/>
        <w:gridCol w:w="736"/>
        <w:gridCol w:w="991"/>
        <w:gridCol w:w="864"/>
        <w:gridCol w:w="1397"/>
      </w:tblGrid>
      <w:tr>
        <w:trPr>
          <w:trHeight w:val="87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   раздел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Xl37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егосударственные вопрос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092,9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2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2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2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2,6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2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2,6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381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375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375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0,6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0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0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95,7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7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7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33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33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281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2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2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1,3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1,3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064,7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57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57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07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07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8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8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806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06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6,7</w:t>
            </w:r>
          </w:p>
        </w:tc>
      </w:tr>
      <w:tr>
        <w:trPr>
          <w:trHeight w:val="33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7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7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69,9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47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47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2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2,2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8,8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5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5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0</w:t>
            </w:r>
          </w:p>
        </w:tc>
      </w:tr>
      <w:tr>
        <w:trPr>
          <w:trHeight w:val="120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9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3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3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8,8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3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3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ощрение победителей областного конкурса в агропромышленном комплексе, проведенного в 2013 году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дебная систем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5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5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47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74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7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72,6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61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61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5,9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5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5,9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1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1,2</w:t>
            </w:r>
          </w:p>
        </w:tc>
      </w:tr>
      <w:tr>
        <w:trPr>
          <w:trHeight w:val="16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1,2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2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2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8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выборов и референдум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пециальные расх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723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89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89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87,0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5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5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1,0</w:t>
            </w:r>
          </w:p>
        </w:tc>
      </w:tr>
      <w:tr>
        <w:trPr>
          <w:trHeight w:val="278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1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73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36,0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1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1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1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1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3,6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3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3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3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6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6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6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6,3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6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6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6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6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6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0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3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3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3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5,6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5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3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5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5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5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5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4год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6,0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75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5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3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1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йонная комплексная программа "Профилактика правонарушений и усиление борьбы с преступностью на территории Балашовского муниципального района на 2012-2014г.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2</w:t>
            </w:r>
          </w:p>
        </w:tc>
      </w:tr>
      <w:tr>
        <w:trPr>
          <w:trHeight w:val="23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90,8</w:t>
            </w:r>
          </w:p>
        </w:tc>
      </w:tr>
      <w:tr>
        <w:trPr>
          <w:trHeight w:val="234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90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90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7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7,8</w:t>
            </w:r>
          </w:p>
        </w:tc>
      </w:tr>
      <w:tr>
        <w:trPr>
          <w:trHeight w:val="264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0</w:t>
            </w:r>
          </w:p>
        </w:tc>
      </w:tr>
      <w:tr>
        <w:trPr>
          <w:trHeight w:val="236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8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оборон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билизационная и вневойсковая подготов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вен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802,3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2,3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1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59,0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6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2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2,4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6,2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01,2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1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1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49,5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Пинеров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2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2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2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Большемелик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4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4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4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Леснов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Малосеменов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6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206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6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Новопокров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7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7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7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Октябрь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ервомай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9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9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9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Родничков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1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1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1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Соцземледель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2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2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2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Тернов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4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4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4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Тростян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,9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7 310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опливно-энергетический комплекс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72,4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72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72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ощрение победителей областного конкурса в агропромышленном комплексе, проведенного в 2013 году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одные ресурс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8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8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8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ранспорт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888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89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85,3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9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9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5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5,7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ддержка развития муниципального унитарного предприятия "Балашовское пассажирское автотранспортное предприятие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216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044,7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044,7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дорожного хозяйства муниципального образования город Балашов на 2013-2015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760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760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760,7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дорожного хозяйства муниципального образования город Балашов на 2013-2015гг." (Дорожные фонды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84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84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84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1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униципального казенного унитарного предприятия Балашовского муниципального района Саратовской области "БалашовАвтодор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1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47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93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93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93,9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91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91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07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07,7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8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8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8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8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6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07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6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07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6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тверждение генеральных планов поселения, правил землепользования и застройки, мероприятия по землеустройству и  землепользованию (ст 14 п20) Терновского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4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4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4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7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7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в Балашовском муниципальном районе на 2013-2015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87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87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88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88,8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88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муниципальных программ развития малого и среднего предприниматель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2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2,2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2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ощрение победителей областного конкурса в агропромышленном комплексе, проведенного в 2013 году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3 161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662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0,9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0,9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я муниципальной собственности в обеспечении мероприятий по капитальному ремонту многоквартирных домов МО г.Балаш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9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9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 программа "Проведение восстановительных  работ после пожара многоквартирного  жилого дома по адресу: Саратовская область, г.Балашов, территория Балашов-5, д.2/45 в 2013-2014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27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201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27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27,6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50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50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50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емонт муниципального жилищного фонда на 2013-2015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9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я муниципальной собственности в обеспечении мероприятий по капитальному ремонту многоквартирных домов Пинеров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2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2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1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2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1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я муниципальной собственности в обеспечении мероприятий по капитальному ремонту многоквартирных домов Соцземледель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2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2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4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2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4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капитальному ремонту многоквартирных домов, осуществляемых за счет средств бюдже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96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76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96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76,8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96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76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91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91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9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9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5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9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96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76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96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76,9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96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76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96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2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0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2,6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2,6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домовых вводов на территории муниципального образования город Балашов в 2013-2015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1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1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1,1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дернизация жилищно-коммунального хозяйства муниципального образования город Балашов  2012-2020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системы очистки сточных вод на территории муниципального образования город Балашов в 2014 году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81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81,9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6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6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районная программа "Об учреждении  Муниципального унитарного предприятия Балашовского муниципального района Саратовской области "Родник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5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5,9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5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502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благоустройству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 по благоустройству  посел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72,2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72,2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Благоустройство и ремонт тротуаров муниципального образования город Балашов на 2013-2015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 Уборка, обустройство и содержание территорий и элементов внешнего благоустройства муниципального образования город Балашов на 2013-2015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2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2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2,2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 "Модернизация и развитие сетей наружного освещения муниципального образования город Балашов на 2013-2015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5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5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5,2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устройство детских игровых площадок в местах массового отдыха населения на территории муниципального  образования город Балашов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8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8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8,1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 "Модернизация остановок общественного транспорта на территории муниципального образования город Балашов на 2013-2015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8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8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8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униципального образования город Балашов на 2013-2015 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86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86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86,7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рганизация и содержание мест захоронений на территории муниципального образования город Балашов на 2013-2015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87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87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87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48 111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7 65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 86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 869,1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 869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88,7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88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 380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 649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31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93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93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93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93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93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593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593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 44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 44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8 515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930,1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2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2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82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9,7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, осуществляемые за счет целевых межбюджетных трансфертов прошлых лет, из обла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9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984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9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984,4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9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984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 088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534,9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534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534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534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690,5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690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690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690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30,9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 в 2014 году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3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3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3,5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йонная комплексная программа "Профилактика правонарушений и усиление борьбы с преступностью на территории Балашовского муниципального района на 2012-2014г.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4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образования на территории Балашовского муниципального района на 2012-2014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здание условий для занятий физкультурой и спортом в общеобразовательных организациях в сельской местност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6 518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6 518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15 г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8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36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36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36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4 333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4 333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4 333,2</w:t>
            </w:r>
          </w:p>
        </w:tc>
      </w:tr>
      <w:tr>
        <w:trPr>
          <w:trHeight w:val="351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2</w:t>
            </w:r>
          </w:p>
        </w:tc>
      </w:tr>
      <w:tr>
        <w:trPr>
          <w:trHeight w:val="120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4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99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4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99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4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99,8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3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3,6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2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2,4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гашение кредиторской задолженности за выполненные работы в 2013 году объемы работ по развитию социальной и инженерной инфраструктуры в сельской мест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736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736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736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 и оздоровление дет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67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3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здоровительной кампании дет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3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3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3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3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2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муниципального образования город Балашов" на 2014-2016 г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 на 2012-2015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3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4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4,6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4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4,6</w:t>
            </w:r>
          </w:p>
        </w:tc>
      </w:tr>
      <w:tr>
        <w:trPr>
          <w:trHeight w:val="351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370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305,6</w:t>
            </w:r>
          </w:p>
        </w:tc>
      </w:tr>
      <w:tr>
        <w:trPr>
          <w:trHeight w:val="571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67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67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7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7,9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81,6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81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81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81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6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6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985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985,3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72,9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2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2,9</w:t>
            </w:r>
          </w:p>
        </w:tc>
      </w:tr>
      <w:tr>
        <w:trPr>
          <w:trHeight w:val="14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3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3,9</w:t>
            </w:r>
          </w:p>
        </w:tc>
      </w:tr>
      <w:tr>
        <w:trPr>
          <w:trHeight w:val="3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3,9</w:t>
            </w:r>
          </w:p>
        </w:tc>
      </w:tr>
      <w:tr>
        <w:trPr>
          <w:trHeight w:val="277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8 147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 397,6</w:t>
            </w:r>
          </w:p>
        </w:tc>
      </w:tr>
      <w:tr>
        <w:trPr>
          <w:trHeight w:val="3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 889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клубных формирова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783,6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783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783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783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зее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64,9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64,9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64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64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библиотек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93,7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93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93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93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театр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347,5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347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347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347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 на 2011-2015г.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7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7,9</w:t>
            </w:r>
          </w:p>
        </w:tc>
      </w:tr>
      <w:tr>
        <w:trPr>
          <w:trHeight w:val="103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1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750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2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24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24,1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24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2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2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Здравоохране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2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ационарная медицинская помощ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5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5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здравоохран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2,3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ивлечение врачебных кадров для работы в лечебно-профилактических учреждениях здравоохранения Балашовского района на 2013-2014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3 825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90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90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90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90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58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58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174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расходы социального характер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2011-2015 г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612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612,5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8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8,3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8,3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391,4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2,3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2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59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59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жильем молодых сем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0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0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0,7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, осуществляемые за счет целевых межбюджетных трансфертов прошлых лет, из обла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9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9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9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53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4-2015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713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ассовый спорт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6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6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муниципальном образовании город Балашов в 2014-2016 годах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6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7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9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7,7</w:t>
            </w:r>
          </w:p>
        </w:tc>
      </w:tr>
      <w:tr>
        <w:trPr>
          <w:trHeight w:val="96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5,7</w:t>
            </w:r>
          </w:p>
        </w:tc>
      </w:tr>
      <w:tr>
        <w:trPr>
          <w:trHeight w:val="351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5,7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43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3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3,0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3,0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3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3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939,1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9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9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9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39,1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976,8</w:t>
            </w:r>
          </w:p>
        </w:tc>
      </w:tr>
      <w:tr>
        <w:trPr>
          <w:trHeight w:val="72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4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2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2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2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331 90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8:00Z</dcterms:created>
  <dc:creator>Милованова</dc:creator>
  <dc:description/>
  <dc:language>en-US</dc:language>
  <cp:lastModifiedBy>Виталий</cp:lastModifiedBy>
  <cp:lastPrinted>2015-03-27T10:23:00Z</cp:lastPrinted>
  <dcterms:modified xsi:type="dcterms:W3CDTF">2015-04-06T09:28:00Z</dcterms:modified>
  <cp:revision>2</cp:revision>
  <dc:subject/>
  <dc:title>Наименование</dc:title>
</cp:coreProperties>
</file>