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24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  2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от_________________</w:t>
      </w:r>
    </w:p>
    <w:p>
      <w:pPr>
        <w:pStyle w:val="TextBody"/>
        <w:ind w:left="424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«Об исполнении районного бюджета Балашовского муниципального района Саратовской области за 201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районного бюджета за 2014 год</w:t>
        <w:br/>
        <w:t>по кодам видов доходов, подвидов доходов, классификации операций сектора государственного управления, относящихся к доходам районного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95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527"/>
        <w:gridCol w:w="321"/>
        <w:gridCol w:w="2483"/>
        <w:gridCol w:w="249"/>
        <w:gridCol w:w="981"/>
        <w:gridCol w:w="234"/>
      </w:tblGrid>
      <w:tr>
        <w:trPr>
          <w:trHeight w:val="645" w:hRule="atLeast"/>
        </w:trPr>
        <w:tc>
          <w:tcPr>
            <w:tcW w:w="5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00000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85 475,1</w:t>
            </w:r>
          </w:p>
        </w:tc>
      </w:tr>
      <w:tr>
        <w:trPr>
          <w:trHeight w:val="1575" w:hRule="atLeast"/>
        </w:trPr>
        <w:tc>
          <w:tcPr>
            <w:tcW w:w="5848" w:type="dxa"/>
            <w:gridSpan w:val="2"/>
            <w:tcBorders/>
          </w:tcPr>
          <w:p>
            <w:pPr>
              <w:pStyle w:val="Xl90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2010010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013,7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201001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3 920,8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2010012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ы денежных взысканий (штрафов)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2010013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220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2020010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202001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48,9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2020012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ы денежных взысканий (штрафов)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2020013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94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102030010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2,4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203001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52,9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2030012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ы денежных взысканий (штрафов)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2030013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5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2040010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,5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204001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63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2010020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45,7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201002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9 081,3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2010022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ы денежных взысканий (штрафов)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2010023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6,8</w:t>
            </w:r>
          </w:p>
        </w:tc>
      </w:tr>
      <w:tr>
        <w:trPr>
          <w:trHeight w:val="94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2020020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202002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2020022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ы денежных взысканий (штрафов)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2020023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31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3010010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7,5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301001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 218,1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3010012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ы денежных взысканий (штрафов)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3010013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3020010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302001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814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50402002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5,6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402002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 665,5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504020022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26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803010010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73,8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80301001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 573,8</w:t>
            </w:r>
          </w:p>
        </w:tc>
      </w:tr>
      <w:tr>
        <w:trPr>
          <w:trHeight w:val="63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7150010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80715001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63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4053050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9040530510001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</w:tr>
      <w:tr>
        <w:trPr>
          <w:trHeight w:val="157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5013100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4,2</w:t>
            </w:r>
          </w:p>
        </w:tc>
      </w:tr>
      <w:tr>
        <w:trPr>
          <w:trHeight w:val="1526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5035050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87,6</w:t>
            </w:r>
          </w:p>
        </w:tc>
      </w:tr>
      <w:tr>
        <w:trPr>
          <w:trHeight w:val="94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7015050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  <w:tr>
        <w:trPr>
          <w:trHeight w:val="157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9045050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1,2</w:t>
            </w:r>
          </w:p>
        </w:tc>
      </w:tr>
      <w:tr>
        <w:trPr>
          <w:trHeight w:val="63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1010010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,9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201010016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5,9</w:t>
            </w:r>
          </w:p>
        </w:tc>
      </w:tr>
      <w:tr>
        <w:trPr>
          <w:trHeight w:val="63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1020010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6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201020016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31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выбросы загрязняющих веществ в водные объекты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1030010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2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деральные государственные органы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201030016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31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201040010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,5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20104001600012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19,5</w:t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199505000013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3,5</w:t>
            </w:r>
          </w:p>
        </w:tc>
      </w:tr>
      <w:tr>
        <w:trPr>
          <w:trHeight w:val="610" w:hRule="atLeast"/>
        </w:trPr>
        <w:tc>
          <w:tcPr>
            <w:tcW w:w="584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299505000013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,2</w:t>
            </w:r>
          </w:p>
        </w:tc>
      </w:tr>
      <w:tr>
        <w:trPr>
          <w:trHeight w:val="191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20520500004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</w:tr>
      <w:tr>
        <w:trPr>
          <w:trHeight w:val="1952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205305000041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59,4</w:t>
            </w:r>
          </w:p>
        </w:tc>
      </w:tr>
      <w:tr>
        <w:trPr>
          <w:trHeight w:val="1114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601310000043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66,8</w:t>
            </w:r>
          </w:p>
        </w:tc>
      </w:tr>
      <w:tr>
        <w:trPr>
          <w:trHeight w:val="1260" w:hRule="atLeast"/>
        </w:trPr>
        <w:tc>
          <w:tcPr>
            <w:tcW w:w="5848" w:type="dxa"/>
            <w:gridSpan w:val="2"/>
            <w:tcBorders/>
          </w:tcPr>
          <w:p>
            <w:pPr>
              <w:pStyle w:val="Xl90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602505000043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0</w:t>
            </w:r>
          </w:p>
        </w:tc>
      </w:tr>
      <w:tr>
        <w:trPr>
          <w:trHeight w:val="9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0205005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</w:tr>
      <w:tr>
        <w:trPr>
          <w:trHeight w:val="21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0301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0301001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12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0303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0303001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</w:tr>
      <w:tr>
        <w:trPr>
          <w:trHeight w:val="1428" w:hRule="atLeast"/>
        </w:trPr>
        <w:tc>
          <w:tcPr>
            <w:tcW w:w="5848" w:type="dxa"/>
            <w:gridSpan w:val="2"/>
            <w:tcBorders/>
          </w:tcPr>
          <w:p>
            <w:pPr>
              <w:pStyle w:val="Xl90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60600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0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0600001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0</w:t>
            </w:r>
          </w:p>
        </w:tc>
      </w:tr>
      <w:tr>
        <w:trPr>
          <w:trHeight w:val="12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0801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,9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0801001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9</w:t>
            </w:r>
          </w:p>
        </w:tc>
      </w:tr>
      <w:tr>
        <w:trPr>
          <w:trHeight w:val="12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105005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5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105005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</w:tr>
      <w:tr>
        <w:trPr>
          <w:trHeight w:val="900" w:hRule="atLeast"/>
        </w:trPr>
        <w:tc>
          <w:tcPr>
            <w:tcW w:w="584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502000000014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502001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503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9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503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503001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9</w:t>
            </w:r>
          </w:p>
        </w:tc>
      </w:tr>
      <w:tr>
        <w:trPr>
          <w:trHeight w:val="6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505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</w:t>
            </w:r>
          </w:p>
        </w:tc>
      </w:tr>
      <w:tr>
        <w:trPr>
          <w:trHeight w:val="354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505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</w:tr>
      <w:tr>
        <w:trPr>
          <w:trHeight w:val="354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505001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</w:tr>
      <w:tr>
        <w:trPr>
          <w:trHeight w:val="6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506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5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506001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5</w:t>
            </w:r>
          </w:p>
        </w:tc>
      </w:tr>
      <w:tr>
        <w:trPr>
          <w:trHeight w:val="6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я законодательства Российской Федерации о пожарной безопасно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700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0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700001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,0</w:t>
            </w:r>
          </w:p>
        </w:tc>
      </w:tr>
      <w:tr>
        <w:trPr>
          <w:trHeight w:val="12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800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2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800001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,2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3000001000014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001401600014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003001600014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3305005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305005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4300001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,0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4300001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0</w:t>
            </w:r>
          </w:p>
        </w:tc>
      </w:tr>
      <w:tr>
        <w:trPr>
          <w:trHeight w:val="9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9005005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9,7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мма платежа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90050050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государственными органами власт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90050056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68,2</w:t>
            </w:r>
          </w:p>
        </w:tc>
      </w:tr>
      <w:tr>
        <w:trPr>
          <w:trHeight w:val="251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упления, администрируемые федеральными казенными учреждениями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9005005700014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6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105005000018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8</w:t>
            </w:r>
          </w:p>
        </w:tc>
      </w:tr>
      <w:tr>
        <w:trPr>
          <w:trHeight w:val="6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0000000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 648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0000000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366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0100000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087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1001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23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1003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3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202000000000000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40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2009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8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2051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8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област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2088050001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капитальному ремонту многоквартирных домов за счет средств, поступивших из областного бюджета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2089050001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6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2215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6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финансирование расходных обязательств  муниципальных районов области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2999050025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жильем молодых семей за счет средств областного бюджета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2999050029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2999050059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2999050061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03000000000000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116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07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15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м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01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664,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отдель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03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и муниципальных образований области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04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асчет и предоставление дотаций поселениям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0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6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 составлять протоколы об административных правонарушениях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0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 и попечительству в отношении несовершеннолетних граждан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09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9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1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11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12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6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14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15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16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96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2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8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24050029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20302405003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459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04000000000000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022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1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0,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 (Дорожные фонды)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2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4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«Развитие физической культуры и спорта в муниципальном образовании город Балашов в 2014-2016 годах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2040140503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муниципальным образованием г. Балашов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2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Барк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3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Большемелик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31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 значения в соответствии с заключенными соглашениями и  договорами  с Малосемен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32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Новопок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33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 значения в соответствии с заключенными соглашениями и  договорами  с Октябрь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34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ервомай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35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Родничк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3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. значения в соответствии с заключенными соглашениями и  договорами  с Соцземледель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3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Терн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4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Тростян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441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ерновским МО на утверждение генеральных планов поселения, правил землепользования и застройки, мероприятия по землеустройству и  землепользованию (ст 14 п20)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54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Молодежь муниципального образования город Балашов на 2014-2016 годы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6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2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арк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29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ольшемелик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3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Лес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31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алосеме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32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Новопокр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33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Октябрь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34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ервомай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35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епин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36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одничк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3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3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тарохопер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39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ер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4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ростян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41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Хопер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742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Развитие муниципального образования город Балашов на 2013-2015 гг.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8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6,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 «Модернизация остановок общественного транспорта на территории муниципального образования город Балашов на 2013-2015гг.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09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Профилактика правонарушений и усиление борьбы с преступностью на территории г.Балашова на 2013-2014г.г.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10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14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142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143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Хопер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1442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емонт домовых вводов на территории муниципального образования город Балашов в 2013-2015гг.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15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9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рганизация и содержание мест захоронений на территории муниципального образования город Балашов на 2013-2015гг.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16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8,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Благоустройство и ремонт тротуаров муниципального образования город Балашов на 2013-2015гг.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17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7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Уборка, обустройство и содержание территорий и элементов внешнего благоустройства муниципального образования город Балашов на 2013-2015гг.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18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6,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Модернизация и развитие сетей наружного освещения муниципального образования город Балашов на 2013-2015гг.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19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5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бустройство детских игровых площадок в местах массового отдыха населения на территории муниципального  образования город Балашов»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20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"Проведение восстановительных  работ после пожара многоквартирного  жилого дома по адресу: Саратовская область,г.Балашов, территория Балашов-5, д.2/45 в 2013-2014 годы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21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7,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"Развитие системы очистки сточных вод на территории муниципального образования город Балашов в 2014 году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23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"По модернизации жилищно-коммунального хозяйства муниципального образования город Балашов 2012-2020г.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24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25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252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253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муниципальную программу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26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бюджета поселения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27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программы "Ремонт муниципального жилого фонда на 2013-2015гг."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292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униципальным образованием 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1405302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41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53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муниципальным район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Саратовской области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081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4,6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области на поощрение победителей областного конкурса в агропромышленном комплексе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999050005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999050006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999050007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области на погашение кредиторской задолженности за выполнение в 2013 году объемы работ по развитию социальной и инженерной инфраструктуры в сельской местности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4999050008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00000000000000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5010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00000000000000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718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5000050000151</w:t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18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0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9 124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</w:pPr>
    <w:rPr>
      <w:rFonts w:ascii="Calibri" w:hAnsi="Calibri"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7:00Z</dcterms:created>
  <dc:creator>kozlova</dc:creator>
  <dc:description/>
  <dc:language>en-US</dc:language>
  <cp:lastModifiedBy>Виталий</cp:lastModifiedBy>
  <cp:lastPrinted>2015-03-05T14:19:00Z</cp:lastPrinted>
  <dcterms:modified xsi:type="dcterms:W3CDTF">2015-04-06T09:27:00Z</dcterms:modified>
  <cp:revision>2</cp:revision>
  <dc:subject/>
  <dc:title>Приложение №  2</dc:title>
</cp:coreProperties>
</file>